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3a/12 </w:t>
        <w:tab/>
        <w:t>LUTY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8 wrześ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dwóch wózków elektrycznych platformowych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3a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               w Gdańsku, 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 wózki elektry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 – ZP/N/33a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7 marc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nie zamierza udzielać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jest dostawa dwóch wózków elektrycznych platformowych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- znak: SKMMS –ZP/N/33a/12.</w:t>
      </w:r>
      <w:r>
        <w:rPr>
          <w:color w:val="000000"/>
          <w:sz w:val="22"/>
          <w:szCs w:val="22"/>
        </w:rPr>
        <w:t xml:space="preserve"> Szczegółowy opis przedmiotu zamówienia znajduje się w projekcie umowy stanowiącym załącznik nr 2 do niniejszej SIWZ.</w:t>
      </w:r>
    </w:p>
    <w:p>
      <w:pPr>
        <w:pStyle w:val="Normal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 7 tygodni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 </w:t>
      </w:r>
      <w:r>
        <w:rPr>
          <w:b/>
          <w:sz w:val="22"/>
          <w:u w:val="single"/>
        </w:rPr>
        <w:t>7 marca 2013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 – Naczelnik Sekcji Technicznej - strona merytoryczna - tel.: (58) 721 29 93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 28 19 (dni robocze- w godzinach: 8:00-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7 marca 2013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7 marca 2013 r., godz. 11:30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3a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dostawę dwóch wózków elektrycznych platformowych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3a/12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33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.. ………………… 2013 roku w Gdyni  pomiędzy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Gdańsk – Północ w Gdańsku, VIII Wydział Gospodarczy Krajowego Rejestru Sądowego pod numerem KRS 0000076705, NIP 958-13-70-512, Regon 192488478, Kapitał Zakładowy 136 215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ieja Lignowskiego - Prezesa Zarząd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rtłomieja Buczka – Członka Zarządu</w:t>
      </w:r>
    </w:p>
    <w:p>
      <w:pPr>
        <w:pStyle w:val="Normal"/>
        <w:jc w:val="both"/>
        <w:rPr/>
      </w:pPr>
      <w:r>
        <w:rPr>
          <w:sz w:val="21"/>
          <w:szCs w:val="21"/>
        </w:rPr>
        <w:t>zwaną dalej ZAMAWIAJĄCYM 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z w:val="21"/>
          <w:szCs w:val="21"/>
          <w:lang w:val="de-DE"/>
        </w:rPr>
        <w:t>......................................................................................................</w:t>
      </w:r>
      <w:r>
        <w:rPr>
          <w:b/>
          <w:spacing w:val="-4"/>
          <w:sz w:val="21"/>
          <w:szCs w:val="21"/>
        </w:rPr>
        <w:t xml:space="preserve"> </w:t>
      </w:r>
      <w:r>
        <w:rPr>
          <w:spacing w:val="-4"/>
          <w:sz w:val="21"/>
          <w:szCs w:val="21"/>
        </w:rPr>
        <w:t>z siedzibą w ............................................................,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r KRS ................................................., NIP .................................................., REGON .....................................................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..............................................................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zwaną dalej DOSTAWCĄ - o następującej treści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wa dwóch fabrycznie nowych, nieużywanych wózków elektrycznych platformowych dla PKP Szybka Kolej Miejska w Trójmieście sp. z o.o. Szczegółowy opis przedmiotu umowy zawarty jest w Załączniku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............ zł netto (słownie: ..................................... złotych). Kwota ta obejmuje wartość przedmiotu Umowy, koszt wykonania         i dostawy oraz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21 (słownie: dwudziestu jeden) dni od dnia doręczenia Zamawiającemu faktury. Za termin zapłaty strony zgodnie uznają datę obciążenia rachunku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biór techniczny dostarczonych wózków odbędzie się w obecności przedstawicieli obydwu stron                             i zakończony zostanie podpisaniem protokołu odbior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otokół odbioru stanowi p</w:t>
      </w:r>
      <w:r>
        <w:rPr>
          <w:color w:val="000000"/>
          <w:sz w:val="22"/>
          <w:szCs w:val="22"/>
        </w:rPr>
        <w:t>odstawę do wystawienia faktury i jest jej integralną części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 – Dostawcy przysługuje prawo do naliczania odsetek ustawowych od wartości niezrealizowanej płat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łatność należności z tytułu realizacji umowy nastąpi przelewem na rachunek bankowy </w:t>
      </w:r>
      <w:r>
        <w:rPr>
          <w:color w:val="000000"/>
          <w:sz w:val="22"/>
          <w:szCs w:val="22"/>
        </w:rPr>
        <w:t xml:space="preserve">Dostawcy </w:t>
      </w:r>
      <w:r>
        <w:rPr>
          <w:sz w:val="22"/>
          <w:szCs w:val="22"/>
        </w:rPr>
        <w:t xml:space="preserve">wskazany na fakturz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a przedmiotu umowy zostanie wykonana w nieprzekraczalnym terminie siedmiu tygodni od dnia zawarcia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dostarczyć przedmiot umowy do siedziby Zamawiającego w terminie wcześniej ustalonym i zaakceptowanym przez Zamawiającego, własnym transportem i na własny kosz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raz z przedmiotem umowy Dostawca zobowiązany jest dostarczy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deklarację zgodności 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instrukcję obsługi i eksploatacji wózk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dokumentację techniczno – ruchową (DTR) wraz ze schematem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644" w:firstLine="76"/>
        <w:jc w:val="both"/>
        <w:rPr>
          <w:sz w:val="22"/>
          <w:szCs w:val="22"/>
        </w:rPr>
      </w:pPr>
      <w:r>
        <w:rPr>
          <w:sz w:val="22"/>
          <w:szCs w:val="22"/>
        </w:rPr>
        <w:t>kartę gwarancyjną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dokumenty winny być sporządzone w języku polski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center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dwunastu miesięcy gwarancji na przedmiot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stanie obciążony przez Zamawiającego karą umowną w przypadku odstąpienia od umowy z przyczyn leżących po stronie Dostawcy w wysokości 20% wynagrodzenia brutto, określonego w §2 ust.1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stanie obciążony przez Zamawiającego karą umowną za każdy dzień opóźnienia                  w wykonaniu przedmiotu umowy w wysokości 0,5% wynagrodzenia brutto, określonego w §2 ust.1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odstąpienia od umowy z przyczyn leżących po stronie Zamawiającego - Zamawiający zapłaci karę umowną w wysokości 20% wynagrodzenia brutto, określonego w §2 ust. 1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jest p. Mirosław Kasiński,                 tel. (58) 721 29 9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Dostawcy</w:t>
      </w:r>
      <w:r>
        <w:rPr>
          <w:sz w:val="22"/>
          <w:szCs w:val="22"/>
        </w:rPr>
        <w:t xml:space="preserve"> jest p. .............., tel. 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zczegółowa specyfikacja przedmiotu umowy - załącznik numer 1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specyfikacja istotnych warunków zamówienia znak – SKMMS-ZP/N/33a/12, 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ferta DOSTAWCY złożona w postępowaniu znak -  SKMMS-ZP/N/33a/12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STAWCA                                                                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3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SZCZEGÓŁOWY OPIS PRZEDMIOTU ZAMÓWIENIA</w:t>
      </w:r>
    </w:p>
    <w:p>
      <w:pPr>
        <w:pStyle w:val="Tekstpodstawowy3"/>
        <w:rPr/>
      </w:pPr>
      <w:r>
        <w:rPr/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rStyle w:val="Odwoaniedokomentarza"/>
          <w:rFonts w:cs="Times New Roman" w:ascii="Times New Roman" w:hAnsi="Times New Roman"/>
          <w:sz w:val="22"/>
        </w:rPr>
        <w:t>Przedmiotem umowy jest dostawa dwóch wózków platformowych elektrycznych wraz z kabinami.</w:t>
      </w:r>
    </w:p>
    <w:p>
      <w:pPr>
        <w:pStyle w:val="Normal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: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83"/>
        <w:gridCol w:w="522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downoś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mniej jak 2 000 kg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ę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z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sterow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cznikow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umi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neumatyczn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a (x-napędow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woln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a (profi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x 5’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podnosz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wywrotem hydrauliczny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 platformy załadunkow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nie mniej niż 210 cm, szerokość nie mniej niż 120 c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hamulcowy (roboczy / postojow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drauliczny / mechanicz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t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: światła przednie białe pozycyjne / postojowe, kierunkowskaz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lne: pozycyjne, cofania, stopu, kierunkowskaz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trakcyj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V 220ah produkcji polskiej, skręca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wnętrzna zamknięta, nie mniej niż dwa miejsca siedząc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lowa spawa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ywrotka na tył i boki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urty boczne i tylna otwierane z możliwością zdjęcia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OSTAWCA                                                                </w:t>
      </w:r>
      <w:r>
        <w:rPr>
          <w:b/>
          <w:sz w:val="21"/>
          <w:szCs w:val="21"/>
        </w:rPr>
        <w:t>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33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21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z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2.65pt;mso-wrap-distance-left:0pt;mso-wrap-distance-right:0pt;mso-wrap-distance-top:0pt;mso-wrap-distance-bottom:0pt;margin-top:0.05pt;mso-position-vertical-relative:text;margin-left:4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z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33a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/>
    <w:lvlOverride w:ilvl="1">
      <w:startOverride w:val="1"/>
    </w:lvlOverride>
  </w:num>
  <w:num w:numId="13">
    <w:abstractNumId w:val="6"/>
    <w:lvlOverride w:ilvl="0"/>
    <w:lvlOverride w:ilvl="1">
      <w:startOverride w:val="1"/>
    </w:lvlOverride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2"/>
      <w:szCs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z w:val="22"/>
      <w:szCs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0:00Z</dcterms:created>
  <dc:creator>Marietta Badzio</dc:creator>
  <dc:description/>
  <cp:keywords/>
  <dc:language>en-US</dc:language>
  <cp:lastModifiedBy>Agnieszka Kozłowska</cp:lastModifiedBy>
  <cp:lastPrinted>2012-10-02T11:34:00Z</cp:lastPrinted>
  <dcterms:modified xsi:type="dcterms:W3CDTF">2013-02-27T12:30:00Z</dcterms:modified>
  <cp:revision>2</cp:revision>
  <dc:subject/>
  <dc:title>I</dc:title>
</cp:coreProperties>
</file>