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5/14 </w:t>
        <w:tab/>
        <w:t xml:space="preserve">               LUTY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6 lutego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łożysk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05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łożysk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05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0 marc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jest certyfikat firmy KINEX na dystrybucję łożysk typu NU-NJ 322 i NU-NJ 424 MC4 na terenie Polski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 załączony do oferty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łożysk </w:t>
      </w:r>
      <w:r>
        <w:rPr>
          <w:iCs/>
          <w:szCs w:val="24"/>
        </w:rPr>
        <w:t>do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od daty podpisania umowy do dnia 30.12.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0 marc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iotr Sokołowski –Wydział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0 marc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0 marc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sukcesywne dostawy łożysk do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05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05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5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1:00Z</dcterms:created>
  <dc:creator>Marietta Badzio</dc:creator>
  <dc:description/>
  <cp:keywords/>
  <dc:language>en-US</dc:language>
  <cp:lastModifiedBy>Agnieszka Kozłowska</cp:lastModifiedBy>
  <cp:lastPrinted>2014-02-12T14:14:00Z</cp:lastPrinted>
  <dcterms:modified xsi:type="dcterms:W3CDTF">2014-02-28T14:26:00Z</dcterms:modified>
  <cp:revision>89</cp:revision>
  <dc:subject/>
  <dc:title>I</dc:title>
</cp:coreProperties>
</file>