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3 lipc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.ZP.N.30.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na wykonanie regulacji torów nr 501 i 502 na długości peronu Gdynia Redłowo z wymianą podkładów drewnianych na betonowe oraz oczyszczenie tłucznia dla PKP Szybka Kolej Miejska w Trójmieście Sp. z o.o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I. Przedmiotem niniejszego postępowania o udzielenie zamówienia publicznego jest wykonanie regulacji torów nr 501 i 502 na długości peronu Gdynia Redłowo w celu zmniejszenia odstępu między krawędzią peronu a progiem wagonu z wymianą podkładów drewnianych na betonowe oraz oczyszczenie tłucznia dla PKP Szybka Kolej Miejska w Trójmieście Sp. z o.o. Szczegółowy opis przedmiotu zamówienia znajduje się w projekcie umowy, stanowiącym załącznik nr 2 do SIWZ, w dokumencie „Opis przedmiotu zamówienia” (OPZ) stanowiącym załącznik do projektu umowy oraz w przedmiarze robót.</w:t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8"/>
        </w:rPr>
      </w:pPr>
      <w:r>
        <w:rPr>
          <w:b w:val="false"/>
          <w:bCs w:val="false"/>
          <w:i w:val="false"/>
          <w:iCs w:val="false"/>
          <w:sz w:val="24"/>
          <w:szCs w:val="28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LUB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  w nieprzekraczalnym terminie do dnia 30 listopada 2016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5 r. poz. 2164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/>
              <w:t>Wymagane jest wykonanie przez Wykonawcę robót budowlanych polegających na zrealizowaniu minimum jednego zamówienia dotyczącego naprawy głównej torów  o wartości minimum 600 000 zł netto w ciągu ostatnich 5 lat przed terminem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</w:rPr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Wypełniony kosztorys ofert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przedmiarów robót – kosztorys ofertowy powinien być złożony wraz z ofertą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wód wniesienia wadium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erokopia dokumentu gwarancji lub poręczenia poświadczona przez Wykonawcę za zgodność z oryginałem. Oryginał dokumentu należy złożyć Zamawiającemu zgodnie z zapisami pkt XIV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ysponowanie potencjałem technicznym – dot. postanowień OPZ (roboty w torze 501 - pkt 19 OPZ oraz roboty w torze 502 – pkt 15 OPZ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semne oświadczenie wykonawcy potwierdzające spełnianie tego warunku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1 lipca</w:t>
      </w:r>
      <w:r>
        <w:rPr>
          <w:b/>
          <w:sz w:val="28"/>
          <w:u w:val="single"/>
        </w:rPr>
        <w:t xml:space="preserve"> 2016 roku do godz. 10.00</w:t>
      </w:r>
      <w:r>
        <w:rPr>
          <w:sz w:val="28"/>
        </w:rPr>
        <w:t xml:space="preserve"> 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91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termin płatności</w:t>
        <w:tab/>
        <w:tab/>
        <w:tab/>
        <w:tab/>
        <w:tab/>
        <w:tab/>
        <w:tab/>
        <w:tab/>
        <w:tab/>
        <w:t>- 3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okres gwarancji</w:t>
        <w:tab/>
        <w:tab/>
        <w:tab/>
        <w:tab/>
        <w:tab/>
        <w:tab/>
        <w:tab/>
        <w:tab/>
        <w:tab/>
        <w:t>- 3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termin wykonania</w:t>
        <w:tab/>
        <w:tab/>
        <w:tab/>
        <w:tab/>
        <w:tab/>
        <w:tab/>
        <w:tab/>
        <w:tab/>
        <w:t>- 3%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5:00Z</dcterms:created>
  <dc:creator>pwojtkiewicz</dc:creator>
  <dc:description/>
  <cp:keywords/>
  <dc:language>en-US</dc:language>
  <cp:lastModifiedBy>Leszek Kasprzyk</cp:lastModifiedBy>
  <cp:lastPrinted>2016-07-11T14:51:00Z</cp:lastPrinted>
  <dcterms:modified xsi:type="dcterms:W3CDTF">2016-07-13T08:41:00Z</dcterms:modified>
  <cp:revision>17</cp:revision>
  <dc:subject/>
  <dc:title>Gdynia, dnia 27 maja 2014 roku </dc:title>
</cp:coreProperties>
</file>