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58 721-28-19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  : 58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3/13 </w:t>
        <w:tab/>
        <w:t xml:space="preserve">              KWIECI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3 KWIETNIA 201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źródeł światła  do </w:t>
      </w:r>
      <w:r>
        <w:rPr>
          <w:b/>
          <w:iCs/>
          <w:sz w:val="28"/>
          <w:szCs w:val="28"/>
        </w:rPr>
        <w:t>PKP Szybka Kolej Miejska w Trójmieście Sp. z o.o.</w:t>
      </w:r>
      <w:r>
        <w:rPr>
          <w:b/>
          <w:sz w:val="28"/>
          <w:szCs w:val="28"/>
        </w:rPr>
        <w:t xml:space="preserve"> - znak: SKMMS –ZP/N/13/13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2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źródła światł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13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2 KWIET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. Niedopuszczalne jest składanie ofert częściowych. Niedopuszczalne jest składanie ofert wariantowych. Zamawiający dopuszcza możliwość udzielenia zamówień uzupełniających łącznie w wysokości do 14 000,00 złotych net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4 do SIWZ</w:t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 Przedmiotem niniejszego postępowania są sukcesywne dostawy źródeł światła do PKP Szybka Kolej Miejska w Trójmieście 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/>
      </w:pPr>
      <w:r>
        <w:rPr/>
        <w:t xml:space="preserve">31500000-1 Urządzenia oświetleniowe i lampy elektryczne 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1 – źródła światła – zasilanie prąd DC</w:t>
      </w:r>
    </w:p>
    <w:tbl>
      <w:tblPr>
        <w:tblW w:w="9516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1"/>
        <w:gridCol w:w="7674"/>
        <w:gridCol w:w="1241"/>
      </w:tblGrid>
      <w:tr>
        <w:trPr>
          <w:trHeight w:val="859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6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ortyment</w:t>
            </w:r>
          </w:p>
        </w:tc>
        <w:tc>
          <w:tcPr>
            <w:tcW w:w="12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 sztuk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a 25W/110V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i Philips lub Osram TLD T8 barwa 840 36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Świetlówki Philips lub Osram TLD T8 barwa 840 30W 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Żarówka 110V/100W B 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Żarówka sygnałowa 110V40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Żarówka 110V/100 W P-2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ody białe obudowa Ba9s 24 V 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ody białe obudowa Ba9s 24 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Żarówki sygnałowe 110V/8 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cs="Arial" w:ascii="Arial" w:hAnsi="Arial"/>
                <w:sz w:val="22"/>
              </w:rPr>
              <w:t>Żarówka sygnałowa 12V/24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 sygnałowa 12V/12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oda biała Ba9s 110 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halogenowa H3/70W/24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i grzewcze IR 175W PAR 38 E 27 230V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2 – źródła światła – napięcie AC 230V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4"/>
        <w:gridCol w:w="7808"/>
        <w:gridCol w:w="1258"/>
      </w:tblGrid>
      <w:tr>
        <w:trPr>
          <w:trHeight w:val="878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ortyment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 sztuk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Żarówka                E 14;         15W ;     230÷240 V     (tablicowe)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               E 14;         40W ;     230 V 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               E 27;         25W ;     230 V 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Żarówka                E 27;         40W ;     230 V 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               E 27;         25W ;     230 V    czerwona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               E 27;         25W ;     230 V    zielona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a rtęciowa     E 27;      125W ;             LRF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cs="Arial" w:ascii="Arial" w:hAnsi="Arial"/>
                <w:sz w:val="22"/>
              </w:rPr>
              <w:t>Lampa rtęciowa     E 40;      250W ;             LRF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a rtęciowa     E 40;      250W ;</w:t>
              <w:tab/>
              <w:t xml:space="preserve"> MIX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  <w:tab w:val="left" w:pos="4125" w:leader="none"/>
                <w:tab w:val="left" w:pos="4248" w:leader="none"/>
                <w:tab w:val="left" w:pos="5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a sodowa      E 40;      100W ;</w:t>
              <w:tab/>
              <w:t xml:space="preserve"> NAV-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mpa sodowa      E 40;      150W ;  </w:t>
              <w:tab/>
              <w:t xml:space="preserve">           NAV-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i                             18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i                              20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i                              36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i                              40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Halogen       E27/ES;    75W;  230V;  HALOLUX  OSRAM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Żarówka halogenowa liniowa    J 78mm    100W      230 V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 halogenowa liniowa    J 118mm   300W / 230V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 halogenowa   JDR-C ; GU 10;  35W      230 V      50 Hz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halogenowa   JCDR;    G5,3      20W      230 V     50 Hz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de-DE"/>
              </w:rPr>
              <w:t>Świetlówka kompaktowa 9W 2pi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a kompaktowa 11W/840, PL-S2P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Świetlówka kompaktowa 9W 2pi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a kompaktowa PL C  18W/830/ 2P (barwa ciepł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B122 40W/230 V  przezroczy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 E27 60W/230 V przezroczysta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10</w:t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600</w:t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B122 40W/230 V  przezroczy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600</w:t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600</w:t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E27 60W/230 V przezroczys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 E27 60W/230 V przezroczysta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100</w:t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600</w:t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100</w:t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3 – źródła światła – bateri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0"/>
        <w:gridCol w:w="7790"/>
        <w:gridCol w:w="1260"/>
      </w:tblGrid>
      <w:tr>
        <w:trPr>
          <w:trHeight w:val="86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ortymen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 sztuk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Baterie płaskie 3R12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aterie R 3               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aterie R 6                  Philips Long Life       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600  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aterie R 9               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aterie R 14                Philips Long Life         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aterie R 20              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Latarki płaskie                                                        </w:t>
            </w:r>
          </w:p>
          <w:p>
            <w:pPr>
              <w:pStyle w:val="Normal"/>
              <w:ind w:left="42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</w:t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4 – źródła światła – baterie, akumulatorki i latarki czołow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4"/>
        <w:gridCol w:w="7808"/>
        <w:gridCol w:w="1258"/>
      </w:tblGrid>
      <w:tr>
        <w:trPr>
          <w:trHeight w:val="878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ortyment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 sztuk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łaska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R-14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R-20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R-03 (AAA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6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R-6   (AA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6F22   9V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CR2450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CR2025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 xml:space="preserve">Bateria pastylka l </w:t>
            </w:r>
            <w:r>
              <w:rPr>
                <w:rStyle w:val="FontStyle26"/>
                <w:rFonts w:cs="Arial" w:ascii="Arial" w:hAnsi="Arial"/>
                <w:sz w:val="22"/>
                <w:szCs w:val="22"/>
              </w:rPr>
              <w:t>1154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L113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364A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L626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CR2032 3V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CR2025 3V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 xml:space="preserve">Bateria pastylka </w:t>
            </w:r>
            <w:r>
              <w:rPr>
                <w:rStyle w:val="FontStyle25"/>
                <w:rFonts w:cs="Arial" w:ascii="Arial" w:hAnsi="Arial"/>
                <w:spacing w:val="20"/>
                <w:sz w:val="22"/>
                <w:szCs w:val="22"/>
              </w:rPr>
              <w:t>CR2016</w:t>
            </w:r>
            <w:r>
              <w:rPr>
                <w:rStyle w:val="FontStyle25"/>
                <w:rFonts w:cs="Arial" w:ascii="Arial" w:hAnsi="Arial"/>
                <w:sz w:val="22"/>
                <w:szCs w:val="22"/>
              </w:rPr>
              <w:t xml:space="preserve"> 3V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" w:hanging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umulator R-03 „AAA' 900MAh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55"/>
              <w:ind w:left="15" w:hanging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umulator R-6 .AA" 1800MAh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firstLine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arka naczołowa na R-0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2"/>
          <w:szCs w:val="22"/>
          <w:u w:val="single"/>
        </w:rPr>
        <w:t>3.2 Termin realizacji przedmiotu zamówienia  - od daty zawarcia umowy do dnia 31 marca 2014 roku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 utylizacji odpadów (KGO)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12 kwietnia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3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iotr Sokołowski – Wydział Zaopatrzenia i Logistyki - strona merytoryczna - tel.: (58) 721-28-48                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19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2 kwietnia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 </w:t>
      </w:r>
      <w:r>
        <w:rPr>
          <w:b/>
          <w:sz w:val="22"/>
          <w:u w:val="single"/>
        </w:rPr>
        <w:t>12 kwietnia 2013 roku godz. 11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3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w Trójmieście sp. z o.o. z siedzibą w Gdyni na dostawy źródeł światła dla PKP Szybka Kolej Miejska                    w Trójmieście sp. z o.o. - znak: SKMMS – ZP/N/13/13</w:t>
      </w:r>
    </w:p>
    <w:p>
      <w:pPr>
        <w:pStyle w:val="Heading4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II. OFERUJEMY</w:t>
      </w:r>
      <w:r>
        <w:rPr>
          <w:rFonts w:cs="Times New Roman" w:ascii="Times New Roman" w:hAnsi="Times New Roman"/>
          <w:sz w:val="22"/>
          <w:szCs w:val="22"/>
        </w:rPr>
        <w:t xml:space="preserve"> wykonanie przedmiotu zamówienia za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utylizacji odpadów (KGO)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w dniu .......................... 2013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ODBIORCĄ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umowy są sukcesywne dostawy źródeł światła. Szczegółową specyfikację przedmiotu umowy  zawiera załącznik numer 1 do niniejszej umowy (oznaczenie: rodzaju, ilości oraz cen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Wartość przedmiotu umowy określonego w §1 Strony ustalają na kwotę ..................... zł (słownie: .................................................................................. złotych 00/100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szCs w:val="22"/>
        </w:rPr>
        <w:t>koszty sukcesywnych dostaw przedmiotu zamówienia do siedziby Zamawiającego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koszt utylizacji odpadów (KGO)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Strony ustalają, że w trakcie obowiązywania umowy ceny źródeł światła, jak i również kwota określona w ust.1 nie może ulec zmia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 Płatność należności za poszczególne dostawy, zrealizowane zgodnie ze zgłoszonym przez ODBIORCĘ zapotrzebowaniem, odbywać się będzie przelewem na rachunek bankowy DOSTAWCY, wskazany na fakturze VAT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2.  ODBIORCA będzie dokonywać płatności- za poszczególne, zrealizowane (zgodnie z zamówieniami) dostawy - w terminie 14 (słownie: czternastu) dni od daty otrzymania faktury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W przypadku ewentualnego opóźnienia w terminach płatności - określonych w pkt.3.2- DOSTAWCA może dochodzić odsetek ustawowych od wartości niezrealizowanej płatności - za każdy dzień opóźnienia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DOSTAWCA jest zobowiązany dostarczać przedmiot umowy sukcesywnie. Ilość źródeł światła objęta poszczególnymi dostawami ustalana będzie każdorazowo telefonicznie i potwierdzana pisemnie                  (faks) przez Naczelnika Wydziału Zaopatrzenia i Logistyki p. Henryka Bronk. DOSTAWCA będzie zobowiązany do dostarczenia przedmiotu zamówienia w terminie do 7 (słownie: siedmiu) dni od daty zgłoszenia zapotrzebowania.</w:t>
      </w:r>
    </w:p>
    <w:p>
      <w:pPr>
        <w:pStyle w:val="Normal"/>
        <w:jc w:val="both"/>
        <w:rPr/>
      </w:pPr>
      <w:r>
        <w:rPr>
          <w:sz w:val="22"/>
          <w:szCs w:val="22"/>
        </w:rPr>
        <w:t>2. Dostawy odbywać się będą na koszt i ryzyko DOSTAWCY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Zakładow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 Kary umowne: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) jeżeli DOSTAWCA nie dotrzyma terminu dostawy przedmiotu umowy określonego w ust.1 - zapłaci ODBIORCY karę umowną w wysokości 0,3 % wartości brutto niezrealizowanej dostawy za każdy dzień opóźnienia. W przypadku dwukrotnego opóźnienia DOSTAWCY przekraczającego okres 5 (słownie: pięciu) dni w stosunku do terminu dostawy określonego w ust.1 - ODBIORCY przysługuje prawo do odstąpienia od niniejszej umowy. ODBIORCA będzie zobowiązany do złożenia oświadczenie o odstąpieniu od umowy w formie pisemnej pod rygorem nieważności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2)  w przypadku odstąpienia od umowy z przyczyn leżących po stronie  DOSTAWCY - DOSTAWCA zapłaci ODBIORCY karę umowną w wysokości 10% (słownie: dziesięć procent ) wartości brutto umowy określonej w §2 ust.1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) w przypadku odstąpienia od umowy przez ODBIORCĘ z przyczyn leżących po stronie ODBIORCY, ODBIORCA zapłaci DOSTAWCY karę umowną w wysokości 10 % wartości brutto umowy określonej w § 2 ust.1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Strony zastrzegają sobie prawo dochodzenia odszkodowania uzupełniającego przekraczającego wysokość zastrzeżonych kar umownych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5.  DOSTAWCA zobowiązany jest do odbioru partii zużytego sprzętu (w rozumieniu ustawy z dnia 29.07.2005 r. o zużytym sprzęcie elektronicznym i elektrycznym oraz ustawy o bateriach                            i akumulatorach z dnia 24.04.2009 r.) nie później niż przy kolejnej dostawie przedmiotu umowy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6. DOSTAWCA, odbierając zużyty sprzęt oraz zużyte baterie i akumulatory, zobowiązany jest wystawić ODBIORCY dokument potwierdzający przekazanie odpadów (w rozumieniu ustawy z dnia 29.07.2005 r. o zużytym sprzęcie elektronicznym i elektrycznym oraz ustawy o bateriach                              i akumulatorach z dnia 24.04.2009 r.), nie później niż w ciągu trzech dni od daty ich odbior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d daty jej zawarcia do dnia 31 marca 2014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 uzasadnionej reklamacji przedmiotu umowy- DOSTAWCA jest zobowiązany do jego wymiany na towar wolny od wad w terminie do 7 (słownie: siedmiu) dni od daty zgłoszenia wady przez OD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udziela 12- miesięcznej gwarancji na przedmiot umowy. Termin ten dla danego towaru rozpoczyna bieg od dnia jego przekazania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TAWCA jest zobowiązany do niedokonywania przelewu wierzytelności wobec ODBIORCY wynikających z realizacji niniejszej umowy bez jego pisemnej zgody. W przypadku niedotrzymania tego warunku DOSTAWCA będzie zobowiązany do zapłaty kary umownej w wysokości 10% (słownie: dziesięć procent) ogólnej wartości brutto zawartej umowy, wskazanej w §2 ust.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sprawach nie uregulowanych postanowieniami umowy mają zastosowanie przepisy Kodeksu cywilnego oraz ustawy z dnia 29.07.2005 r. o zużytym sprzęcie elektronicznym i elektrycznym ustawy o bateriach i akumulatorach z dnia 24.04.2009 r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miany i uzupełnienia niniejszej umowy wymagają - pod rygorem nieważności -  formy pisemnej               w postaci obustronnie podpisanego aneks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pory mogące wyniknąć w toku wykonywania niniejszej umowy strony poddają rozstrzygnięciu sądom właściwym ze względu na siedzibę ODBIOR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) szczegółowa specyfikacja przedmiotu umowy - załącznik numer 1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znak – SKMMS-ZP/N/13/13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) oferta DOSTAWCY złożona w postępowaniu znak -  SKMMS-ZP/N/13/13.</w:t>
      </w:r>
    </w:p>
    <w:p>
      <w:pPr>
        <w:pStyle w:val="Normal"/>
        <w:jc w:val="both"/>
        <w:rPr/>
      </w:pPr>
      <w:r>
        <w:rPr>
          <w:sz w:val="22"/>
          <w:szCs w:val="22"/>
        </w:rPr>
        <w:t>6.  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DOSTAWCA                                                                ODBIORCA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S– ZP/N/13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7" w:right="1417" w:gutter="0" w:header="720" w:top="776" w:footer="720" w:bottom="1258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  - ZAŁ. DO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13/13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1 – źródła światła – zasilanie prąd DC</w:t>
      </w:r>
    </w:p>
    <w:tbl>
      <w:tblPr>
        <w:tblW w:w="127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00"/>
        <w:gridCol w:w="1070"/>
        <w:gridCol w:w="1070"/>
        <w:gridCol w:w="1186"/>
        <w:gridCol w:w="1354"/>
        <w:gridCol w:w="1980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a 25W/110V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i Philips lub Osram TLD T8 barwa 840 36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Świetlówki Philips lub Osram TLD T8 barwa 840 30W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Żarówka 110V/100W B 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Żarówka sygnałowa 110V40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Żarówka 110V/100 W P-2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ody białe obudowa Ba9s 24 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Żarówki sygnałowe 110V/8 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 sygnałowa 12V/24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 sygnałowa 12V/12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oda biała Ba9s 110 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halogenowa H3/70W/24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i grzewcze IR 175W PAR 38 E 27 230V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2 – źródła światła – napięcie AC 230V</w:t>
      </w:r>
    </w:p>
    <w:tbl>
      <w:tblPr>
        <w:tblW w:w="1272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               E 14;         15W ;     230÷240 V     (tablicowe)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               E 14;         40W ;     230 V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               E 27;         25W ;     230 V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               E 27;         40W ;     230 V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               E 27;         25W ;     230 V    czerwona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               E 27;         25W ;     230 V    zielona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a rtęciowa     E 27;      125W ;             LR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a rtęciowa     E 40;      250W ;             LR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a rtęciowa     E 40;      250W ;</w:t>
              <w:tab/>
              <w:t xml:space="preserve"> M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  <w:tab w:val="left" w:pos="4125" w:leader="none"/>
                <w:tab w:val="left" w:pos="4248" w:leader="none"/>
                <w:tab w:val="left" w:pos="5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a sodowa      E 40;      100W ;</w:t>
              <w:tab/>
              <w:t xml:space="preserve"> NAV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mpa sodowa      E 40;      150W ;  </w:t>
              <w:tab/>
              <w:t xml:space="preserve">           NAV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i                             18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i                              20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i                              36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i                              40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Halogen       E27/ES;    75W;  230V;  HALOLUX  OS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halogenowa liniowa    J 78mm    100W      230 V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 halogenowa liniowa    J 118mm   300W / 230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 halogenowa   JDR-C ; GU 10;  35W      230 V      50 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Żarówka halogenowa   JCDR;    G5,3      20W      230 V     50 Hz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Świetlówka kompaktowa 9W 2p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a kompaktowa 11W/840, PL-S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Świetlówka kompaktowa 9W 2p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ówka kompaktowa PL C  18W/830/ 2P (barwa ciepł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10</w:t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B122 40W/230 V  przezroczy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ówka E27 60W/230 V przezroczy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3 – źródła światła – baterie</w:t>
      </w:r>
    </w:p>
    <w:tbl>
      <w:tblPr>
        <w:tblW w:w="127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00"/>
        <w:gridCol w:w="1070"/>
        <w:gridCol w:w="1070"/>
        <w:gridCol w:w="1186"/>
        <w:gridCol w:w="1354"/>
        <w:gridCol w:w="1980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płaskie 3R12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szCs w:val="24"/>
              </w:rPr>
              <w:t>50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3               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szCs w:val="24"/>
              </w:rPr>
              <w:t>7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terie R 6                  Philips Long Life              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szCs w:val="24"/>
                <w:lang w:val="en-US"/>
              </w:rPr>
              <w:t xml:space="preserve">600 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9               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szCs w:val="24"/>
              </w:rPr>
              <w:t>2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terie R 14                Philips Long Life                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20              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szCs w:val="24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Latarki płaskie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4 – źródła światła – baterie, akumulatorki i latarki czołowe</w:t>
      </w:r>
    </w:p>
    <w:tbl>
      <w:tblPr>
        <w:tblW w:w="127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00"/>
        <w:gridCol w:w="1070"/>
        <w:gridCol w:w="1070"/>
        <w:gridCol w:w="1186"/>
        <w:gridCol w:w="1354"/>
        <w:gridCol w:w="1980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łaska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R-14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R-20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R-03 (AAA)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6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R-6   (AA)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6F22   9V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CR2450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CR2025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 xml:space="preserve">Bateria pastylka l </w:t>
            </w:r>
            <w:r>
              <w:rPr>
                <w:rStyle w:val="FontStyle26"/>
                <w:rFonts w:cs="Arial" w:ascii="Arial" w:hAnsi="Arial"/>
                <w:sz w:val="22"/>
                <w:szCs w:val="22"/>
              </w:rPr>
              <w:t>1154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L1131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364A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L626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CR2032 3V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>Bateria pastylka CR2025 3V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9"/>
              <w:widowControl/>
              <w:spacing w:lineRule="exact" w:line="240"/>
              <w:rPr/>
            </w:pPr>
            <w:r>
              <w:rPr>
                <w:rStyle w:val="FontStyle25"/>
                <w:rFonts w:cs="Arial" w:ascii="Arial" w:hAnsi="Arial"/>
                <w:sz w:val="22"/>
                <w:szCs w:val="22"/>
              </w:rPr>
              <w:t xml:space="preserve">Bateria pastylka </w:t>
            </w:r>
            <w:r>
              <w:rPr>
                <w:rStyle w:val="FontStyle25"/>
                <w:rFonts w:cs="Arial" w:ascii="Arial" w:hAnsi="Arial"/>
                <w:spacing w:val="20"/>
                <w:sz w:val="22"/>
                <w:szCs w:val="22"/>
              </w:rPr>
              <w:t>CR2016</w:t>
            </w:r>
            <w:r>
              <w:rPr>
                <w:rStyle w:val="FontStyle25"/>
                <w:rFonts w:cs="Arial" w:ascii="Arial" w:hAnsi="Arial"/>
                <w:sz w:val="22"/>
                <w:szCs w:val="22"/>
              </w:rPr>
              <w:t xml:space="preserve"> 3V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15" w:hanging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umulator R-03 „AAA' 900MAh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lineRule="exact" w:line="255"/>
              <w:ind w:left="15" w:hanging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umulator R-6 .AA" 1800MAh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ind w:firstLine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arka naczołowa na R-03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ind w:left="417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1259" w:right="567" w:gutter="0" w:header="709" w:top="1418" w:footer="709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3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3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rFonts w:ascii="Symbol" w:hAnsi="Symbol" w:cs="Symbol"/>
      <w:u w:val="none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  <w:i w:val="fals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ntStyle25">
    <w:name w:val="Font Style25"/>
    <w:basedOn w:val="Domylnaczcionkaakapitu"/>
    <w:qFormat/>
    <w:rPr>
      <w:rFonts w:ascii="Franklin Gothic Medium" w:hAnsi="Franklin Gothic Medium" w:cs="Franklin Gothic Medium"/>
      <w:sz w:val="20"/>
      <w:szCs w:val="20"/>
    </w:rPr>
  </w:style>
  <w:style w:type="character" w:styleId="FontStyle26">
    <w:name w:val="Font Style26"/>
    <w:basedOn w:val="Domylnaczcionkaakapitu"/>
    <w:qFormat/>
    <w:rPr>
      <w:rFonts w:ascii="Franklin Gothic Medium" w:hAnsi="Franklin Gothic Medium" w:cs="Franklin Gothic Medium"/>
      <w:spacing w:val="40"/>
      <w:sz w:val="12"/>
      <w:szCs w:val="12"/>
    </w:rPr>
  </w:style>
  <w:style w:type="character" w:styleId="FontStyle29">
    <w:name w:val="Font Style29"/>
    <w:basedOn w:val="Domylnaczcionkaakapitu"/>
    <w:qFormat/>
    <w:rPr>
      <w:rFonts w:ascii="Franklin Gothic Medium" w:hAnsi="Franklin Gothic Medium" w:cs="Franklin Gothic Medium"/>
      <w:b/>
      <w:b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5"/>
    </w:pPr>
    <w:rPr>
      <w:rFonts w:ascii="Franklin Gothic Medium" w:hAnsi="Franklin Gothic Medium" w:cs="Franklin Gothic Medium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4:00Z</dcterms:created>
  <dc:creator>Marietta Badzio</dc:creator>
  <dc:description/>
  <cp:keywords/>
  <dc:language>en-US</dc:language>
  <cp:lastModifiedBy>Agnieszka Kozłowska</cp:lastModifiedBy>
  <cp:lastPrinted>2013-04-02T08:27:00Z</cp:lastPrinted>
  <dcterms:modified xsi:type="dcterms:W3CDTF">2013-04-04T06:43:00Z</dcterms:modified>
  <cp:revision>29</cp:revision>
  <dc:subject/>
  <dc:title>I</dc:title>
</cp:coreProperties>
</file>