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22/13 </w:t>
        <w:tab/>
        <w:t xml:space="preserve">              KWIEC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9 kwietnia 201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340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przetargu nieograniczonego                   na sukcesywne dostawy farb olejnych, epoksydowych, komponentów, chemii technicznej, materiałów budowlanych i lakierów do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dnia 9 lutego 2004 r. Nr 19 poz. 177 z poź. zm.)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– przetarg nieograniczony – farb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22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30 KWIET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4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2 do SIWZ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DOST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są sukcesywne </w:t>
      </w:r>
      <w:r>
        <w:rPr>
          <w:sz w:val="22"/>
          <w:szCs w:val="22"/>
        </w:rPr>
        <w:t>dostawy farb olejnych, epoksydowych, komponentów, chemii technicznej, materiałów budowlanych i lakierów</w:t>
      </w:r>
      <w:r>
        <w:rPr>
          <w:sz w:val="22"/>
        </w:rPr>
        <w:t xml:space="preserve"> do PKP Szybka Kolej Miejska             w Trójmieście sp. z o.o. z siedzibą w Gdyni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12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44"/>
        <w:gridCol w:w="6368"/>
        <w:gridCol w:w="1800"/>
      </w:tblGrid>
      <w:tr>
        <w:trPr>
          <w:trHeight w:val="48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asortyme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Niebieski szafir opak. 10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opak.</w:t>
            </w:r>
          </w:p>
        </w:tc>
      </w:tr>
      <w:tr>
        <w:trPr>
          <w:trHeight w:val="219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RAL 7001 opak. 10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czarna opak. 5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biała opak. 0,9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podkładowa Corina opak 1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rba emulsyjna zewnętrzna biała 10 litrów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emulsyjna wewnętrzna biała 10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lej butapren  opak.1 litr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portlandzki op. 25 kg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rawa szybkowiążąca CX-5 op 5 k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ikon uniwersalny bezbarwny 31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 tub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ikon uniwersalny biały 310 ml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tub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ikon uniwersalny sanitarny bezbarwny 310 ml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tuby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ikon wysokotemperaturowy czerwony 350º 310 ml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tub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Alkidowa RAL 5010 op. 20 litr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Farba olejna Ftalonal RAL 1028 op 5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żółta op.5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rba olejna czerwona  op 5 litr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rba olejna czerwona 500 ml  w sprayu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orzech jasny op. 1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l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zielona op. 1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l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brąz op. 1 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l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lorokauczuk biały  5 l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y COLOREX Śnieżka beż 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y COLOREX Śnieżka orzech jasny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y COLOREX Śnieżka żółty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czarny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seledyn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orzech ciemny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brąz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łososiowy  100 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opak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KOL wewnętrzny C 45 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kg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kol zewnętrzny C-45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kg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igrunt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l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pachla poliestrowa uniwersalna op 2 kg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pachla poliestrowa z włóknem   op 1,8 kg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opak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lia malarska  gruba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łki welurowe /7/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łki welurowe /10/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ędzle malarskie kaloryferowe płaskie /20/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ędzle malarskie kaloryferowe płaskie /30/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ędzle malarskie kaloryferowe płaskie /50/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ędzel malarski okrągły pierścieniowy /25/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ędzel malarski okrągły pierścieniowy /30/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szt.</w:t>
            </w:r>
          </w:p>
        </w:tc>
      </w:tr>
      <w:tr>
        <w:trPr>
          <w:trHeight w:val="20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ędzel malarski okrągły pierścieniowy /40/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szt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p>
      <w:pPr>
        <w:pStyle w:val="Heading5"/>
        <w:rPr>
          <w:szCs w:val="24"/>
          <w:lang w:val="en-US" w:eastAsia="en-US"/>
        </w:rPr>
      </w:pPr>
      <w:r>
        <w:rPr/>
        <w:t>44800000-8 Farby, lakiery i mastyks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czegółowy opis przedmiotu zamówienia znajduje się w załączniku nr 3 do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okres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/>
      </w:pPr>
      <w:r>
        <w:rPr>
          <w:b/>
          <w:sz w:val="22"/>
        </w:rPr>
        <w:t>4.5</w:t>
      </w:r>
      <w:r>
        <w:rPr>
          <w:sz w:val="22"/>
        </w:rPr>
        <w:t xml:space="preserve"> </w:t>
      </w:r>
      <w:r>
        <w:rPr>
          <w:b/>
          <w:sz w:val="22"/>
        </w:rPr>
        <w:t xml:space="preserve">ZAMAWIAJĄCY dokonuje zakupów wyrobów zwolnionych od akcyzy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 xml:space="preserve">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30 kwietnia 2013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– Wydział Zaopatrzenia i Logistyki - strona merytoryczna - tel.: (0-58) 721-28-48            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30 kwietnia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30 kwietnia 2013 roku, godz. 11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2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przez PKP Szybka Kolej Miejska w Trójmieście sp. z o.o. z siedzibą w Gdyni na sukcesywne dostawy farb olejnych, epoksydowych, komponentów, chemii technicznej, materiałów budowlanych i lakierów do PKP Szybka Kolej Miejska w Trójmieście sp. z o.o. z siedzibą w Gdyni  – znak: SKMMS– ZP/N/22/1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>
          <w:b w:val="false"/>
          <w:b w:val="false"/>
        </w:rPr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przedmiotu zamówienia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1"/>
          <w:numId w:val="6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wszelkie inne koszty towarzyszące wykonywaniu zamówieni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e zamawiający będzie dokonywał ewentualnych płatności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7" w:right="1417" w:gutter="0" w:header="720" w:top="776" w:footer="720" w:bottom="107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 - ZAŁ. NR 1 DO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– ZP/N/22/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9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270"/>
        <w:gridCol w:w="1186"/>
        <w:gridCol w:w="1354"/>
        <w:gridCol w:w="1980"/>
      </w:tblGrid>
      <w:tr>
        <w:trPr>
          <w:trHeight w:val="1755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opak. / / szt./ litr / tub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 opak. / / szt./ litr / tub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Niebieski szafir opak.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RAL 7001 opak.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czarna opak.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Ftalonal biała opak. 0,9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podkładowa Corina opak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emulsyjna zewnętrzna biała 10 litró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emulsyjna wewnętrzna biała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ej butapren  opak.1 litr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portlandzki op. 25 kg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rawa szybkowiążąca CX-5 op 5 kg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ikon uniwersalny bezbarwny 31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 tub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ikon uniwersalny biały 31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tub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ikon uniwersalny sanitarny bezbarwny 31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tuby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ikon wysokotemperaturowy czerwony 350º 31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tub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Alkidowa RAL 5010 op. 20 litró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Farba olejna Ftalonal RAL 1028 op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żółta op.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czerwona  op 5 litr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czerwona 500 ml  w sprayu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orzech jasny op.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l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zielona op.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l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olejna brąz op.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l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orokauczuk biały 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y COLOREX Śnieżka beż 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y COLOREX Śnieżka orzech jasny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y COLOREX Śnieżka żółty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czarny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seledyn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orzech ciemny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brąz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gment łososiowy 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opak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KOL wewnętrzny C 45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kg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kol zewnętrzny C-45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kg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grunt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l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pachla poliestrowa uniwersalna op 2 kg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pachla poliestrowa z włóknem   op 1,8 kg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opak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lia malarska  gruba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łki welurowe /7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łki welurowe /10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dzle malarskie kaloryferowe płaskie /20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dzle malarskie kaloryferowe płaskie /30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dzle malarskie kaloryferowe płaskie /50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dzel malarski okrągły pierścieniowy /25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dzel malarski okrągły pierścieniowy /30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dzel malarski okrągły pierścieniowy /40/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22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3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są sukcesywne dostawy farb olejnych, epoksydowych, komponentów, chemii technicznej, materiałów budowlanych i lakierów. Szczegółową specyfikację przedmiotu umowy zawiera załącznik numer 1 do niniejszej umowy (oznaczenie: rodzaju, ilości, producenta oraz ce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.........zł (słownie:.......................................................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1 została ustalona w oparciu o ofertę złożoną przez DOSTAWCĘ                                           w postępowaniu o udzielenie zamówienia publicznego prowadzonego w trybie przetargu nieograniczonego -  znak: SKMMS-ZP/N/22/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Strony ustalają, że w trakcie obowiązywania umowy kwota określona w ust.1 oraz ceny wskazane                 w załączniku nr 1 do niniejszej umowy nie mogą ulec zmi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 zgodnie z zamówieniami) dostawy - w terminie 14 (słownie: czternastu) dni od daty otrzymania faktury. Podstawę do wystawienia faktury i jej integralną część stanowić będzie protokół odbioru poszczególnych partii przedmiotu umowy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opóźnieni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jest zobowiązany dostarczać przedmiot umowy sukcesywnie. Ilość objęta poszczególnymi dostawami ustalana będzie każdorazowo telefonicznie i potwierdzana pisemnie ( faks) przez osobę odpowiedzialną za realizację umowy ze strony Odbiorcy, tj. Naczelnika Wydziału Zaopatrzenia i Logistyki p. Henryka Bronka. DOSTAWCA będzie zobowiązany do dostarczenia przedmiotu zamówienia w terminie do 48 godzin (dotyczy dni roboczych) od daty zgłoszenia zapotrzebowa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Cs/>
          <w:sz w:val="22"/>
          <w:szCs w:val="22"/>
        </w:rPr>
        <w:t>Upoważniony przedstawiciel DOSTAWCY potwierdzi faksem przyjęcie zamówienia, o którym mowa w ust. 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żeli DOSTAWCA nie dotrzyma terminu dostawy przedmiotu umowy określonego w ust.1 - zapłaci ODBIORCY karę umowną w wysokości 0,2 % wartości brutto niezrealizowanej dostawy za każdą godzinę opóźnienia. W przypadku dwukrotnego opóźnienia DOSTAWCY przekraczającej okres 48 (słownie: czterdziestu osiem) godzin w stosunku do terminu dostawy określonego w ust.1 - ODBIORCY przysługuje prawo do odstąpienia od niniejszej umowy. ODBIORCA będzie zobowiązany do złożenia oświadczenie o odstąpieniu od umowy w formie pisemnej pod rygorem nieważn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 ) wartości brutto umowy określonej w §2 ust.1 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odstąpienia od umowy z przyczyn leżących po stronie ODBIORCY, ODBIORCA zapłaci DOSTAWCY karę umowną w wysokości 10 % wartości brutto umowy określonej w § 2 ust.1.</w:t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zasadnionej reklamacji przedmiotu umowy- DOSTAWCA jest zobowiązany do jego wymiany na towar wolny od wad w terminie do 5 (słownie: pięciu) dni od daty zgłoszenia wady przez ODBIORCĘ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 dotrzymania przez DOSTAWCĘ terminu, o którym mowa w ust.1 ODBIORCY przysługuje prawo do naliczania kar umownych zgodnie z §4 ust. 4 pkt 1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udziela dwunastu miesięcy gwarancji na przedmiot umowy liczony od daty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WCA jest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ogólnej wartości brutto zawart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niniejszej Umowy ze strony Odbiorcy jest p. Henryk Bronk,                            tel. 692 446 898, fax 58 721 28 48, e-mail hbronk@skm.pkp.pl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niniejszej Umowy ze strony Dostawcy jest p. .........................., tel. ............................, fax ......................, e-mail ......................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Regulaminu udzielania przez PKP Szybka Kolej Miejska w Trójmieście sp. z o.o. zamówień sektorowych podprogowych na roboty budowlane, dostawy i usługi oraz Kodeksu cywilnego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miany i uzupełnienia niniejszej umowy wymagają - pod rygorem nieważności - formy pisemnej              w postaci obustronnie podpisanego aneksu. 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ory mogące wyniknąć w toku wykonywania niniejszej umowy strony poddają rozstrzygnięciu sądom właściwym ze względu na siedzibę ODBIORCY. 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                w tym zakresie zgody drugiej strony.  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) szczegółowa specyfikacja przedmiotu umowy - załącznik numer 1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znak – SKMMS-ZP/N/22/13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 oferta DOSTAWCY złożona w postępowaniu znak -  SKMMS-ZP/N/22/13.</w:t>
      </w:r>
    </w:p>
    <w:p>
      <w:pPr>
        <w:pStyle w:val="Normal"/>
        <w:jc w:val="both"/>
        <w:rPr/>
      </w:pPr>
      <w:r>
        <w:rPr>
          <w:sz w:val="22"/>
          <w:szCs w:val="22"/>
        </w:rPr>
        <w:t>6.  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340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22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2240" w:h="15840"/>
      <w:pgMar w:left="1417" w:right="1417" w:gutter="0" w:header="720" w:top="776" w:footer="720" w:bottom="125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2</w:t>
    </w:r>
  </w:p>
  <w:p>
    <w:pPr>
      <w:pStyle w:val="Normal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2</w:t>
    </w:r>
  </w:p>
  <w:p>
    <w:pPr>
      <w:pStyle w:val="Normal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 - znak: SKMMS-ZP/N/22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6:00Z</dcterms:created>
  <dc:creator>Marietta Badzio</dc:creator>
  <dc:description/>
  <cp:keywords/>
  <dc:language>en-US</dc:language>
  <cp:lastModifiedBy>Agnieszka Kozłowska</cp:lastModifiedBy>
  <cp:lastPrinted>2013-04-22T10:47:00Z</cp:lastPrinted>
  <dcterms:modified xsi:type="dcterms:W3CDTF">2013-04-22T08:47:00Z</dcterms:modified>
  <cp:revision>5</cp:revision>
  <dc:subject/>
  <dc:title>I</dc:title>
</cp:coreProperties>
</file>