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 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liny nośne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06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1 marc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Zamawiający nie przewiduje możliwość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konanie usługi w zakresie wymiany liny nośnej                 wraz z wieszakami w sekcjach: L21, L26, R6 (rozj. 26/24), R7 (rozj. 29/21), R9 (rozj. 33/34), R15 (rozj. 41/42), L26 (tor 206), L9 (tor 154), L17 (tor 235)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30 września 2014 r.</w:t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/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11 marca 2014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/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692 446 896 ( dni robocze -                  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11 marca 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1 marca  2014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6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       w Trójmieście sp. z o.o. z siedzibą w Gdyni na wymianę liny nośnej dla PKP Szybka Kolej Miejska                   w Trójmieście sp. z o.o. z siedzibą w Gdyni    – znak: SKMMS– ZP/N/06/14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.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 : 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który stanowi załącznik numer 3 do Specyfikacji Istotnych Warunków Zamówienia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6/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dnia ........................ 2014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w Gdańsku, VIII Wydział Gospodarczy Krajowego Rejestru Sądowego pod numerem KRS 0000076705, NIP 958-13-70-512, Regon 192488478, Kapitał Zakładowy  136 905 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ą dalej ZAMAWIAJĄCY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zleca, a WYKONAWCA przyjmuje do wykonania usługi w zakresie wymiany liny nośnej w sekcjach: L21, L26, R6 (rozj. 26/24), R7 (rozj. 29/21), R9 (rozj. 33/34), R15 (rozj. 41/42), L26 (tor 206), L9 (tor 154), L17 (tor 235), zgodnie z „Opisem Przedmiotu Zamówienia”, stanowiącym załącznik nr 1 do niniejszej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sz w:val="22"/>
          <w:szCs w:val="22"/>
        </w:rPr>
        <w:t>Termin realizacji przedmiotu umowy – 30 września 2014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 wykonanie przedmiotu umowy STRONY ustalają wynagrodzenie w wysokości ............... zł netto (słownie złotych: ................................, .../100), plus należny podatek VAT naliczony zgodnie                          z obowiązującym prawe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Materiały odzyskane w trakcie prac określonych w §1 stanowią po demontażu własność ZAMAWIAJĄCEGO i zostaną dostarczone przez WYKONAWCĘ ZAMAWIAJĄCEMU na miejsce wskazane przez ZAMAWIAJĄCEGO. WYKONAWCA przekaże ZAMAWIAJĄCEMU odzyskane materiały na podstawie protokołu, którego wzór stanowi załącznik nr 3 do niniejszej Umow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STRONY postanawiają, że rozliczenie za przedmiot umowy nastąpi przelewem na następujący numer rachunku bankowego WYKONAWCY: 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 terminie 21 dni od daty otrzymania przez ZAMAWIAJĄCEGO faktur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 zakończeniu robót wystawi fakturę na podstawie protokołów technicznych odbiorów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ybienie terminu zapłaty przez ZAMAWIAJĄCEGO uprawnia WYKONAWCĘ do naliczenia odsetek ustaw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możliwości udzielania zaliczek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indeksacji ce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obowiązków  ZAMAWIAJĄCEGO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kazanie WYKONAWCY terenu prac w obustronnie uzgodnionym termin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konanie odbioru wykonanych prac w terminie, o którym mowa w §8 ust. 2 Umowy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zielenie niezbędnych zamknięć torowych dla robót ujętych w §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e należytej jakości i ilości robót oraz materiałów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strzeganie przepisów bezpieczeństwa i higieny pracy oraz przeciwpożarowych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ć harmonogram robót oraz wystąpić co najmniej: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)  90 dni wcześniej o zamknięcia torowe (dotyczy zamknięć, które wymagają zmiany organizacji ruchu pociągów)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b)  7 dni wcześniej o zamknięcia torowe (dotyczy zamknięć, które nie wymagają zmiany organizacji ruchu pociągów – zamknięcia nocne)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Wykonawca oświadcza, że prace związane z realizacją umowy będą wykonywać pracownicy posiadający stosowne uprawnienia do pracy na sieci trakcyjnej. Wykonawca zobowiązuje się, na żądanie Zamawiającego, do przedłożenia Zamawiającemu dokumentów poświadczających uprawnienia, o których mowa powyż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stawicielem ze strony ZAMAWIAJĄCEGO w ramach realizacji niniejszej Umowy jest                                  p. Łukasz Zdunek, tel. 692 446 896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zwolniony będzie z dotrzymania umownego terminu prac  w przypadk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dotrzymania przez ZAMAWIAJĄCEGO warunków Umowy mających wpływ na termin wykonania prac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ąpienia innych przyczyn losowych niezależnych od WYKONAWC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stalenie nowego terminu wykonania prac wymaga sporządzenia stosownego aneksu do Umowy.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WCA będzie zgłaszał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 ciągu 7 (słownie: siedmiu) dni od daty zawiadomienia ZAMAWIAJĄCEGO przez  WYKONAWCĘ o gotowości do odbioru ZAMAWIAJĄCY wyznaczy jego termin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żeli wada uniemożliwia użytkowanie zgodnie z przeznaczeniem ZAMAWIAJĄCEGO może odstąpić od Umowy lub żądać wykonania przedmiotu odbioru po raz kolejny, bez względu na związanych z tym kosztów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 czynności odbioru spisany zostanie protokół zawierający wszelkie ustalenia dokonane w toku odbioru oraz terminy wyznaczone do usunięcia stwierdzonych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wiadomi ZAMAWIAJĄCEGO o usunięciu wad oraz zgłosi gotowość do ponownego odbioru. Jeżeli ponowny odbiór ujawni wady nie pozwalające na odbiór przedmiotu umowy to ZAMAWIAJĄCY ma prawo do naliczenia kar umownych z tytułu nieterminowej realizacji przedmiotu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przed odbiorem dostarczy ZAMAWIAJĄCEMU atesty i deklarację zgodności na zabudowane materiały. Jeżeli WYKONAWCA nie dostarczy ww. dokumentów to ZAMAWIAJĄCY ma prawo odmówić przystąpienia do odbioru przedmiotu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leżących po stronie WYKONAWCY wysokości 5 % wynagrodzenia umow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sz w:val="22"/>
          <w:szCs w:val="22"/>
        </w:rPr>
        <w:t>za opóźnienie w oddaniu określonego w umowie przedmiotu odbioru w wysokości 1% wynagrodzenia umownego za każdy dzień opóźnienia – w tym również jeżeli opóźnienie wystąpi z uwagi na brak przekazania przez WYKONAWCĘ dokumentów, o których mowa w §8 ust. 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ad jakościowych zrealizowanych robót skutkujących w szczególności koniecznością zamknięcia toru w celu usunięcia usterek w wysokości 0,01 % wynagrodzenia umownego za każdy dzień opóźn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 zwłokę w przekazaniu placu budowy lub umówionej jego części z winy ZAMAWIAJĄCEGO w wysokości 0,01 % wynagrodzenia umownego za wykonanie robót, które będą realizowane ze zwłoką, za każdy dzień zwło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leżących po stronie ZAMAWIAJĄCEGO                              w wysokości 5 % wynagrodzenia umow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1"/>
          <w:numId w:val="20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rzeczowo Sąd Powszechny dla siedziby Zamawiającego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  KRD, BIG InfoMonitor, Rejestrze Nierzetelnym Kontrahentów grupy PK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załącznik nr 1 – „Opis Przedmiotu Zamówienia”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załącznik nr 2 – „Protokół Technicznego Odbioru Robót”</w:t>
      </w:r>
    </w:p>
    <w:p>
      <w:pPr>
        <w:pStyle w:val="Normal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3) załącznik nr 3 – protokół przekazania materiałów odzyskanych w czasie realizacji robót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PRZEDMIOT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Wymiana liny nośnej na Cu 95 mm² i wieszaków w następujących sekcjach:</w:t>
      </w:r>
    </w:p>
    <w:p>
      <w:pPr>
        <w:pStyle w:val="Normal"/>
        <w:ind w:left="360" w:hanging="0"/>
        <w:rPr/>
      </w:pPr>
      <w:r>
        <w:rPr/>
      </w:r>
    </w:p>
    <w:tbl>
      <w:tblPr>
        <w:tblW w:w="6877" w:type="dxa"/>
        <w:jc w:val="left"/>
        <w:tblInd w:w="1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342"/>
        <w:gridCol w:w="1134"/>
        <w:gridCol w:w="1119"/>
        <w:gridCol w:w="863"/>
      </w:tblGrid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lak/stacj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sekcji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r toru/ rozjazdu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ć [m]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ańsk Oliwa - Sopo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pot – Gdynia Orłow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2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6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cja Chylo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6/2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cja Chylo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9/2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cja Chylo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3/3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cja Chylo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1/4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cja Gdynia Cisowa Postojo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2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 20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cja Gdynia Cisowa Postojo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 15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cja Gdynia Cisowa Postojo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 23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</w:tr>
    </w:tbl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RZECZOWY ZAKRES UMOW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Zakres prac związanych z wymianą liny nośnej:</w:t>
      </w:r>
    </w:p>
    <w:p>
      <w:pPr>
        <w:pStyle w:val="Normal"/>
        <w:numPr>
          <w:ilvl w:val="0"/>
          <w:numId w:val="25"/>
        </w:numPr>
        <w:rPr/>
      </w:pPr>
      <w:r>
        <w:rPr/>
        <w:t>demontaż liny nośnej;</w:t>
      </w:r>
    </w:p>
    <w:p>
      <w:pPr>
        <w:pStyle w:val="Normal"/>
        <w:numPr>
          <w:ilvl w:val="0"/>
          <w:numId w:val="25"/>
        </w:numPr>
        <w:rPr/>
      </w:pPr>
      <w:r>
        <w:rPr/>
        <w:t>demontaż wieszaków;</w:t>
      </w:r>
    </w:p>
    <w:p>
      <w:pPr>
        <w:pStyle w:val="Normal"/>
        <w:numPr>
          <w:ilvl w:val="0"/>
          <w:numId w:val="25"/>
        </w:numPr>
        <w:rPr/>
      </w:pPr>
      <w:r>
        <w:rPr/>
        <w:t>wymiana uchwytów przelotowych;</w:t>
      </w:r>
    </w:p>
    <w:p>
      <w:pPr>
        <w:pStyle w:val="Normal"/>
        <w:numPr>
          <w:ilvl w:val="0"/>
          <w:numId w:val="25"/>
        </w:numPr>
        <w:rPr/>
      </w:pPr>
      <w:r>
        <w:rPr/>
        <w:t>montaż nowych wieszaków;</w:t>
      </w:r>
    </w:p>
    <w:p>
      <w:pPr>
        <w:pStyle w:val="Normal"/>
        <w:numPr>
          <w:ilvl w:val="0"/>
          <w:numId w:val="25"/>
        </w:numPr>
        <w:rPr/>
      </w:pPr>
      <w:r>
        <w:rPr/>
        <w:t>montaż nowej liny nośnej Cu 95;</w:t>
      </w:r>
    </w:p>
    <w:p>
      <w:pPr>
        <w:pStyle w:val="Normal"/>
        <w:numPr>
          <w:ilvl w:val="0"/>
          <w:numId w:val="25"/>
        </w:numPr>
        <w:rPr/>
      </w:pPr>
      <w:r>
        <w:rPr/>
        <w:t>pomontażowa regulacja sieci jezd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odzyskane w czasie realizacji robót należy przekazać do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Cs w:val="24"/>
        </w:rPr>
        <w:t>spisany w dniu ................................. 2014r.</w:t>
      </w:r>
    </w:p>
    <w:p>
      <w:pPr>
        <w:pStyle w:val="Normal"/>
        <w:numPr>
          <w:ilvl w:val="0"/>
          <w:numId w:val="18"/>
        </w:numPr>
        <w:spacing w:before="120" w:after="120"/>
        <w:ind w:left="720" w:hanging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8"/>
        </w:numPr>
        <w:spacing w:before="120" w:after="120"/>
        <w:ind w:left="720" w:hanging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spacing w:before="120" w:after="120"/>
        <w:ind w:left="360" w:hanging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 xml:space="preserve">    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spacing w:before="120" w:after="120"/>
        <w:ind w:left="720" w:hanging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8"/>
        </w:numPr>
        <w:spacing w:before="120" w:after="120"/>
        <w:ind w:left="720" w:hanging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8"/>
        </w:numPr>
        <w:spacing w:before="120" w:after="120"/>
        <w:ind w:left="720" w:hanging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                                  przy udziale przedstawiciela Wykonawcy:</w:t>
      </w:r>
    </w:p>
    <w:p>
      <w:pPr>
        <w:pStyle w:val="Normal"/>
        <w:numPr>
          <w:ilvl w:val="2"/>
          <w:numId w:val="22"/>
        </w:numPr>
        <w:spacing w:before="120" w:after="120"/>
        <w:ind w:left="1080" w:hanging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 xml:space="preserve">.                                             a)      ……………………….  </w:t>
      </w:r>
    </w:p>
    <w:p>
      <w:pPr>
        <w:pStyle w:val="Normal"/>
        <w:numPr>
          <w:ilvl w:val="2"/>
          <w:numId w:val="22"/>
        </w:numPr>
        <w:spacing w:before="120" w:after="120"/>
        <w:ind w:left="1080" w:hanging="720"/>
        <w:jc w:val="both"/>
        <w:rPr/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                                             b)      ……………………….</w:t>
      </w:r>
    </w:p>
    <w:p>
      <w:pPr>
        <w:pStyle w:val="Normal"/>
        <w:numPr>
          <w:ilvl w:val="0"/>
          <w:numId w:val="18"/>
        </w:numPr>
        <w:spacing w:before="120" w:after="120"/>
        <w:ind w:left="720" w:hanging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w składzie jw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8"/>
        </w:numPr>
        <w:spacing w:before="120" w:after="120"/>
        <w:ind w:left="720" w:hanging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8"/>
        </w:numPr>
        <w:spacing w:before="120" w:after="120"/>
        <w:ind w:left="720" w:hanging="72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8"/>
        </w:numPr>
        <w:spacing w:before="120" w:after="120"/>
        <w:ind w:left="720" w:hanging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spacing w:before="120" w:after="120"/>
        <w:ind w:left="360" w:hanging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8"/>
        </w:numPr>
        <w:spacing w:before="120" w:after="120"/>
        <w:ind w:left="720" w:hanging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720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</w:t>
      </w: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materiałów odzyskanych w czasie realizacji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1"/>
        </w:numPr>
        <w:spacing w:lineRule="auto" w:line="276" w:before="0" w:after="120"/>
        <w:ind w:left="284" w:hanging="284"/>
        <w:jc w:val="both"/>
        <w:rPr/>
      </w:pPr>
      <w:r>
        <w:rPr/>
        <w:t>Termin przekazania  ………………………………………………….</w:t>
      </w:r>
    </w:p>
    <w:p>
      <w:pPr>
        <w:pStyle w:val="Normal"/>
        <w:numPr>
          <w:ilvl w:val="3"/>
          <w:numId w:val="11"/>
        </w:numPr>
        <w:spacing w:lineRule="auto" w:line="276" w:before="0" w:after="120"/>
        <w:ind w:left="284" w:hanging="284"/>
        <w:jc w:val="both"/>
        <w:rPr/>
      </w:pPr>
      <w:r>
        <w:rPr/>
        <w:t>Strony biorące udział w przekazaniu: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WYKONAWCA 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...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ZAMAWIAJĄCY …………………………….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...........……………………..</w:t>
      </w:r>
    </w:p>
    <w:p>
      <w:pPr>
        <w:pStyle w:val="Normal"/>
        <w:numPr>
          <w:ilvl w:val="3"/>
          <w:numId w:val="11"/>
        </w:numPr>
        <w:spacing w:lineRule="auto" w:line="276" w:before="0" w:after="120"/>
        <w:ind w:left="284" w:hanging="284"/>
        <w:jc w:val="both"/>
        <w:rPr/>
      </w:pPr>
      <w:r>
        <w:rPr/>
        <w:t>Zestawienie przekazanych materiałów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3"/>
        <w:gridCol w:w="2374"/>
        <w:gridCol w:w="237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materiał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zedstawiciel WYKONAWCY                                      Przedstawiciel ZAMAWIA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zekazujący materiał:                                                          przyjmujący materiał: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6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Cambria" w:hAnsi="Cambria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01:00Z</dcterms:created>
  <dc:creator>Leszek Kasprzyk</dc:creator>
  <dc:description/>
  <cp:keywords/>
  <dc:language>en-US</dc:language>
  <cp:lastModifiedBy>Agnieszka Kozłowska</cp:lastModifiedBy>
  <cp:lastPrinted>2014-02-24T10:18:00Z</cp:lastPrinted>
  <dcterms:modified xsi:type="dcterms:W3CDTF">2014-02-28T15:01:00Z</dcterms:modified>
  <cp:revision>2</cp:revision>
  <dc:subject/>
  <dc:title>I</dc:title>
</cp:coreProperties>
</file>