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.214.18.17            Kwiecień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5 kwietnia 2017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podkładów kolejowych i podrozjazdnic drewnianych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.214.18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5 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61 719 0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5, poz. 2164 z późn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dostawa podkładów drewnianych sosnowych, impregnowanych, nienawiercanych typu IIB oraz podrozjazdnic drewnianych sosnowych, impregnowanych, nienawiercanych typu I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214.18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7 kwietnia 2017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 w postępowaniu, która będzie obejmować jedno lub dwa Zadania wskazane </w:t>
      </w:r>
      <w:r>
        <w:rPr>
          <w:b/>
          <w:color w:val="000000"/>
          <w:sz w:val="22"/>
          <w:u w:val="single"/>
        </w:rPr>
        <w:t>w pkt 3.1 SIWZ.</w:t>
      </w:r>
      <w:r>
        <w:rPr>
          <w:color w:val="000000"/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jednego z Zadań wskazanych w pkt 3.1 SIWZ. Niedopuszczalne jest składanie ofert wariantowych. 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             (Dz. U. z 2015 r.,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a Formularz cen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 załączniku nume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                                  do reprezentowania Wykonawcy na zewnątrz i składania oświadczeń w jego imieniu (wymienioną   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/>
          <w:bCs/>
          <w:sz w:val="22"/>
          <w:szCs w:val="22"/>
          <w:u w:val="single"/>
        </w:rPr>
        <w:t>§</w:t>
      </w:r>
      <w:r>
        <w:rPr>
          <w:b/>
          <w:sz w:val="22"/>
          <w:szCs w:val="22"/>
          <w:u w:val="single"/>
        </w:rPr>
        <w:t>13 ust. 1 pkt 2 Regulaminu udzielania przez PKP Szybka Kolej Miejska w Trójmieście Sp. z o.o. 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 Przedmiotem niniejszego postępowania jest: </w:t>
      </w:r>
    </w:p>
    <w:p>
      <w:pPr>
        <w:pStyle w:val="Normal"/>
        <w:jc w:val="both"/>
        <w:rPr/>
      </w:pPr>
      <w:r>
        <w:rPr>
          <w:sz w:val="22"/>
          <w:szCs w:val="22"/>
        </w:rPr>
        <w:t>Zadanie nr 1- Dostawa podkładów drewnianych sosnowych, impregnowanych, nienawiercanych typu IIB- 400 szt.</w:t>
      </w:r>
    </w:p>
    <w:p>
      <w:pPr>
        <w:pStyle w:val="Normal"/>
        <w:jc w:val="both"/>
        <w:rPr/>
      </w:pPr>
      <w:r>
        <w:rPr>
          <w:sz w:val="22"/>
          <w:szCs w:val="22"/>
        </w:rPr>
        <w:t>Zadanie nr 2- Dostawa podrozjazdnic drewnianych sosnowych, impregnowanych, nienawiercanych typu IB- 798 szt.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2,20 </w:t>
        <w:tab/>
        <w:t>- 20 sz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2,30</w:t>
        <w:tab/>
        <w:t xml:space="preserve">- 20 szt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2,50</w:t>
        <w:tab/>
        <w:t>- 40 sz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2,60</w:t>
        <w:tab/>
        <w:t>- 40 sz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2,70</w:t>
        <w:tab/>
        <w:t>- 40 sz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2,80 </w:t>
        <w:tab/>
        <w:t>- 40 sz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2,90</w:t>
        <w:tab/>
        <w:t>- 40 sz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3,00 </w:t>
        <w:tab/>
        <w:t xml:space="preserve">- 4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3,20 </w:t>
        <w:tab/>
        <w:t xml:space="preserve">- 4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3,40</w:t>
        <w:tab/>
        <w:t>- 45 sz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3,50 </w:t>
        <w:tab/>
        <w:t xml:space="preserve">- 4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3,60</w:t>
        <w:tab/>
        <w:t>- 40 sz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3,70</w:t>
        <w:tab/>
        <w:t>- 40 sz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3,80 </w:t>
        <w:tab/>
        <w:t xml:space="preserve">- 45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4,00 </w:t>
        <w:tab/>
        <w:t xml:space="preserve">- 4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4,10 </w:t>
        <w:tab/>
        <w:t xml:space="preserve">- 4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4,20 </w:t>
        <w:tab/>
        <w:t xml:space="preserve">- 4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4,40 </w:t>
        <w:tab/>
        <w:t xml:space="preserve">- 4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4,50 </w:t>
        <w:tab/>
        <w:t xml:space="preserve">- 4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4,60 </w:t>
        <w:tab/>
        <w:t>- 30 sz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podrozjazdnica drewniana sosnowa nasycona o dł. 4,80 </w:t>
        <w:tab/>
        <w:t xml:space="preserve">- 20 sz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5,00</w:t>
        <w:tab/>
        <w:t>- 10 sz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podrozjazdnica drewniana sosnowa nasycona o dł. 5,20</w:t>
        <w:tab/>
        <w:t xml:space="preserve">- 8 szt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16"/>
        </w:rPr>
        <w:t>Oznaczenie wg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34947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Podkłady kolejowe i ich części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6 tygodni od dnia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</w:t>
      </w:r>
      <w:r>
        <w:rPr>
          <w:color w:val="000000"/>
          <w:sz w:val="22"/>
        </w:rPr>
        <w:t>Wykonawca jest zobowiązany określić cenę oferty w FORMULARZU OFERTY stanowiącym zał. nr 1 do niniejszej SIWZ.</w:t>
      </w:r>
      <w:r>
        <w:rPr>
          <w:color w:val="FF0000"/>
          <w:sz w:val="22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każdego z poszczególnych Zadań wskazanych w pkt 3.1 SIWZ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koszty transportu w ramach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</w:t>
      </w:r>
      <w:r>
        <w:rPr>
          <w:b/>
          <w:color w:val="000000"/>
          <w:sz w:val="22"/>
        </w:rPr>
        <w:t>nie może ulec zmianie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>
          <w:sz w:val="22"/>
        </w:rPr>
        <w:t xml:space="preserve">                           </w:t>
      </w:r>
      <w:r>
        <w:rPr>
          <w:sz w:val="22"/>
        </w:rPr>
        <w:t>najniższa z oferowanych cen  ofertowych</w:t>
      </w:r>
    </w:p>
    <w:p>
      <w:pPr>
        <w:pStyle w:val="Normal"/>
        <w:jc w:val="center"/>
        <w:rPr/>
      </w:pPr>
      <w:r>
        <w:rPr>
          <w:sz w:val="22"/>
        </w:rPr>
        <w:t>C = -----------------------------------------------------------------------------------------  x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Zamawiający udzieli zamówienia Wykonawcy, którego oferta (</w:t>
      </w:r>
      <w:r>
        <w:rPr>
          <w:b/>
          <w:color w:val="000000"/>
          <w:szCs w:val="22"/>
        </w:rPr>
        <w:t>w odniesieniu do poszczególnego Zadania, wskazanego w pkt 3.1 SIWZ)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Dz. U. z 2015 r. poz. 2164 z późn. zm.)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ostała uznana za najkorzystniejszą dla danego Zadania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</w:t>
      </w:r>
      <w:r>
        <w:rPr>
          <w:color w:val="000000"/>
          <w:sz w:val="22"/>
          <w:szCs w:val="22"/>
        </w:rPr>
        <w:t>60 dni</w:t>
      </w:r>
      <w:r>
        <w:rPr>
          <w:sz w:val="22"/>
          <w:szCs w:val="22"/>
        </w:rPr>
        <w:t xml:space="preserve">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7 kwietnia 2017 r. do godz. 10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a jest: </w:t>
      </w:r>
    </w:p>
    <w:p>
      <w:pPr>
        <w:pStyle w:val="Normal"/>
        <w:jc w:val="both"/>
        <w:rPr/>
      </w:pPr>
      <w:r>
        <w:rPr>
          <w:sz w:val="22"/>
        </w:rPr>
        <w:t>p. Natalia Panuś – specjalista ds. zamówień publicznych i umów w Wydziale Sprzedaży i Umów - strona formalno-prawna - tel.: 58 721-28-19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7 kwietnia 2017 r. o godz. 11:00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od dnia 27 kwietnia 2017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              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/>
      </w:pPr>
      <w:r>
        <w:rPr>
          <w:sz w:val="22"/>
        </w:rPr>
        <w:t>znak: SKMMS.214.18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RZEDMIOT OFERTY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dotyczy przetargu nieograniczonego prowadzonego przez PKP Szybka Kolej Miejska w Trójmieście Sp. z o.o. z siedzibą w Gdyni, którego przedmiotem </w:t>
      </w:r>
      <w:r>
        <w:rPr>
          <w:b/>
          <w:sz w:val="22"/>
          <w:szCs w:val="22"/>
        </w:rPr>
        <w:t xml:space="preserve">jest dostawa podkładów drewnianych sosnowych, impregnowanych, nienawiercanych typu IIB (Zadanie 1) oraz dostawa podrozjazdnic drewnianych sosnowych, impregnowanych, nienawiercanych typu IB (Zadanie 2).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 OFERUJEMY</w:t>
      </w:r>
      <w:r>
        <w:rPr>
          <w:sz w:val="22"/>
          <w:szCs w:val="22"/>
        </w:rPr>
        <w:t xml:space="preserve"> wykonanie przedmiotu zamówienia za: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danie 1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2"/>
        </w:rPr>
        <w:t>CENA OFERTY (brutto)*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2"/>
        </w:rPr>
        <w:t>cena netto</w:t>
      </w:r>
      <w:r>
        <w:rPr>
          <w:sz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danie 2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2"/>
        </w:rPr>
        <w:t>CENA OFERTY (brutto)*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2"/>
        </w:rPr>
        <w:t>cena netto</w:t>
      </w:r>
      <w:r>
        <w:rPr>
          <w:sz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transportu w ramach sukcesywnych dostaw przedmiotu zamówienia do siedziby Zamawiającego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</w:rPr>
      </w:pPr>
      <w:r>
        <w:rPr>
          <w:b/>
          <w:sz w:val="22"/>
        </w:rPr>
        <w:t>IV. NUMER RACHUNKU BANKOWEGO WYKONAWCY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Numer rachunku bankowego  Wykonawcy, na które Zamawiający będzie dokonywał ewentualnych płatności: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OŚWIADCZENIE WYKONAWCY.</w:t>
      </w:r>
    </w:p>
    <w:p>
      <w:pPr>
        <w:pStyle w:val="Normal"/>
        <w:numPr>
          <w:ilvl w:val="0"/>
          <w:numId w:val="2"/>
        </w:numPr>
        <w:spacing w:before="120" w:after="0"/>
        <w:ind w:left="641" w:hanging="357"/>
        <w:jc w:val="both"/>
        <w:rPr/>
      </w:pPr>
      <w:r>
        <w:rPr>
          <w:bCs/>
          <w:sz w:val="22"/>
          <w:szCs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</w:t>
      </w:r>
      <w:r>
        <w:rPr>
          <w:bCs/>
          <w:sz w:val="22"/>
          <w:szCs w:val="22"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120" w:after="12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-…/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                              - ZNAK: SKMMS.214.18.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………………. 2017 roku w Gdyni pomiędzy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w Gdańsku, VIII Wydział Gospodarczy Krajowego Rejestru Sądowego pod numerem KRS 0000076705, NIP 958-13-70-512, Regon 192488478, Kapitał Zakładowy 161 719 000,00 zł, którą reprezentu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DOSTAWCĄ lu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em Umowy są sukcesywne dostawy podkładów kolejowych [Zadanie 1]/podrozjazdnic [Zadanie 2], zwanych dalej „przedmiotem Umowy”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ą specyfikację przedmiotu dostawy zawiera Zał. nr 1 do niniejszej Umowy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miot Umowy powinien posiadać deklaracje zgodności z typem oraz Świadectwo Dopuszczenia do Eksploatacji wydane przez UTK, które należy dostarczyć razem z fakturą. W przypadku braku wymaganych dokumentów ODBIORCA wstrzyma płatność do czasu uzupełnienia dokument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ryczałtowe DOSTAWCY za prawidłowe, terminowe i zgodne z Umową wykonanie przedmiotu Umowy określonego w §1 STRONY ustalają na kwotę 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 (słownie: …………………………) - zgodnie z załącznikiem nr 1 do niniejszej Umow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y transportu w ramach sukcesywnych dostaw przedmiotu Umowy do siedziby ODBIORC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określona w ust. 1 została ustalona w oparciu o ofertę złożoną przez DOSTAWCĘ                                w postępowaniu o udzielenie zamówienia publicznego prowadzonego w trybie przetargu nieograniczonego - znak: SKMMS.214.18.17. Szczegółowe zestawienie cen przedmiotu Umowy </w:t>
      </w:r>
      <w:r>
        <w:rPr>
          <w:color w:val="000000"/>
          <w:sz w:val="22"/>
          <w:szCs w:val="22"/>
        </w:rPr>
        <w:t>zawiera załącznik numer 1 do niniejszej Umowy.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, że w trakcie obowiązywania Umowy ceny wskazane w formularzu oferty nie mogą ulec zmianie. </w:t>
      </w:r>
    </w:p>
    <w:p>
      <w:pPr>
        <w:pStyle w:val="ListParagraph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nr ............................................................................................ 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 będzie dokonywać płatności - za poszczególne, zrealizowane (zgodnie </w:t>
        <w:br/>
        <w:t>z zamówieniami) dostawy - w terminie 14 (słownie: czternastu) dni od daty otrzymania prawidłowo wystawionej faktury VAT. Do faktury muszą być załączone dokumenty, o których mowa w §1 ust. 3 – pod rygorem jej bezskuteczności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OSTAWCA jest zobowiązany realizować przedmiot Umowy sukcesywnie. Ilość podkładów i podrozjazdnic objętych poszczególnymi dostawami ustalana będzie każdorazowo telefonicznie i potwierdzana pisemnie (faks) przez Naczelnika Wydziału Zaopatrzenia i Logistyki p. Henryka Bronk lub osobę przez niego wyznaczoną. DOSTAWCA będzie zobowiązany do dostarczenia przedmiotu zamówienia w terminie do 5 dni (słownie: pięciu) dni od daty pisemnego zgłoszenia zamówieni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y odbywać się będą w dni robocze od poniedziałku do piątku w godz. 8:00 – 14:00 na koszt i ryzyko DOSTAWCY oraz jego staraniem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odzież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Przedstawiciel ODBIORCY  w obecności przedstawiciela DOSTAWCY dokona odbioru przedmiotu zamówienia na podstawie numerowanego dokumentu dostawy (WZ lub Specyfikacji asortymentowej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b. W przypadku stwierdzenia nieprawidłowości i niezgodności przy dostawie przedstawiciel ODBIORCY sporządzi protokół. DOSTAWCA zobowiązany jest do usunięcia zakwestionowanych nieprawidłowości w terminie do 5 (słownie: pięciu) dni licząc od dnia dostaw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c. Podpisany przez przedstawicieli obu STRON dokument przyjęcia dostawy bez zastrzeżeń stanowi podstawę do wystawienia faktury VAT.</w:t>
      </w:r>
    </w:p>
    <w:p>
      <w:pPr>
        <w:pStyle w:val="Normal"/>
        <w:rPr/>
      </w:pPr>
      <w:r>
        <w:rPr>
          <w:sz w:val="22"/>
          <w:szCs w:val="22"/>
        </w:rPr>
        <w:t>3. Przedmiot Umowy winien być dostarczony w pakietach umożliwiających mechaniczny wyładunek 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środka transportu.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jeżeli DOSTAWCA nie dotrzyma terminu poszczególnej dostawy przedmiotu Umowy określonego w ust.1 - zapłaci ODBIORCY karę umowną w wysokości 0,5 % (słownie: pół procenta) wartości brutto niezrealizowanej dostawy za każdy dzień opóźnienia. W przypadku dwukrotnego opóźnienia DOSTAWCY przekraczającej okres 5 (słownie: pięciu) dni w stosunku do terminu poszczególnej dostawy określonego w ust.1 - ODBIORCY przysługuje prawo do odstąpienia od niniejszej Umowy w całości lub w części w terminie 60 (słownie: sześćdziesięciu) dni od daty popadnięcia DOSTAWCY w opóźnienie nie później jednak niż w terminie 12 (słownie: dwunastu) miesięcy od daty zawarcia Umowy. ODBIORCA będzie zobowiązany do złożenia oświadczenia o odstąpieniu od Umowy w formie pisemnej pod rygorem nieważności. Termin na jego zgłoszenie uważa się za zachowany, jeżeli przed jego upływem oświadczenie zostanie nadane w placówce poczt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jeżeli DOSTAWCA dwukrotnie dostarczy przedmiot Umowy gorszej jakości, co będzie potwierdzone reklamacjami, o których mowa w §6 ust. 1 niniejszej Umowy, ODBIORCY przysługuje prawo do odstąpienia od niniejszej Umowy w całości lub części nie później jednak niż w terminie 12 (słownie: dwunastu) miesięcy od daty zawarcia Umowy. W zakresie odstąpienia pkt 1 stosuje się odpowiedni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w przypadku odstąpienia od Umowy z przyczyn leżących po stronie DOSTAWCY - DOSTAWCA zapłaci karę umowną w wysokości 10% (słownie: dziesięć procent) wynagrodzenia brutto Umowy określonego w §2 ust. 1 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STRONY zastrzegają sobie prawo dochodzenia odszkodowania uzupełniającego przekraczającego wysokość zastrzeżonych kar umownych na zasadach ogólnych. Wysokość kar umownych określonych w ust. 3 pkt 1-3 nie może łącznie przekraczać 80% (słownie: osiemdziesięciu procent) kwoty wynagrodzenia brutto określonego w §2 ust. 1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6 tygodni od dnia podpisania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uzasadnionej reklamacji przedmiotu Umowy - DOSTAWCA jest zobowiązany do jego wymiany na towar wolny od wad (na swój koszt) w terminie do 10 dni (słownie: dziesięciu) roboczych od daty zgłoszenia wady przez ODBIORCĘ. Wszelkie koszty związane z reklamacją ponosi DOSTAWCA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poza rękojmią na zasadach ogólnych udziela 36 (słownie: trzydziestu sześciu) miesięcy gwarancji jakości na wydany przedmiot poszczególnej dostawy, licząc od daty odbioru dostawy przez ODBIORCĘ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CA może dochodzić roszczeń z tytułu gwarancji jakości także po upływie terminu określonego w  ust. 2 jeżeli przed jego upływem zgłosił wadę DOSTAWCY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 nie wyłącza, nie zawiesza ani nie ogranicza uprawnień ODBIORCY wynikających z tytułu rękojmi za wad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ODBIORCY jest p…. ………………… tel.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Osobą odpowiedzialną za wykonanie Umowy ze strony DOSTAWCY jest p. ……………………  tel. ………. ………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 przy czym nie później niż w terminie 2 (słownie: dwóch) miesięcy od daty zawarcia Umowy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z realizacji niniejszej Umowy bez jego zgody wyrażonej pod rygorem nieważności w formie pisem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W sprawach nie uregulowanych postanowieniami niniejszej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miejscowo ze względu na siedzibę ODBIOR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DOST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Specyfikacja Istotnych Warunków Zamówienia dotycząca przetargu nieograniczonego- znak: SKMMS.214.18.17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oferta złożona przez DOSTAWCĘ w postępowaniu o udzielenie zamówienia publicznego na dostawy podkładów drewnianych sosnowych, impregnowanych, nienawiercanych typu IIB (Zadanie nr 1) oraz podrozjazdnic drewnianych sosnowych, impregnowanych, nienawiercanych typu IB (Zadanie nr 2)- znak: SKMMS.214.18.17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ularz cenowy- Zał. nr 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Zgodnie z art. 24 ust. 1 ustawy z dnia 29 sierpnia 1997 r. o ochronie danych osobowych SKM informuje, że: </w:t>
      </w:r>
      <w:r>
        <w:rPr>
          <w:b/>
          <w:i/>
          <w:sz w:val="22"/>
          <w:szCs w:val="22"/>
          <w:u w:val="single"/>
        </w:rPr>
        <w:t>/dotyczy osób fizycznych/</w:t>
      </w:r>
    </w:p>
    <w:p>
      <w:pPr>
        <w:pStyle w:val="NormalnyWeb"/>
        <w:spacing w:before="0" w:after="0"/>
        <w:ind w:left="426" w:hanging="426"/>
        <w:rPr/>
      </w:pPr>
      <w:r>
        <w:rPr>
          <w:sz w:val="22"/>
          <w:szCs w:val="22"/>
        </w:rPr>
        <w:t xml:space="preserve">1)    administratorem danych osobowych Dostawcy jest PKP Szybka Kolej Miejska w Trójmieście Sp. z o.o. z siedzibą przy ul. Morskiej 350 A 81-002 Gdynia; </w:t>
      </w:r>
    </w:p>
    <w:p>
      <w:pPr>
        <w:pStyle w:val="NormalnyWeb"/>
        <w:spacing w:before="0" w:after="0"/>
        <w:ind w:left="426" w:hanging="426"/>
        <w:rPr/>
      </w:pPr>
      <w:r>
        <w:rPr>
          <w:sz w:val="22"/>
          <w:szCs w:val="22"/>
        </w:rPr>
        <w:t xml:space="preserve">2)   dane osobowe Dostawcy przetwarzane będą w celu realizacji umowy i nie będą udostępniane innym podmiotom; 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3)    Dostawca posiada prawo dostępu do treści swoich danych oraz ich poprawiania; 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)    podanie danych osobowych jest dobrowol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17" w:right="1417" w:gutter="0" w:header="0" w:top="567" w:footer="708" w:bottom="107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Załącznik nr 1 do umowy nr SKM-… /17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Formularz cenowy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Zadanie 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616"/>
        <w:gridCol w:w="1905"/>
        <w:gridCol w:w="1620"/>
        <w:gridCol w:w="1800"/>
        <w:gridCol w:w="1800"/>
      </w:tblGrid>
      <w:tr>
        <w:trPr>
          <w:trHeight w:val="6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kolejowe drewniane sosnowe, impregnowane, nienawiercane typ II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Cs w:val="24"/>
        </w:rPr>
      </w:pPr>
      <w:r>
        <w:rPr>
          <w:b/>
          <w:szCs w:val="24"/>
        </w:rPr>
        <w:t>Zadanie 2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616"/>
        <w:gridCol w:w="1905"/>
        <w:gridCol w:w="1620"/>
        <w:gridCol w:w="1800"/>
        <w:gridCol w:w="1800"/>
      </w:tblGrid>
      <w:tr>
        <w:trPr>
          <w:trHeight w:val="6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2,2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2,3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2,5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2,6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2,7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            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2,8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2,9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3,00 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3,2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3,4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3,5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3,6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3,7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3,8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4,0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4,1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4,2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4,4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4,5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4,6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4,8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5,0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azdnice drewniane sosnowe nasycone typu IB L-5,2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sectPr>
          <w:footerReference w:type="default" r:id="rId5"/>
          <w:footerReference w:type="first" r:id="rId6"/>
          <w:type w:val="nextPage"/>
          <w:pgSz w:orient="landscape" w:w="15840" w:h="12240"/>
          <w:pgMar w:left="1079" w:right="567" w:gutter="0" w:header="0" w:top="1417" w:footer="708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Dz. U. z 2015 r. poz. 2164 z późn. zm.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.214.18.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2"/>
        </w:rPr>
      </w:pPr>
      <w:r>
        <w:rPr>
          <w:sz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2"/>
        </w:rPr>
      </w:pPr>
      <w:r>
        <w:rPr>
          <w:sz w:val="22"/>
        </w:rPr>
        <w:t>posiadania wiedzy i doświadcz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2"/>
        </w:rPr>
      </w:pPr>
      <w:r>
        <w:rPr>
          <w:sz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sz w:val="22"/>
        </w:rPr>
      </w:pPr>
      <w:r>
        <w:rPr>
          <w:sz w:val="22"/>
        </w:rPr>
        <w:t>sytuacji ekonomicznej i finansowej.</w:t>
      </w:r>
    </w:p>
    <w:p>
      <w:pPr>
        <w:pStyle w:val="Normal"/>
        <w:spacing w:lineRule="auto" w:line="288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</w:rPr>
        <w:t xml:space="preserve">Nie podlegamy wykluczeniu z postępowania o udzielenie zamówienia publicznego zgodnie z paragrafem </w:t>
      </w:r>
      <w:r>
        <w:rPr>
          <w:iCs/>
          <w:sz w:val="22"/>
        </w:rPr>
        <w:t>13 ust. 1 pkt 1-9 i ust. 2 Regulaminu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/pieczątka i podpis osoby upoważnionej do składania oświadczeń w imieniu Wykonawcy/</w:t>
      </w:r>
    </w:p>
    <w:sectPr>
      <w:footerReference w:type="default" r:id="rId7"/>
      <w:footerReference w:type="first" r:id="rId8"/>
      <w:type w:val="nextPage"/>
      <w:pgSz w:w="12240" w:h="15840"/>
      <w:pgMar w:left="1417" w:right="1417" w:gutter="0" w:header="0" w:top="567" w:footer="708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48:00Z</dcterms:created>
  <dc:creator>pwojtkiewicz</dc:creator>
  <dc:description/>
  <cp:keywords/>
  <dc:language>en-US</dc:language>
  <cp:lastModifiedBy>Natalia Panuś</cp:lastModifiedBy>
  <cp:lastPrinted>2017-04-10T09:04:00Z</cp:lastPrinted>
  <dcterms:modified xsi:type="dcterms:W3CDTF">2017-04-13T07:20:00Z</dcterms:modified>
  <cp:revision>26</cp:revision>
  <dc:subject/>
  <dc:title>PKP SZYBKA KOLEJ MIEJSKA</dc:title>
</cp:coreProperties>
</file>