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aśnienia do wskaźników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ktywa obrotowe – aktywa obrotowe bez należności z tytułu dostaw i usług o okresie spłaty powyżej 12 miesię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ania bieżące obejmują zobowiązania krótkoterminowe z wyłączeniem zobowiązań z tytułu dostaw i usług o okresie wymagalności powyżej 12 miesięcy, krótkoterminowe rezerwy na zobowiązania oraz krótkoterminowe rozliczenia międzyokre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ania ogółem obejmują zobowiązania długo i krótkoterminowe oraz rezerwy na zobowiąz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y pozi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kaźnik bieżącej płynności – powyżej 1,2</w:t>
      </w:r>
    </w:p>
    <w:p>
      <w:pPr>
        <w:pStyle w:val="Normal"/>
        <w:rPr/>
      </w:pPr>
      <w:r>
        <w:rPr/>
        <w:t>Wskaźnik płynności szybkiej – powyżej 1</w:t>
      </w:r>
    </w:p>
    <w:p>
      <w:pPr>
        <w:pStyle w:val="Normal"/>
        <w:rPr/>
      </w:pPr>
      <w:r>
        <w:rPr/>
        <w:t>Wskaźnik Ogólnego zadłużenia  - poniżej 0,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4:00Z</dcterms:created>
  <dc:creator>jmeier</dc:creator>
  <dc:description/>
  <cp:keywords/>
  <dc:language>en-US</dc:language>
  <cp:lastModifiedBy>jmeier</cp:lastModifiedBy>
  <dcterms:modified xsi:type="dcterms:W3CDTF">2013-05-14T07:28:00Z</dcterms:modified>
  <cp:revision>4</cp:revision>
  <dc:subject/>
  <dc:title/>
</cp:coreProperties>
</file>