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sprzątanie pomieszczeń w budynku C-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9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5 SIERP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dopuszcza możliwość udzielenia zamówień uzupełniających do kwoty 28 00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             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               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wykazać, że dysponuje  odpowiednim potencjałem technicznym – parkiem maszyn i urządzeń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wykazać, że dysponuje (potwierdzone na podstawie oświadczenia – załącznik nr 5 do SIWZ) odpowiednim potencjałem technicznym umożliwiającym zrealizowanie zamówienia. 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dwóch usług w zakresie sprzątania min. 5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owierzchni świadczonych przez min. 5 dni w tygodniu przez okres co najmniej 12 kolejnych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być ubezpieczony od odpowiedzialności cywilnej (deliktowej                         i kontraktowej) w zakresie prowadzonej działalności gospodarczej na kwotę co najmniej </w:t>
            </w:r>
            <w:r>
              <w:rPr>
                <w:b/>
                <w:sz w:val="22"/>
                <w:szCs w:val="22"/>
              </w:rPr>
              <w:t>100 000 PLN</w:t>
            </w:r>
            <w:r>
              <w:rPr>
                <w:sz w:val="22"/>
                <w:szCs w:val="22"/>
              </w:rPr>
              <w:t>. Wykonawca jest zobowiązany do przedłużenia polisy o podanej wyżej wartości na kolejne okresy w czasie obowiązywania um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0"/>
              <w:rPr/>
            </w:pPr>
            <w:r>
              <w:rPr>
                <w:sz w:val="22"/>
                <w:szCs w:val="22"/>
              </w:rPr>
              <w:t xml:space="preserve">Wykonawca winien dołączyć do oferty opłaconą polisę, a w przypadku jej braku inny dokument potwierdzający, że Wykonawca jest ubezpieczony od odpowiedzialności cywilnej w zakresie prowadzonej działalności gospodarczej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sprzątanie pomieszczeń w budynku C-3 na terenie stacji Gdynia Cisowa Postojowa. </w:t>
      </w:r>
      <w:r>
        <w:rPr>
          <w:color w:val="000000"/>
          <w:sz w:val="22"/>
          <w:szCs w:val="22"/>
        </w:rPr>
        <w:t xml:space="preserve">Szczegółowy opis przedmiotu zamówienia znajduje się w projekcie umowy stanowiącym </w:t>
      </w:r>
      <w:r>
        <w:rPr>
          <w:sz w:val="22"/>
          <w:szCs w:val="22"/>
        </w:rPr>
        <w:t>załącznik nr 3 do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90910000-9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sprzątania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15 sierpnia 2013 r. – 14 sierpnia 2016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(w odniesieniu do jednego miesiąca wykonywanych usług)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5 sierpnia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agdalena Lipska – Wydział Infrastruktury - strona merytoryczna - tel.: 58 721 27 22, 668 494 184  (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5 sierpnia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5 sierpnia 2013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ustawie Prawo zamówień publicznych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.2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9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/>
        <w:t>Oferta dotyczy przetargu nieograniczonego prowadzonego przez PKP Szybka Kolej Miejska                             w Trójmieście sp. z o.o. z siedzibą</w:t>
      </w:r>
      <w:r>
        <w:rPr>
          <w:szCs w:val="22"/>
        </w:rPr>
        <w:t xml:space="preserve"> w Gdyni na sprzątanie pomieszczeń w budynku C-3 na terenie stacji Gdynia Cisowa Postojowa </w:t>
      </w:r>
      <w:r>
        <w:rPr/>
        <w:t xml:space="preserve">– znak: SKMMS– ZP/N/29/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(w odniesieniu do jednego miesiąca wykonywanych usług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ena bru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zamówienia </w:t>
      </w:r>
      <w:r>
        <w:rPr>
          <w:bCs/>
          <w:sz w:val="22"/>
          <w:szCs w:val="22"/>
        </w:rPr>
        <w:t>(w odniesieniu do jednego miesiąca wykonywanych usług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W imieniu reprezentowanego podmiotu składam oświadczenie o  spełnianiu warunków określonych              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9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215 0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ą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Przedmiotem niniejszej umowy jest utrzymanie czystości w pomieszczeniach budynku administracyjno – socjalnego C-3 PKP SKM w Trójmieście Sp. z o.o. na stacji Gdynia Cisowa Postojowa przy ul Morskiej 350 A w Gdyni (plan z określeniem rodzajów nawierzchni pomieszczeń stanowi załącznik nr 5 do niniejszej umowy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Użyte w umowie określenia oznaczaj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/>
          <w:szCs w:val="24"/>
        </w:rPr>
        <w:t>ciągi komunikacyjne</w:t>
      </w:r>
      <w:r>
        <w:rPr>
          <w:szCs w:val="24"/>
        </w:rPr>
        <w:t xml:space="preserve"> – korytarze, schody wraz z podestami, klatki schod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Cs w:val="24"/>
        </w:rPr>
        <w:t xml:space="preserve">zamiatanie i zmywanie podłóg </w:t>
      </w:r>
      <w:r>
        <w:rPr>
          <w:szCs w:val="24"/>
        </w:rPr>
        <w:t>– usuwanie zanieczyszczeń na sucho i na mokro                         z użyciem środków przystosowanych do rodzaju czyszczonej powierzchn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b/>
          <w:szCs w:val="24"/>
        </w:rPr>
        <w:t>pokrywanie podłóg warstwą polimeru</w:t>
      </w:r>
      <w:r>
        <w:rPr>
          <w:szCs w:val="24"/>
        </w:rPr>
        <w:t xml:space="preserve"> – pokrywanie podłóg warstwą preparatu akrylowo-polimerowego w celu zabezpieczenia i konserwacji. Preparatem powinna być pokryta cała podłoga, również pod meblami, za wyjątkiem stałej zabudowy lub tych mebli, których przemieszczenie nie jest możli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Cs w:val="24"/>
        </w:rPr>
        <w:t xml:space="preserve">pomieszczenia reprezentacyjne </w:t>
      </w:r>
      <w:r>
        <w:rPr>
          <w:szCs w:val="24"/>
        </w:rPr>
        <w:t xml:space="preserve">– biura Prezesa i Członka Zarządu, Sekretariat, Sala Konferencyjna (pomieszczenia na II piętrze o numerach 227 – 231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Czynności dotyczące przedmiotu umowy wykonywane będą w dni robocze po godzinie 15:30, za wyjątkiem pomieszczeń o ograniczonym dostępie dla osób postron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Pomieszczenia o ograniczonym dostępie dla osób postronnych sprzątane będą w godzinach 8 – 13 w obecności co najmniej jednej z osób pracujących w danym pomieszczeniu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ykaz pomieszczeń, o których mowa w ust. 3 i 4 powyżej, oraz harmonogram określający częstotliwość czynności wykonywanych w poszczególnych pomieszczeniach stanowi załącznik nr 1 do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Pokrywanie podłóg warstwą polimeru odbywać się będzie w terminach i w godzinach uzgodnionych wcześniej z ZAMAWIAJĄCYM. Wykonanie pierwszego zabezpieczenia nastąpi nie później niż 60 dni po podpisaniu umowy, natomiast następne wykonywane będą w ten sposób, aby odstęp pomiędzy kolejnymi zabezpieczeniami nie był krótszy niż dwa a dłuższy niż 4 miesiąc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Pomieszczenia reprezentacyjne utrzymywane będą stale w stanie należytej czystości, </w:t>
        <w:br/>
        <w:t>a czynności niezbędne dla jej zachowania wykonywane będą po godzinie 15:30.                        W przypadku wystąpienia konieczności przygotowania tych pomieszczeń do pełnienia funkcji reprezentacyjnych (nadzwyczajne zebrania, spotkania, wizyty) ustalone godziny sprzątania mogą ulec zmianie. ZAMAWIAJĄCY powiadomi WYKONAWCĘ o konieczności przygotowania tych pomieszczeń najpóźniej w dniu poprzedzającym dane wydarzenie.</w:t>
      </w:r>
    </w:p>
    <w:p>
      <w:pPr>
        <w:pStyle w:val="Normal"/>
        <w:ind w:left="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6" w:hanging="0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omieszczenia i powierzchnie objęte umow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pomieszczenia wyszczególnione w Załączniku nr 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korytarze na całej długości budynku na II i III piętr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wszystkie toalety na II i III piętr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wszystkie szatnie na II i III piętr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wszystkie klatki schodowe do poziomu (-1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jada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korytarz i toalety w pomieszczeniach dyspozytury na I piętr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/>
      </w:pPr>
      <w:r>
        <w:rPr>
          <w:szCs w:val="24"/>
        </w:rPr>
        <w:t>korytarz I piętra - wejście nr 137 z III klatki schodowej oraz znajdujące się tam toalety (wejście 233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toalety I piętra - wejścia z korytarza 142, 144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>toalety na poziomie 0 przy klatce schodowej III i IV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7"/>
        <w:jc w:val="both"/>
        <w:rPr>
          <w:szCs w:val="24"/>
        </w:rPr>
      </w:pPr>
      <w:r>
        <w:rPr>
          <w:szCs w:val="24"/>
        </w:rPr>
        <w:t xml:space="preserve">wyjścia z klatki schodowej I-V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Zakres i częstotliwość wykonywanych prac:</w:t>
      </w:r>
    </w:p>
    <w:p>
      <w:pPr>
        <w:pStyle w:val="Tekstpodstawowywcity3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before="0" w:after="0"/>
        <w:ind w:left="540" w:hanging="180"/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mieszczenia reprezentacyjne: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codziennie</w:t>
      </w:r>
      <w:r>
        <w:rPr>
          <w:bCs/>
          <w:sz w:val="24"/>
          <w:szCs w:val="24"/>
        </w:rPr>
        <w:t xml:space="preserve"> we wszystkich pomieszczeniach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próżnianie koszy na śmieci i wymiana worków oraz wynoszenie nieczystości do wskazanych pojemników odpowiednich ze względu na rodzaj odpadów, 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iatanie i zmywanie podłóg wykonanych z paneli lub kafli podłogowy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/>
      </w:pPr>
      <w:r>
        <w:rPr>
          <w:bCs/>
          <w:sz w:val="24"/>
          <w:szCs w:val="24"/>
        </w:rPr>
        <w:t>usuwanie miejscowych zanieczyszczeń z drzwi (w tym również rozsuwanych drzwi w salach konferencyjnych, wyłączników światła, framug)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kurzu z mebli i sprzęt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kurzu z parapetów i grzejnik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kurzanie mebli tapicerowany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zlewozmywaków w pomieszczeniach, które są w nie wyposażone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szczenie luster i szyb w przeszklonych częściach mebli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tygodniu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parapetów i grzejnik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drzwi, ościeżnic (framug) i czyszczenie klamek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szczenie listew przypodłogowy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uwanie kurzu z mebli wysokich i obrazów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1260" w:leader="none"/>
          <w:tab w:val="left" w:pos="1800" w:leader="none"/>
        </w:tabs>
        <w:overflowPunct w:val="false"/>
        <w:autoSpaceDE w:val="false"/>
        <w:spacing w:before="0" w:after="0"/>
        <w:ind w:left="1260" w:hanging="36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miesiącu</w:t>
      </w:r>
      <w:r>
        <w:rPr>
          <w:bCs/>
          <w:sz w:val="24"/>
          <w:szCs w:val="24"/>
        </w:rPr>
        <w:t xml:space="preserve"> - pokrywanie podłóg z paneli specjalistycznym środkiem konserwującym i pielęgnującym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1260" w:leader="none"/>
          <w:tab w:val="left" w:pos="1800" w:leader="none"/>
        </w:tabs>
        <w:overflowPunct w:val="false"/>
        <w:autoSpaceDE w:val="false"/>
        <w:spacing w:before="0" w:after="0"/>
        <w:ind w:left="1260" w:hanging="36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okazjonalnie</w:t>
      </w:r>
      <w:r>
        <w:rPr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w miarę potrzeb</w:t>
      </w:r>
      <w:r>
        <w:rPr>
          <w:bCs/>
          <w:sz w:val="24"/>
          <w:szCs w:val="24"/>
        </w:rPr>
        <w:t xml:space="preserve"> - wynoszenie pozostawionych w salach konferencyjnych naczyń do części kuchennej pomieszczenia sekretariatu,</w:t>
      </w:r>
    </w:p>
    <w:p>
      <w:pPr>
        <w:pStyle w:val="Tekstpodstawowywcity3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before="0" w:after="0"/>
        <w:ind w:left="900" w:hanging="540"/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mieszczenia biurowe oraz sala szkoleń nr 305 wraz z zapleczem 305A - powierzchnia ok. 1 950 m</w:t>
      </w:r>
      <w:r>
        <w:rPr>
          <w:bCs/>
          <w:sz w:val="24"/>
          <w:szCs w:val="24"/>
          <w:u w:val="single"/>
          <w:vertAlign w:val="superscript"/>
        </w:rPr>
        <w:t>2</w:t>
      </w:r>
      <w:r>
        <w:rPr>
          <w:bCs/>
          <w:sz w:val="24"/>
          <w:szCs w:val="24"/>
          <w:u w:val="single"/>
        </w:rPr>
        <w:t>: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1260" w:leader="none"/>
          <w:tab w:val="left" w:pos="1800" w:leader="none"/>
        </w:tabs>
        <w:overflowPunct w:val="false"/>
        <w:autoSpaceDE w:val="false"/>
        <w:spacing w:before="0" w:after="0"/>
        <w:ind w:left="1260" w:hanging="36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codziennie</w:t>
      </w:r>
      <w:r>
        <w:rPr>
          <w:bCs/>
          <w:sz w:val="24"/>
          <w:szCs w:val="24"/>
        </w:rPr>
        <w:t xml:space="preserve"> we wszystkich pomieszczeniach - opróżnianie koszy na śmieci i wymiana worków oraz wynoszenie nieczystości do wskazanych pojemników odpowiednich ze względu na rodzaj odpadów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1080" w:leader="none"/>
          <w:tab w:val="left" w:pos="1260" w:leader="none"/>
        </w:tabs>
        <w:overflowPunct w:val="false"/>
        <w:autoSpaceDE w:val="false"/>
        <w:spacing w:before="0" w:after="0"/>
        <w:ind w:left="1260" w:hanging="360"/>
        <w:jc w:val="both"/>
        <w:textAlignment w:val="baseline"/>
        <w:rPr/>
      </w:pPr>
      <w:r>
        <w:rPr>
          <w:bCs/>
          <w:sz w:val="24"/>
          <w:szCs w:val="24"/>
        </w:rPr>
        <w:t xml:space="preserve">czynności bieżące wykonywane </w:t>
      </w:r>
      <w:r>
        <w:rPr>
          <w:b/>
          <w:bCs/>
          <w:sz w:val="24"/>
          <w:szCs w:val="24"/>
        </w:rPr>
        <w:t>według harmonogramu</w:t>
      </w:r>
      <w:r>
        <w:rPr>
          <w:bCs/>
          <w:sz w:val="24"/>
          <w:szCs w:val="24"/>
        </w:rPr>
        <w:t xml:space="preserve"> podanego w tabeli (zał. nr 1 do umowy) - odkurzanie wykładzin dywanowych, 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1260" w:leader="none"/>
        </w:tabs>
        <w:overflowPunct w:val="false"/>
        <w:autoSpaceDE w:val="false"/>
        <w:spacing w:before="0" w:after="0"/>
        <w:ind w:left="1260" w:hanging="36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tygodniu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kurzu z mebli i sprzętów (w tym gaśnic ppoż)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kurzu z parapetów i grzejnik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kurzanie mebli tapicerowany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zlewozmywaków w pomieszczeniach, które są w nie wyposażone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2 razy w miesiącu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parapetów i grzejnik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drzwi, ościeżnic (framug) i czyszczenie klamek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szczenie listew przypodłogowy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uwanie kurzu z mebli wysokich i obrazów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na dwa miesiące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krywanie podłóg z tworzyw sztucznych oraz paneli warstwą polimeru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nie wykładziny dywanowej,</w:t>
      </w:r>
    </w:p>
    <w:p>
      <w:pPr>
        <w:pStyle w:val="Tekstpodstawowywcity3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before="0" w:after="0"/>
        <w:ind w:left="540" w:hanging="180"/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mieszczenia sanitarne - powierzchnia ok. 400 m</w:t>
      </w:r>
      <w:r>
        <w:rPr>
          <w:bCs/>
          <w:sz w:val="24"/>
          <w:szCs w:val="24"/>
          <w:u w:val="single"/>
          <w:vertAlign w:val="superscript"/>
        </w:rPr>
        <w:t>2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codziennie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, czyszczenie i odkażanie urządzeń sanitarny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szczenie umywalek i armatury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luster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ywanie posadzek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óżnianie koszy na śmieci i wymiana worków oraz wynoszenie nieczystości do wskazanych pojemników odpowiednich ze względu na rodzaj odpad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zupełnianie mydła, ręczników papierowych i papieru toaletowego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1080" w:leader="none"/>
          <w:tab w:val="left" w:pos="1260" w:leader="none"/>
        </w:tabs>
        <w:overflowPunct w:val="false"/>
        <w:autoSpaceDE w:val="false"/>
        <w:spacing w:before="0" w:after="0"/>
        <w:ind w:left="1260" w:hanging="36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tygodniu</w:t>
      </w:r>
      <w:r>
        <w:rPr>
          <w:bCs/>
          <w:sz w:val="24"/>
          <w:szCs w:val="24"/>
        </w:rPr>
        <w:t xml:space="preserve"> - mycie ścian w kabinach prysznicowych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1080" w:leader="none"/>
          <w:tab w:val="left" w:pos="1260" w:leader="none"/>
        </w:tabs>
        <w:overflowPunct w:val="false"/>
        <w:autoSpaceDE w:val="false"/>
        <w:spacing w:before="0" w:after="0"/>
        <w:ind w:left="1260" w:hanging="36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2 razy w miesiącu</w:t>
      </w:r>
      <w:r>
        <w:rPr>
          <w:bCs/>
          <w:sz w:val="24"/>
          <w:szCs w:val="24"/>
        </w:rPr>
        <w:t xml:space="preserve"> - mycie ścian pokrytych glazurą, drzwi                    i ścianek działowych,</w:t>
      </w:r>
    </w:p>
    <w:p>
      <w:pPr>
        <w:pStyle w:val="Tekstpodstawowywcity3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before="0" w:after="0"/>
        <w:ind w:left="540" w:hanging="180"/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zatnie - powierzchnia ok. 550 m</w:t>
      </w:r>
      <w:r>
        <w:rPr>
          <w:bCs/>
          <w:sz w:val="24"/>
          <w:szCs w:val="24"/>
          <w:u w:val="single"/>
          <w:vertAlign w:val="superscript"/>
        </w:rPr>
        <w:t>2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codziennie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/>
      </w:pPr>
      <w:r>
        <w:rPr>
          <w:bCs/>
          <w:sz w:val="24"/>
          <w:szCs w:val="24"/>
        </w:rPr>
        <w:t>zamiatanie i zmywanie podłóg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uwanie miejscowych zabrudzeń ze ścian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óżnianie koszy na śmieci i wymiana worków oraz wynoszenie nieczystości do wskazanych pojemników odpowiednich ze względu na rodzaj odpadów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tygodniu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uwanie kurzu z mebli i sprzęt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szafek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2 razy w miesiącu</w:t>
      </w:r>
      <w:r>
        <w:rPr>
          <w:bCs/>
          <w:sz w:val="24"/>
          <w:szCs w:val="24"/>
        </w:rPr>
        <w:t xml:space="preserve"> - zmywanie ścian (lamperii),</w:t>
      </w:r>
    </w:p>
    <w:p>
      <w:pPr>
        <w:pStyle w:val="Tekstpodstawowywcity3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before="0" w:after="0"/>
        <w:ind w:left="900" w:hanging="540"/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mieszczenia socjalne (świetlice, pokoje wypoczynkowe, jadalnie) - powierzchnia           ok. 300 m</w:t>
      </w:r>
      <w:r>
        <w:rPr>
          <w:bCs/>
          <w:sz w:val="24"/>
          <w:szCs w:val="24"/>
          <w:u w:val="single"/>
          <w:vertAlign w:val="superscript"/>
        </w:rPr>
        <w:t>2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codziennie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/>
      </w:pPr>
      <w:r>
        <w:rPr>
          <w:bCs/>
          <w:sz w:val="24"/>
          <w:szCs w:val="24"/>
        </w:rPr>
        <w:t>zamiatanie i zmywanie podłóg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mebli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óżnianie koszy na śmieci i wymiana worków oraz wynoszenie nieczystości do wskazanych pojemników odpowiednich ze względu na rodzaj odpad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szczenie umywalek i armatury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tygodniu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parapetów i grzejnik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drzwi, ościeżnic i czyszczenie klamek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szczenie listew przypodłogowych,</w:t>
      </w:r>
    </w:p>
    <w:p>
      <w:pPr>
        <w:pStyle w:val="Tekstpodstawowywcity3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before="0" w:after="0"/>
        <w:ind w:left="540" w:hanging="180"/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wierzchnie komunikacyjne - powierzchnia ok. 1 950 m</w:t>
      </w:r>
      <w:r>
        <w:rPr>
          <w:bCs/>
          <w:sz w:val="24"/>
          <w:szCs w:val="24"/>
          <w:u w:val="single"/>
          <w:vertAlign w:val="superscript"/>
        </w:rPr>
        <w:t>2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codziennie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ywanie podłóg, w tym jeden raz w tygodniu za pomocą maszyny myjącej (za wyjątkiem powierzchni klatek schodowych)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ywanie podłóg i usuwanie zabrudzeń ze ścian w winda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óżnianie koszy na śmieci i wymiana worków oraz wynoszenie nieczystości do wskazanych pojemników odpowiednich ze względu na rodzaj odpadów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tygodniu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drzwi wejścia głównego do budynku C-3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szczenie barierek schod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kurzu z tabliczek informacyjnych przy drzwiach pomieszczeń, obrazów na korytarzach, skrzynek hydrantowych na klatkach schodowych, znaków ewakuacyjnych i informacyjny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gablot umieszczonych na korytarza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kurzu z grzejników, rur oraz ławek na korytarzach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miesiącu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ywanie ścian do wysokości lamperii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08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szczenie tablicy informacyjnej przy pomieszczeniu portierni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kwartale</w:t>
      </w:r>
      <w:r>
        <w:rPr>
          <w:bCs/>
          <w:sz w:val="24"/>
          <w:szCs w:val="24"/>
        </w:rPr>
        <w:t xml:space="preserve"> - pokrywanie podłóg warstwą polimeru,</w:t>
      </w:r>
    </w:p>
    <w:p>
      <w:pPr>
        <w:pStyle w:val="Tekstpodstawowywcity3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spacing w:before="0" w:after="0"/>
        <w:ind w:left="540" w:hanging="180"/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mieszczenia dyspozytury i drużyn trakcyjnych - powierzchnia 257 m</w:t>
      </w:r>
      <w:r>
        <w:rPr>
          <w:bCs/>
          <w:sz w:val="24"/>
          <w:szCs w:val="24"/>
          <w:u w:val="single"/>
          <w:vertAlign w:val="superscript"/>
        </w:rPr>
        <w:t>2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codziennie</w:t>
      </w:r>
      <w:r>
        <w:rPr>
          <w:bCs/>
          <w:sz w:val="24"/>
          <w:szCs w:val="24"/>
        </w:rPr>
        <w:t>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iatanie i zmywanie posadzek z tworzyw sztucznych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kurzu z mebli i sprzęt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cieranie kurzu z parapetów i grzejnik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óżnianie koszy na śmieci i wymiana worków oraz wynoszenie nieczystości do wskazanych pojemników odpowiednich ze względu na rodzaj odpadów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uwanie miejscowych zanieczyszczeń z drzwi, wyłączników światła, framug,</w:t>
      </w:r>
    </w:p>
    <w:p>
      <w:pPr>
        <w:pStyle w:val="Tekstpodstawowywcity3"/>
        <w:widowControl w:val="false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before="0" w:after="0"/>
        <w:ind w:left="900" w:hanging="0"/>
        <w:jc w:val="both"/>
        <w:textAlignment w:val="baseline"/>
        <w:rPr/>
      </w:pPr>
      <w:r>
        <w:rPr>
          <w:bCs/>
          <w:sz w:val="24"/>
          <w:szCs w:val="24"/>
        </w:rPr>
        <w:t xml:space="preserve">czynności wykonywane </w:t>
      </w:r>
      <w:r>
        <w:rPr>
          <w:b/>
          <w:bCs/>
          <w:sz w:val="24"/>
          <w:szCs w:val="24"/>
        </w:rPr>
        <w:t>1 raz w kwartale</w:t>
      </w:r>
      <w:r>
        <w:rPr>
          <w:bCs/>
          <w:sz w:val="24"/>
          <w:szCs w:val="24"/>
        </w:rPr>
        <w:t xml:space="preserve"> - pokrywanie podłóg warstwą polimeru.</w:t>
      </w:r>
    </w:p>
    <w:p>
      <w:pPr>
        <w:pStyle w:val="Tekstpodstawowywcity3"/>
        <w:spacing w:before="0" w:after="0"/>
        <w:ind w:left="90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3"/>
        <w:spacing w:before="0" w:after="0"/>
        <w:ind w:left="900" w:hanging="9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kstpodstawowywcity3"/>
        <w:spacing w:before="0" w:after="0"/>
        <w:ind w:left="900" w:hanging="9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Dodatkowo:</w:t>
      </w:r>
    </w:p>
    <w:p>
      <w:pPr>
        <w:pStyle w:val="Tekstpodstawowywcity3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ycie okien na piętrach I-III oraz na półpiętrach (klatki schodowe) 2 razy w roku (maj                           i październik) – w terminach uzgodnionych z Zamawiającym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3</w:t>
      </w: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WYKONAWCA zobowiązany jest do realizacji czynności będących przedmiotem umowy </w:t>
        <w:br/>
        <w:t>z należytą starannością oraz utrzymywania sprzątanych pomieszczeń w stanie należytego ładu, porządku i czystości.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Niesegregowane odpady z opróżnianych koszy na śmieci WYKONAWCA będzie wynosił do kontenerów ustawionych przed budynkiem C-3. Papier i tekturę z opróżnianych osobnych pojemników oraz z niszczarek WYKONAWCA wyrzucał będzie do pojemników na makulaturę usytuowanych w pobliżu wejścia głównego do budynku C-3.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WYKONAWCA jest zobowiązany do wykonywania czynności objętych niniejszą umową za pomocą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 xml:space="preserve">własnego personelu, którego imienny wykaz przedstawi ZAMAWIAJĄCEMU w terminie 7 dni od daty zawarcia umowy i na bieżąco będzie go uaktualniać. Wykaz ten stanowić będzie podstawę do wydawania przez pracownika portierni kluczy do pomieszczeń sprzątanych bez nadzoru. Kopia tego wykazu przechowywana będzie w portiern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 xml:space="preserve">własnego profesjonalnego sprzętu i materiałów, za wyjątkiem sprzętu ZAMAWIAJĄCEGO przekazanego protokolarnie WYKONAWCY do użytkowa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/>
      </w:pPr>
      <w:r>
        <w:rPr>
          <w:szCs w:val="24"/>
        </w:rPr>
        <w:t>zakupionych na swój koszt środków czyszczących i dezynfekujących nieszkodliwych dla ludzi, zwierząt i środowiska naturalnego. Środki czystości powinny być odpowiednie do danego rodzaju powierzchni, posiadać atesty PZH oraz skutecznie czyścić zabrudzone powierzchnie. Zużycie tych środków nie obciąża dodatkowo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YKONAWCA zobowiązany jest po zakończeniu sprzątania w pomieszczeniach sprzątanych bez nadzoru do zamknięci drzwi i okien, wyłączenia światła i zakręcenia punktów poboru wod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YKONAWCA zobowiązany jest do przestrzegania obowiązujących regulaminów dotyczących wchodzenia i opuszczania budynku oraz zasad pobierania i zdawania kluczy oraz wytycznych pobierania i zdawania kluczy przez personel sprzątający. Wytyczne stanowią załącznik nr 2 do niniejszej umowy. Przedstawiciel WYKONAWCY zobowiązany jest do dowodnego zapoznania się z ww. regulaminami w terminie do 3 dni od daty zawarcia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WYKONAWCA oświadcza, że każdorazowo będzie informował ZAMAWIAJĄCEGO                   o zaistnieniu następujących zdarzeń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/>
      </w:pPr>
      <w:r>
        <w:rPr>
          <w:szCs w:val="24"/>
        </w:rPr>
        <w:t>1)   zaginięcie kluczy do pomieszczeń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2)  awarie urządzeń elektrycznych lub wod-ka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zapewni codziennie w dni robocze w godzinach 7 – 15 dyżur przynajmniej jednej osoby w przypadku konieczności wykonania prac interwencyjnych oraz usuwania ewentualnych nieprawidłow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Na żądanie ZAMAWIAJĄCEGO </w:t>
      </w:r>
      <w:r>
        <w:rPr/>
        <w:t>WYKONAWCA</w:t>
      </w:r>
      <w:r>
        <w:rPr>
          <w:szCs w:val="24"/>
        </w:rPr>
        <w:t xml:space="preserve"> przedstawi wykaz stosowanych środków czyszczących i dezynfekujących używanych przy wykonywaniu przedmiotu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zastrzega sobie prawo do wystąpienia o zmianę rodzaju używanych środków w przypadku ich nieskuteczności, lub innych uzasadnionych zastrzeżeń (np. drażniący zapach). W tym przypadku ZAMAWIAJĄCY wystąpi pisemnie do </w:t>
      </w:r>
      <w:r>
        <w:rPr/>
        <w:t>WYKONAWCY</w:t>
      </w:r>
      <w:r>
        <w:rPr>
          <w:szCs w:val="24"/>
        </w:rPr>
        <w:t xml:space="preserve"> z takim poleceniem, a </w:t>
      </w:r>
      <w:r>
        <w:rPr/>
        <w:t>WYKONAWCA</w:t>
      </w:r>
      <w:r>
        <w:rPr>
          <w:szCs w:val="24"/>
        </w:rPr>
        <w:t xml:space="preserve"> w ciągu dwóch dni roboczych przedstawi ZAMAWIAJĄCEMU propozycję zmian do zaakceptowa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zapewnia na swój koszt środki higieniczne i chemiczne, w skład których wchodzą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papier toaletowy i ręczniki papierow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mydło w płyni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kostki do WC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worki na śmiec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płyn do mycia naczyń oraz ściereczki w pomieszczeniach kuchen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odświeżacze powietrza w toaleta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Pracownicy </w:t>
      </w:r>
      <w:r>
        <w:rPr/>
        <w:t>WYKONAWCY</w:t>
      </w:r>
      <w:r>
        <w:rPr>
          <w:szCs w:val="24"/>
        </w:rPr>
        <w:t xml:space="preserve"> zatrudnieni przy wykonywaniu przedmiotu niniejszej umowy powinni posiadać jednolite ubiory identyfikacyjne oraz identyfikatory imienn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Podczas wykonywania prac objętych umową </w:t>
      </w:r>
      <w:r>
        <w:rPr/>
        <w:t>WYKONAWCA</w:t>
      </w:r>
      <w:r>
        <w:rPr>
          <w:szCs w:val="24"/>
        </w:rPr>
        <w:t xml:space="preserve"> zobowiązuje się do przestrzegania obowiązujących przepisów BHP, przeciwpożarowych, sanitarnych i ochrony środowiska oraz przepisów w zakresie ochrony informacji podlegających prawnej ochronie </w:t>
        <w:br/>
        <w:t>i innych związanych z przedmiotem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umożliwi </w:t>
      </w:r>
      <w:r>
        <w:rPr/>
        <w:t>WYKONAWCY</w:t>
      </w:r>
      <w:r>
        <w:rPr>
          <w:szCs w:val="24"/>
        </w:rPr>
        <w:t xml:space="preserve">, bez wzajemnych rozliczeń, korzystanie </w:t>
        <w:br/>
        <w:t>z energii elektrycznej oraz wody do wykonywania prac objętych umow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w razie potrzeby umożliwi </w:t>
      </w:r>
      <w:r>
        <w:rPr/>
        <w:t>WYKONAWC</w:t>
      </w:r>
      <w:r>
        <w:rPr>
          <w:szCs w:val="24"/>
        </w:rPr>
        <w:t xml:space="preserve">Y korzystanie </w:t>
        <w:br/>
        <w:t>z pomieszczenia gospodarczego do przechowywania materiałów i sprzętu oraz pomieszczenia socjalnego dla personelu sprzątającego na zasadach określonych w odrębnej umow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ZAMAWIAJĄCY zobowiązuje się do zapewnienia w obiektach i pomieszczeniach, </w:t>
        <w:br/>
        <w:t>w których będą wykonywane usługi odpowiednich warunków wynikających z przepisów BHP i przeciwpożarow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zobowiązuje się do powiadomienia </w:t>
      </w:r>
      <w:r>
        <w:rPr/>
        <w:t>WYKONAWCY,</w:t>
      </w:r>
      <w:r>
        <w:rPr>
          <w:szCs w:val="24"/>
        </w:rPr>
        <w:t xml:space="preserve"> z co najmniej jednodniowym wyprzedzeniem, o zmianie (zmniejszeniu) powierzchni do sprzątania </w:t>
        <w:br/>
        <w:t xml:space="preserve">w przypadku tymczasowego wyłączenia powierzchni ze sprzątania z powodu prowadzenia prac remontowych lub wykonywania w tych pomieszczeniach zadań uniemożliwiających przeprowadzenia prac porządkowych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mniejszenie powierzchni w przypadku określonym w ust. 16 trwające nie dłużej niż 3 dni nie będzie skutkowało zmniejszeniem wynagrodzenia WYKONAWCY. Zmniejszenie powierzchni w przypadku określonym w ust. 16 trwające powyżej 3 dni będzie skutkowało zmniejszeniem wynagrodzenia </w:t>
      </w:r>
      <w:r>
        <w:rPr/>
        <w:t>WYKONAWC</w:t>
      </w:r>
      <w:r>
        <w:rPr>
          <w:szCs w:val="24"/>
        </w:rPr>
        <w:t>Y proporcjonalnie do wyłączonej powierzchni w stosunku do całkowitej powierzchni objętej sprzątaniem oraz ilości dni, na jaką nastąpiło wyłączen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Okresowe zwiększenie powierzchni lub zakresu robót dokonywane będzie na podstawie ustaleń dodatkowych w formie pisemnej, przy czym całkowity wzrost wynagrodzenia </w:t>
      </w:r>
      <w:r>
        <w:rPr/>
        <w:t>WYKONAWCY</w:t>
      </w:r>
      <w:r>
        <w:rPr>
          <w:szCs w:val="24"/>
        </w:rPr>
        <w:t xml:space="preserve"> z tego tytułu nie może przekroczyć 20% wartości umowy.</w:t>
      </w:r>
    </w:p>
    <w:p>
      <w:pPr>
        <w:pStyle w:val="Normal"/>
        <w:tabs>
          <w:tab w:val="clear" w:pos="708"/>
          <w:tab w:val="left" w:pos="567" w:leader="none"/>
        </w:tabs>
        <w:ind w:left="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66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Strony ustalają ryczałtowe miesięczne wynagrodzenie za prace określone w niniejszej umowie w wysokości ......................................... zł + VA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Za wykonane prace </w:t>
      </w:r>
      <w:r>
        <w:rPr/>
        <w:t>WYKONAWCA</w:t>
      </w:r>
      <w:r>
        <w:rPr>
          <w:szCs w:val="24"/>
        </w:rPr>
        <w:t xml:space="preserve"> wystawiać będzie ZAMAWIAJĄCEMU raz </w:t>
        <w:br/>
        <w:t>w miesiącu fakturę w oparciu o protokoły odbioru prac. Do faktury dołączane będzie każdorazowo protokół wykonania robót (załącznik nr 4) podpisany przez upoważnionego pracownika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Należności za wykonanie przedmiotu umowy płatne będą w rozliczeniu miesięcznym z dołu na numer konta wskazany na fakturze przelewem w terminie 14 dni od daty otrzymania faktury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Należności za prace dodatkowe określone w §3 ust. 18 płatne będą na podstawie odrębnej faktury wystawionej ZAMAWIAJĄCEMU przez WYKONAWCĘ na numer konta wskazany na fakturze przelewem w terminie 14 dni od daty otrzymania faktury przez ZAMAWIAJĄC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ZAMAWIAJĄCY upoważnia WYKONAWCĘ do wystawiania faktur VAT bez jego podpis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Prace określone w §2 odbierać będzie osoba wskazana w §7 ust. 1 lub inna osoba pisemnie upoważniona przez ZAMAWIAJĄCEGO. Potwierdzenie wykonania prac następować będzie protokolarnie wg wzoru stanowiącego załącznik nr 4 do niniejszej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ZAMAWIAJĄCEMU przysługuje prawo kontroli wykonania prac w dowolnym terminie bez konieczności powiadamiania WYKONAWCY. W przypadku stwierdzenia niewłaściwego wykonania prac w danym dniu ZAMAWIAJĄCY nie później niż następnego dnia roboczego po przeprowadzeniu kontroli powiadamia pisemnie (również drogą elektroniczną) WYKONAWCĘ o stwierdzonych nieprawidłowościach wyznaczając termin ich usunięc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Niewykonanie lub nienależyte wykonanie prac prze WYKONAWCĘ w terminie, o którym mowa w ust. 2 skutkować będzie dokonaniem wpisu w protokole odbioru stanowiącym załącznik nr 4 do niniejszej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Wpisów w protokole, o którym mowa w ust. 3, dokonywać będą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ze strony ZAMAWIAJĄCEGO – pracownik wymieniony w §7 ust. 1 lub inna osoba pisemnie upoważniona przez ZAMAWIAJĄC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349"/>
        <w:jc w:val="both"/>
        <w:rPr/>
      </w:pPr>
      <w:r>
        <w:rPr>
          <w:szCs w:val="24"/>
        </w:rPr>
        <w:t>ze strony WYKONAWCY – osoba (osoby) wskazana w §7 ust. 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Cs w:val="24"/>
        </w:rPr>
        <w:t xml:space="preserve">Za prace niewykonane lub nienależycie wykonane w danym dniu (potwierdzone stosownym wpisem w protokole odbioru) </w:t>
      </w:r>
      <w:r>
        <w:rPr/>
        <w:t>WYKONAWCA</w:t>
      </w:r>
      <w:r>
        <w:rPr>
          <w:szCs w:val="24"/>
        </w:rPr>
        <w:t xml:space="preserve"> zapłaci ZAMAWIAJĄCEMU karę umowną w wysokości 3% całości wynagrodzenia miesięcznego brutto, określonego w §4 ust. 1 przy jednoczesnym braku zapłaty za niewykonane prace, czyli zmniejszeniu wynagrodzenia brutto WYKONAWCY o kwotę stanowiącą 1/30 część miesięcznego wynagrodzenia WYKONAWCY określonego w §4 ust.1 pomnożonego przez ułamek określający udział niesprzątniętej powierzchni w ogólnej powierzchni objętej sprzątaniem. Kara ta będzie potrącona z należnego </w:t>
      </w:r>
      <w:r>
        <w:rPr/>
        <w:t>WYKONAWCY</w:t>
      </w:r>
      <w:r>
        <w:rPr>
          <w:szCs w:val="24"/>
        </w:rPr>
        <w:t xml:space="preserve"> wynagrodzenia miesięczn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Cs w:val="24"/>
        </w:rPr>
        <w:t xml:space="preserve">Całkowita wartość potrącenia z należnego </w:t>
      </w:r>
      <w:r>
        <w:rPr/>
        <w:t>WYKONAWCY</w:t>
      </w:r>
      <w:r>
        <w:rPr>
          <w:szCs w:val="24"/>
        </w:rPr>
        <w:t xml:space="preserve"> wynagrodzenia miesięcznego za niewykonane w danym dniu prace wyliczona będzie w następujący sposób: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</w:tabs>
        <w:jc w:val="center"/>
        <w:rPr>
          <w:i/>
          <w:i/>
          <w:sz w:val="24"/>
        </w:rPr>
      </w:pPr>
      <w:r>
        <w:rPr>
          <w:b/>
        </w:rPr>
        <w:t xml:space="preserve">Kara umowna + 1/30 wynagrodzenia miesięcznego x ilość dni, w których prace nie zostały </w:t>
      </w:r>
      <w:r>
        <w:rPr>
          <w:b/>
          <w:i/>
        </w:rPr>
        <w:t xml:space="preserve">wykonane lub zostały wykonane nienależycie x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wierzchnia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nie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sprzatniet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lkowita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powierzchnia</m:t>
            </m:r>
            <m:limLow>
              <m:e/>
              <m:lim/>
            </m:limLow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eta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rz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m</m:t>
                </m:r>
              </m:e>
              <m:lim/>
            </m:limUpp>
          </m:den>
        </m:f>
      </m:oMath>
    </w:p>
    <w:p>
      <w:pPr>
        <w:pStyle w:val="TextBody"/>
        <w:tabs>
          <w:tab w:val="clear" w:pos="708"/>
          <w:tab w:val="left" w:pos="360" w:leader="none"/>
          <w:tab w:val="left" w:pos="567" w:leader="none"/>
        </w:tabs>
        <w:ind w:left="360" w:hanging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Cs w:val="24"/>
        </w:rPr>
        <w:t xml:space="preserve">Prace wykonywane okresowo (pokrywanie podłóg warstwą polimeru oraz mycie okien) odbierane będą po pisemnym zgłoszeniu WYKONAWCY o gotowości do odbioru, na podstawie protokołu stanowiącego załącznik nr 3 do umowy, w obecności przedstawiciela WYKONAWCY wskazanego w 7 ust. 2 lub innej osoby pisemnie upoważnionej przez WYKONAWCĘ. Nie wykonanie lub nienależyte wykonanie tych prac w wyznaczonym terminie skutkować będzie naliczeniem kar umownych w wysokości 1% miesięcznego wynagrodzenia brutto </w:t>
      </w:r>
      <w:r>
        <w:rPr/>
        <w:t>WYKONAWCY</w:t>
      </w:r>
      <w:r>
        <w:rPr>
          <w:szCs w:val="24"/>
        </w:rPr>
        <w:t xml:space="preserve"> określonego w §4 ust.1 za każdy dzień opóźn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 xml:space="preserve">Protokół, o którym mowa w ust. 1, jest podstawą do wystawienia przez </w:t>
      </w:r>
      <w:r>
        <w:rPr/>
        <w:t>WYKONAWCĘ</w:t>
      </w:r>
      <w:r>
        <w:rPr>
          <w:szCs w:val="24"/>
        </w:rPr>
        <w:t xml:space="preserve"> faktury VAT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ZAMAWIAJĄCEMU przysługuje prawo do odszkodowania uzupełniającego przewyższającego kary umowne do wysokości rzeczywiście poniesionej szkod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ponosi pełną odpowiedzialność za ewentualne skutki nienależytego wykonania przedmiotu umowy przed organami uprawnionymi do kontroli i jest zobowiązany do pokrywania wszelkich kar nakładanych przez w/w organa z tego tytułu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jest zwolniony z wyżej wymienionej odpowiedzialności, o ile nienależyte wykonanie prac nastąpiło z przyczyn zawinionych przez ZAMAWIAJĄC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nie odpowiada za ewentualne wypadki przy pracy jakim ulegną pracownicy </w:t>
      </w:r>
      <w:r>
        <w:rPr/>
        <w:t>WYKONAWCY</w:t>
      </w:r>
      <w:r>
        <w:rPr>
          <w:szCs w:val="24"/>
        </w:rPr>
        <w:t xml:space="preserve"> chyba, że wypadek nastąpił z winy ZAMAWIAJĄC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ponosi odpowiedzialność za szkody wyrządzone ZAMAWIAJĄCEMU </w:t>
        <w:br/>
        <w:t>i osobom trzecim w związku z wykonywaniem przedmiotu umowy, a nadto ponosi odpowiedzialność cywilną za szkody powstałe na skutek niewłaściwego wykonania przedmiotu umowy i w tym zakresie WYKONAWCA zobowiązany jest ubezpieczyć się od wszelkich ryzyk mogących mu zaszkodzić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Ę</w:t>
      </w:r>
      <w:r>
        <w:rPr>
          <w:szCs w:val="24"/>
        </w:rPr>
        <w:t xml:space="preserve"> obciążają wszelkie uznane przez ZAMAWIAJĄCEGO odszkodowania </w:t>
        <w:br/>
        <w:t>z tytułu powstałych szkód, o których mowa w ust. 4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Do kierowania i koordynowania spraw związanych z realizacją umowy oraz odbioru prac ze strony ZAMAWIAJĄCEGO wyznaczona jest p. Magdalena Lipska tel. 058 721-27-2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Do kierowania i koordynowania spraw związanych z realizacją umowy ze strony </w:t>
      </w:r>
      <w:r>
        <w:rPr/>
        <w:t>WYKONAWCY</w:t>
      </w:r>
      <w:r>
        <w:rPr>
          <w:szCs w:val="24"/>
        </w:rPr>
        <w:t xml:space="preserve"> wyznaczony jest:......................................................................................... tel. ...................................., tel. kom. ............................................................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W okresie obowiązywania umowy </w:t>
      </w:r>
      <w:r>
        <w:rPr/>
        <w:t>WYKONAWCA</w:t>
      </w:r>
      <w:r>
        <w:rPr>
          <w:szCs w:val="24"/>
        </w:rPr>
        <w:t xml:space="preserve"> zapewnia możliwość kontaktu telefonicznego z osobą wymienioną w ust. 2 w godzinach 7-15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WCA nie może przenieść praw i obowiązków wynikających z niniejszej umowy na osobę trzecią pod rygorem nieważności umowy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Niniejsza umowa została zawarta na czas określony, od 15 sierpnia 2013 roku do 14 sierpnia 2016 roku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ZAMAWIAJĄCY</w:t>
      </w:r>
      <w:r>
        <w:rPr>
          <w:szCs w:val="24"/>
        </w:rPr>
        <w:t xml:space="preserve"> może wypowiedzieć umowę ze skutkiem natychmiastowym, jeżeli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wszczęte zostanie postępowanie upadłościowe lub likwidacyjne w stosunku do WYKONAWCY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/>
        <w:t>WYKONAWCA</w:t>
      </w:r>
      <w:r>
        <w:rPr>
          <w:szCs w:val="24"/>
        </w:rPr>
        <w:t xml:space="preserve"> przynajmniej 5 razy w ciągu miesiąca nie wykona prac zgodnie z umową (w szczególności §2), co potwierdzone zostanie w protokole odbioru. W takim przypadku niezależnie od powyższego </w:t>
      </w:r>
      <w:r>
        <w:rPr/>
        <w:t>ZAMAWIAJĄCEMU</w:t>
      </w:r>
      <w:r>
        <w:rPr>
          <w:szCs w:val="24"/>
        </w:rPr>
        <w:t xml:space="preserve"> przysługuje kara umowna określona                            w §5 ust. 5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 sprawach nie uregulowanych niniejszą umową mają zastosowanie przepisy Kodeksu Cywiln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Ewentualne spory między Stronami rozstrzygać będą właściwe sądy powszechne właściwe według siedziby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Wszelkie zmiany i uzupełnienia do umowy wymagają dwustronnego uzgodnienia </w:t>
        <w:br/>
        <w:t>i podpisania w formie aneksu – pod rygorem nieważn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Informacje dotyczące działalności gospodarczej Stron, pozyskane przez Strony w związku </w:t>
        <w:br/>
        <w:t>z wykonywaniem przedmiotu umowy nie mogą być ujawnione osobom trzecim, za wyjątkiem przypadków określonych przez prawo lub po uzyskaniu w tym zakresie pisemnej zgody drugiej Strony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§ 11</w:t>
      </w:r>
    </w:p>
    <w:p>
      <w:pPr>
        <w:pStyle w:val="Normal"/>
        <w:rPr>
          <w:szCs w:val="24"/>
        </w:rPr>
      </w:pPr>
      <w:r>
        <w:rPr>
          <w:szCs w:val="24"/>
        </w:rPr>
        <w:t>Niniejsza umowa została sporządzona w dwóch jednobrzmiących egzemplarzach, po jednym dla każdej ze Stro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/>
        <w:t>WYKONAWCA</w:t>
        <w:tab/>
        <w:tab/>
        <w:tab/>
        <w:tab/>
        <w:tab/>
        <w:tab/>
        <w:tab/>
        <w:t xml:space="preserve">ZAMAWIAJĄCY 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900"/>
        <w:gridCol w:w="720"/>
        <w:gridCol w:w="720"/>
        <w:gridCol w:w="720"/>
        <w:gridCol w:w="949"/>
        <w:gridCol w:w="954"/>
        <w:gridCol w:w="956"/>
        <w:gridCol w:w="1009"/>
      </w:tblGrid>
      <w:tr>
        <w:trPr>
          <w:trHeight w:val="33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I73"/>
            <w:bookmarkStart w:id="1" w:name="RANGE!A1%3AI73"/>
            <w:bookmarkEnd w:id="1"/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omieszczenia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sprzątania bieżącego</w:t>
            </w:r>
          </w:p>
        </w:tc>
      </w:tr>
      <w:tr>
        <w:trPr>
          <w:trHeight w:val="5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zien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, śr, pt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a razy w tygodniu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w tygodniu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15.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15.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15.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15.3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a dopł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zytu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6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eszczenia reprezentacyj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6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6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6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sz w:val="14"/>
                <w:szCs w:val="14"/>
              </w:rPr>
              <w:t>zamiat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  <w:br/>
            </w:r>
            <w:r>
              <w:rPr>
                <w:rFonts w:cs="Arial" w:ascii="Arial" w:hAnsi="Arial"/>
                <w:sz w:val="14"/>
                <w:szCs w:val="14"/>
              </w:rPr>
              <w:t>zmyw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3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zastrzeżeniem *)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sz w:val="14"/>
                <w:szCs w:val="14"/>
              </w:rPr>
              <w:t>zamiat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  <w:br/>
            </w:r>
            <w:r>
              <w:rPr>
                <w:rFonts w:cs="Arial" w:ascii="Arial" w:hAnsi="Arial"/>
                <w:sz w:val="14"/>
                <w:szCs w:val="14"/>
              </w:rPr>
              <w:t>zmywani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sz w:val="14"/>
                <w:szCs w:val="14"/>
              </w:rPr>
              <w:t>zamiat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  <w:br/>
            </w:r>
            <w:r>
              <w:rPr>
                <w:rFonts w:cs="Arial" w:ascii="Arial" w:hAnsi="Arial"/>
                <w:sz w:val="14"/>
                <w:szCs w:val="14"/>
              </w:rPr>
              <w:t>zmywani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sz w:val="14"/>
                <w:szCs w:val="14"/>
              </w:rPr>
              <w:t>zamiat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  <w:br/>
            </w:r>
            <w:r>
              <w:rPr>
                <w:rFonts w:cs="Arial" w:ascii="Arial" w:hAnsi="Arial"/>
                <w:sz w:val="14"/>
                <w:szCs w:val="14"/>
              </w:rPr>
              <w:t>zmywani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noszenie śmieci i zmywanie podłogi 1 raz w miesiącu w godz. 7-15</w:t>
            </w:r>
          </w:p>
        </w:tc>
      </w:tr>
      <w:tr>
        <w:trPr>
          <w:trHeight w:val="990" w:hRule="atLeast"/>
        </w:trPr>
        <w:tc>
          <w:tcPr>
            <w:tcW w:w="874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) zmywanie podłogi i wynoszenie śmieci w sali szkoleń 305 i zapleczu 305A może nie być wykonywane codziennie o ile pomieszczenia te nie były użytkowane od czasu ostatniego sprzątania. Konieczna jest jednak codzienna kontrola stanu czystości obu pomieszczeń i w razie potrzeby wykonanie czynności pozwalających utrzymać należyty stan czystości i porządku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Załącznik nr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TY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bierania i zdawania kluczy przez personel sprzątają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o pobierania kluczy do pomieszczeń upoważnieni są pracownicy Wykonawcy według wykazu,                o którym mowa w §3 ust. 1 pkt 1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lucze wydawane są przez pracownika portier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akt wydania kluczy pracownik portierni potwierdza własnoręcznym podpisem wpisując numery pomieszczeń, do których klucze zostały wydane. Pracownik Wykonawcy kwituje ich odbiór własnoręcznym podpis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acownik Wykonawcy po pobraniu kluczy zobowiązany jest do takiego ich przechowywania, aby uniemożliwić dostęp do nich osobom trzecim. W szczególności niedozwolone jest pozostawianie kluczy w zamkach drzwi przed, po i w trakcie wykonywania czynności wynikających z postanowień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Niedozwolone jest również pozostawianie otwartych (niezamkniętych na klucz) sprzątanych pokoi                o ile nie są w nich wykonywane czynności porządkow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czynności porządkowych klucze należy zdać pracownikowi portierni, który potwierdza ich przyjęcie własnoręcznym podpisem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20" w:top="776" w:footer="720" w:bottom="1417"/>
          <w:pgNumType w:start="1" w:fmt="decimal"/>
          <w:formProt w:val="false"/>
          <w:textDirection w:val="lrTb"/>
          <w:docGrid w:type="default" w:linePitch="78" w:charSpace="0"/>
        </w:sectPr>
        <w:pStyle w:val="Heading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ODBIOR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 wykonywanych okresow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ędących przedmiotem umowy nr ............................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Zakres i termin wykonywanych pra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kres pra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wykona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Podpisy osób uzgadniających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Ze strony Wykonawcy</w:t>
        <w:tab/>
        <w:tab/>
        <w:tab/>
        <w:tab/>
        <w:tab/>
        <w:tab/>
        <w:t xml:space="preserve">Ze strony Zamawiającego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Odbiór prac</w:t>
      </w:r>
    </w:p>
    <w:p>
      <w:pPr>
        <w:pStyle w:val="Normal"/>
        <w:spacing w:lineRule="auto" w:line="360"/>
        <w:rPr/>
      </w:pPr>
      <w:r>
        <w:rPr/>
        <w:t>Prace polegające na pokrywaniu podłóg warstwą polimeru / myciu okien * zostały wykonane bez uwag/z uwagami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ace zostały/nie zostały* wykonane w terminie przewidzianym umową.</w:t>
      </w:r>
    </w:p>
    <w:p>
      <w:pPr>
        <w:pStyle w:val="Normal"/>
        <w:spacing w:lineRule="auto" w:line="360" w:before="240" w:after="0"/>
        <w:rPr/>
      </w:pPr>
      <w:r>
        <w:rPr/>
        <w:t>Opóźnienie w wykonaniu prac wyniosło ...................... dn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Ze strony Wykonawcy</w:t>
        <w:tab/>
        <w:tab/>
        <w:tab/>
        <w:tab/>
        <w:tab/>
        <w:tab/>
        <w:t xml:space="preserve">Ze strony Zamawiającego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*) niepotrzebne skreśli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ODBIO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 wykonywanych na podstawie umowy 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ind w:left="1260" w:hanging="0"/>
        <w:rPr/>
      </w:pPr>
      <w:r>
        <w:rPr/>
        <w:t>miesiąc, rok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Prace określone w umowie zostały wykonane bez uwag/z uwagami*:</w:t>
      </w:r>
    </w:p>
    <w:p>
      <w:pPr>
        <w:pStyle w:val="Normal"/>
        <w:spacing w:lineRule="auto" w:line="360"/>
        <w:rPr/>
      </w:pPr>
      <w:r>
        <w:rPr/>
        <w:t>Dni, w których prace nie zostały wykonane:</w:t>
      </w:r>
    </w:p>
    <w:tbl>
      <w:tblPr>
        <w:tblW w:w="6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ość dni, w których prace nie zostały wykonane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e strony Wykonawcy</w:t>
        <w:tab/>
        <w:tab/>
        <w:tab/>
        <w:tab/>
        <w:tab/>
        <w:tab/>
        <w:t xml:space="preserve">Ze strony Zamawiając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</w:t>
        <w:tab/>
        <w:tab/>
        <w:tab/>
        <w:tab/>
        <w:tab/>
        <w:t>            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*)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2"/>
          <w:szCs w:val="24"/>
        </w:rPr>
        <w:t xml:space="preserve">Składając ofertę w przetargu nieograniczonym na </w:t>
      </w:r>
      <w:r>
        <w:rPr>
          <w:szCs w:val="24"/>
        </w:rPr>
        <w:t>sprzątanie pomieszczeń w budynku C-3 na terenie stacji Gdynia Cisowa Postojowa dla PKP Szybka Kolej Miejska w Trójmieście sp. z o.o. - znak: SKMMS–ZP/N/29/13,</w:t>
      </w:r>
      <w:r>
        <w:rPr>
          <w:spacing w:val="-2"/>
          <w:szCs w:val="24"/>
        </w:rPr>
        <w:t xml:space="preserve"> oświadczamy, że</w:t>
      </w:r>
      <w:r>
        <w:rPr>
          <w:szCs w:val="24"/>
        </w:rPr>
        <w:t xml:space="preserve"> reprezentowana przez nas firma zrealizowała                w ciągu ostatnich 36 miesięcy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harakterystyka zamówienia </w:t>
            </w:r>
          </w:p>
          <w:p>
            <w:pPr>
              <w:pStyle w:val="Zwykytekst"/>
              <w:spacing w:lineRule="auto" w:line="288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powierzchnia, ilość dni sprzątania)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Heading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ŚWIADCZENIE - sprzęt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-2"/>
          <w:szCs w:val="24"/>
        </w:rPr>
        <w:t xml:space="preserve">Składając ofertę w przetargu nieograniczonym na </w:t>
      </w:r>
      <w:r>
        <w:rPr>
          <w:szCs w:val="24"/>
        </w:rPr>
        <w:t>sprzątanie pomieszczeń w budynku C-3 na terenie stacji Gdynia Cisowa Postojowa dla PKP Szybka Kolej Miejska w Trójmieście sp. z o.o. - znak: SKMMS–ZP/N/29/13,</w:t>
      </w:r>
      <w:r>
        <w:rPr>
          <w:spacing w:val="-2"/>
          <w:szCs w:val="24"/>
        </w:rPr>
        <w:t xml:space="preserve"> oświadczamy, że</w:t>
      </w:r>
      <w:r>
        <w:rPr>
          <w:szCs w:val="24"/>
        </w:rPr>
        <w:t xml:space="preserve"> dysponujemy i przeznaczymy do realizacji niniejszego zamówienia następujący sprzęt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60"/>
        <w:ind w:left="2340" w:hanging="1620"/>
        <w:jc w:val="both"/>
        <w:rPr/>
      </w:pPr>
      <w:r>
        <w:rPr>
          <w:szCs w:val="24"/>
        </w:rPr>
        <w:t>maszyna do mycia i konserwacji podłóg – min. 1 szt.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60"/>
        <w:ind w:left="2340" w:hanging="1620"/>
        <w:jc w:val="both"/>
        <w:rPr>
          <w:szCs w:val="24"/>
        </w:rPr>
      </w:pPr>
      <w:r>
        <w:rPr>
          <w:szCs w:val="24"/>
        </w:rPr>
        <w:t>odkurzacz do zbierania zanieczyszczeń suchych – min. 3 sz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d Wykonawcy, którego oferta zostanie wybrana, Zamawiający zażąda wykazu maszyn wraz                  z certyfikatami CE lub deklaracjami zgodności (wymagany oryginał dokumentu lub kopia poświadczona przez Wykonawcę za zgodność z oryginałem).</w:t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Heading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9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9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965"/>
        </w:tabs>
        <w:ind w:left="1965" w:hanging="525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25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79z2">
    <w:name w:val="WW8Num79z2"/>
    <w:qFormat/>
    <w:rPr>
      <w:rFonts w:ascii="Symbol" w:hAnsi="Symbol" w:cs="Symbol"/>
      <w:u w:val="none"/>
    </w:rPr>
  </w:style>
  <w:style w:type="character" w:styleId="WW8Num79z3">
    <w:name w:val="WW8Num79z3"/>
    <w:qFormat/>
    <w:rPr>
      <w:b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2">
    <w:name w:val="WW8Num105z2"/>
    <w:qFormat/>
    <w:rPr>
      <w:rFonts w:ascii="Cambria" w:hAnsi="Cambria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Znak8">
    <w:name w:val=" Znak8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8:00Z</dcterms:created>
  <dc:creator>Leszek Kasprzyk</dc:creator>
  <dc:description/>
  <cp:keywords/>
  <dc:language>en-US</dc:language>
  <cp:lastModifiedBy>Agnieszka Kozłowska</cp:lastModifiedBy>
  <cp:lastPrinted>2013-07-25T15:14:00Z</cp:lastPrinted>
  <dcterms:modified xsi:type="dcterms:W3CDTF">2013-07-25T13:18:00Z</dcterms:modified>
  <cp:revision>28</cp:revision>
  <dc:subject/>
  <dc:title>I</dc:title>
</cp:coreProperties>
</file>