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6 sierp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2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remont głowic fundamentowych konstrukcji wsporczych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remont głowic fundamentowych konstrukcji wsporczych przy torach 501 i 502 na odcinku Gdańsk Przymorze – Gdańsk Oliwa linii kolejowej nr 250 dla PKP Szybka Kolej Miejska w Trójmieście sp. z o.o. Szczegółowy opis przedmiotu zamówienia znajduje się w projekcie umow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15 października 2013 r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3 sierpni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Kasprzyk</cp:lastModifiedBy>
  <cp:lastPrinted>2013-08-05T08:50:00Z</cp:lastPrinted>
  <dcterms:modified xsi:type="dcterms:W3CDTF">2013-08-06T07:32:00Z</dcterms:modified>
  <cp:revision>20</cp:revision>
  <dc:subject/>
  <dc:title>Gdynia, dnia 4 stycznia 2010 roku</dc:title>
</cp:coreProperties>
</file>