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2/13 </w:t>
        <w:tab/>
        <w:t>LIPIEC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02 sierpnia 2013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dotyczy: przetargu nieograniczonego którego przedmiotem jest remont głowic fundamentowych konstrukcji wsporczych przy torach 501 i 502 na odcinku Gdańsk Przymorze – Gdańsk Oliwa linii kolejowej nr 250 dla PKP Szybka Kolej Miejska w Trójmieście sp. z o.o. - znak: SKMMS–ZP/N/32/1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/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215 0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remont głowic fundamentowy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32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3 sierpni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remont głowic fundamentowych konstrukcji wsporczych przy torach 501 i 502 na odcinku Gdańsk Przymorze – Gdańsk Oliwa linii kolejowej nr 250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15 października 2013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13 sierpnia 2013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6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Łukasz Zdunek  – Wydział Infrastruktury - strona merytoryczna - tel.: 692 446 896 ( dni robocze -                  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13 sierpnia 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3 sierpnia  2013 roku  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2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/>
      </w:pPr>
      <w:r>
        <w:rPr>
          <w:szCs w:val="22"/>
        </w:rPr>
        <w:t xml:space="preserve">Oferta dotyczy przetargu nieograniczonego prowadzonego przez PKP Szybka Kolej Miejska                             w Trójmieście sp. z o.o. z siedzibą w Gdyni na remont głowic fundamentowych konstrukcji wsporczych przy torach 501 i 502 na odcinku Gdańsk Przymorze – Gdańsk Oliwa linii kolejowej nr 250 dla PKP Szybka Kolej Miejska w Trójmieście sp. z o.o. - znak: SKMMS–ZP/N/32/1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32/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3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36 215 0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</w:rPr>
      </w:pPr>
      <w:r>
        <w:rPr>
          <w:bCs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waną dalej WYKONAWCĄ,</w:t>
      </w:r>
    </w:p>
    <w:p>
      <w:pPr>
        <w:pStyle w:val="Normal"/>
        <w:jc w:val="both"/>
        <w:rPr/>
      </w:pPr>
      <w:r>
        <w:rPr/>
        <w:t>w dalszej części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>
          <w:szCs w:val="24"/>
        </w:rPr>
        <w:t>ZAMAWIAJĄCY zleca a WYKONAWCA przyjmuje do wykonania usługi w zakresie remontu głowic fundamentowych konstrukcji wsporczych przy torach 501 i 502 na odcinku Gdańsk Przymorze – Gdańsk Oliwa linii kolejowej nr 250, zgodnie 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Termin realizacji przedmiotu umowy – 15 października 201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Za wykonanie przedmiotu umowy STRONY ustalają wynagrodzenie ryczałtowe w wysokości ............... zł netto (słownie złotych: ................................, .../100), plus należny podatek VAT naliczony zgodnie z obowiązującym prawem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przelewem na konto  WYKONAWCY w terminie 21 dni od daty doręczenia faktur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protokołów technicznych bezusterkowych odbiorów, dokonanych bez zastrzeżeń Zamawiającego.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udzielenie niezbędnych zamknięć torowych (nocnych, nie powodujących konieczności zmiany organizacji ruchu) dla robót ujętych w §1. Potrzebę zamknięć należy zgłosić                    z wyprzedzeniem co najmniej 7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wykonanie przedmiotu umowy zgodnie z zasadami wiedzy technicznej, sztuką budowlaną                     i obowiązującymi przepisami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zapewnienie należytej jakości i ilości robót oraz materiałów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 xml:space="preserve">przestrzeganie przepisów bezpieczeństwa i higieny pracy oraz przeciwpożarowych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cielem ze strony ZAMAWIAJĄCEGO w ramach realizacji niniejszej Umowy jest                                  p. Łukasz Zdunek, tel. 692 446 896, email lzdunek@skm.pkp.pl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prac  w przypadka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ewentualnego zlecenia robót dodatkowych lub zamiennych w trakcie wykonania prac będących przedmiotem niniejszej Umowy, mających wpływ na realizacje zadani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wystąpienia innych przyczyn losowych niezależnych od WYKONAWCY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sporządzenia stosownego aneksu do Umowy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głosi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lub żądać wykonania przedmiotu odbioru po raz kolejny, bez względu na związane z tym koszty, które ponosić będzie Wykonawc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 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                     w wysokości 5% wynagrodzenia umownego brut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wynagrodzenia umownego brutto za każdy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w przypadku wad jakościowych zrealizowanych robót skutkujących w szczególności koniecznością zamknięcia toru w celu usunięcia usterek w wysokości 0,01 % wynagrodzenia umownego brutto za każdy dzień opóźnienia w wykonaniu napraw              w ramach gwarancji lub rękojm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36 (słownie: trzydziestu sześciu) miesięcy gwarancji. Bieg terminu gwarancji rozpoczyna się od daty podpisania przez obie strony protokołu odbioru końcowego przedmiotu umowy bez wad                  i usterek i przekazania go do eksploatacji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spełnienia warunku określonego w ust.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ZAMAWIAJĄCY może dochodzić roszczeń z tytułu gwarancji także po terminie określonym                  w ust. 1, jeżeli dokonał zgłoszenia określonego w ust. 2 przed upływem tego terminu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Jeśli WYKONAWCA nie wskaże w fakturze numeru rachunku bankowego, na który ma być dokonana wpłata, wówczas rachunkiem właściwym będzie rachunek wskazany w ust. 1.</w:t>
      </w:r>
    </w:p>
    <w:p>
      <w:pPr>
        <w:pStyle w:val="Normal"/>
        <w:numPr>
          <w:ilvl w:val="0"/>
          <w:numId w:val="21"/>
        </w:numPr>
        <w:spacing w:lineRule="auto" w:line="276"/>
        <w:ind w:left="360" w:hanging="360"/>
        <w:jc w:val="both"/>
        <w:rPr/>
      </w:pPr>
      <w:r>
        <w:rPr/>
        <w:t>STRONY oświadczają, iż są płatnikami podatku od towarów i usług (VAT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numPr>
          <w:ilvl w:val="1"/>
          <w:numId w:val="21"/>
        </w:numPr>
        <w:spacing w:lineRule="auto" w:line="276"/>
        <w:ind w:left="360" w:hanging="360"/>
        <w:jc w:val="both"/>
        <w:rPr/>
      </w:pPr>
      <w:r>
        <w:rPr/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0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Sąd Powszechn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STRONY umowy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</w:tabs>
        <w:spacing w:lineRule="auto" w:line="276"/>
        <w:ind w:left="1440" w:hanging="144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ind w:left="1080" w:hanging="0"/>
        <w:jc w:val="both"/>
        <w:rPr/>
      </w:pPr>
      <w:r>
        <w:rPr/>
        <w:t>2) załącznik nr 2 – „Protokół Technicznego Odbioru Robót”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ab/>
        <w:tab/>
        <w:t xml:space="preserve">     ZAMAWIAJĄCY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PRZEDMIOT UM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Remont głowic fundamentowych słupów trakcyjnych na odcinku Gdańsk Przymorze – Gdańsk Oliwa linii kolejowej nr 250 w ilości 34 sztuk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Remont głowic należy przeprowadzić w następujących lokatach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b/>
          <w:szCs w:val="24"/>
        </w:rPr>
        <w:t>Tor 501</w:t>
      </w:r>
      <w:r>
        <w:rPr>
          <w:szCs w:val="24"/>
        </w:rPr>
        <w:t>: 8-5, 8-3, 7-49, 7-47, 7-43, 7-41, 7-37, 7-35, 7-33, 7-31, 7-29, 7-25, 7-23, 7-21, 7-19, 7-15, 7-13, 7-11, 7-7, 7-5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b/>
          <w:szCs w:val="24"/>
        </w:rPr>
        <w:t>Tor 502</w:t>
      </w:r>
      <w:r>
        <w:rPr>
          <w:szCs w:val="24"/>
        </w:rPr>
        <w:t>: 7-6, 7-14, 7-16, 7-18, 7-20, 7-22, 7-24, 7-28, 7-32, 7-34, 7-38, 8-2, 8-4, 8-8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/>
        <w:t>Remont obejmuje następujący zakres:</w:t>
      </w:r>
    </w:p>
    <w:p>
      <w:pPr>
        <w:pStyle w:val="Normal"/>
        <w:ind w:left="360" w:hanging="0"/>
        <w:rPr/>
      </w:pPr>
      <w:r>
        <w:rPr/>
        <w:t>- demontaż głowicy fundamentowej słupa trakcyjnego,</w:t>
      </w:r>
    </w:p>
    <w:p>
      <w:pPr>
        <w:pStyle w:val="Normal"/>
        <w:ind w:left="360" w:hanging="0"/>
        <w:rPr/>
      </w:pPr>
      <w:r>
        <w:rPr/>
        <w:t>- odbudowa głowicy fundamentowej,</w:t>
      </w:r>
    </w:p>
    <w:p>
      <w:pPr>
        <w:pStyle w:val="Normal"/>
        <w:ind w:left="360" w:hanging="0"/>
        <w:rPr/>
      </w:pPr>
      <w:r>
        <w:rPr/>
        <w:t>- malowanie konstrukcji wsporczych na styku głowicy fundamentu ze słup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konawca przedłoży proces technologiczny wykonania prac remont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rFonts w:cs="Calibri" w:ascii="Calibri" w:hAnsi="Calibri"/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szCs w:val="24"/>
        </w:rPr>
        <w:t>spisany w dniu ................................. 2013r.</w:t>
      </w:r>
    </w:p>
    <w:p>
      <w:pPr>
        <w:pStyle w:val="Normal"/>
        <w:spacing w:before="120" w:after="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Nr zamówienia 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eastAsia="Cambria"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</w:rPr>
        <w:t>Zamawiającego w składzie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y udziale przedstawiciela Wykonawcy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usunąć usterki do dnia 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 tym odbiór robót został zakończony, co członkowie Komisji stwierdzają przez podpisanie niniejszego protokołu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mbria" w:ascii="Cambria" w:hAnsi="Cambria"/>
          <w:szCs w:val="24"/>
          <w:u w:val="single"/>
        </w:rPr>
        <w:t>I. Zamawiający:</w:t>
      </w:r>
      <w:r>
        <w:rPr>
          <w:rFonts w:cs="Cambria" w:ascii="Cambria" w:hAnsi="Cambria"/>
          <w:szCs w:val="24"/>
        </w:rPr>
        <w:t xml:space="preserve">                                                                    </w:t>
      </w:r>
      <w:r>
        <w:rPr>
          <w:rFonts w:cs="Cambria" w:ascii="Cambria" w:hAnsi="Cambria"/>
          <w:szCs w:val="24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) …………………………….                                                      b) ………………………………….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2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Cambria" w:hAnsi="Cambria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4:31:00Z</dcterms:created>
  <dc:creator>Leszek Kasprzyk</dc:creator>
  <dc:description/>
  <cp:keywords/>
  <dc:language>en-US</dc:language>
  <cp:lastModifiedBy>Kasprzyk</cp:lastModifiedBy>
  <cp:lastPrinted>2013-07-30T16:30:00Z</cp:lastPrinted>
  <dcterms:modified xsi:type="dcterms:W3CDTF">2013-08-06T07:36:00Z</dcterms:modified>
  <cp:revision>4</cp:revision>
  <dc:subject/>
  <dc:title>I</dc:title>
</cp:coreProperties>
</file>