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ZP.N.42.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  <w:t xml:space="preserve">Załącznik nr 5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 określających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pkt V ust. 2 pkt 1 lit.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pl-PL"/>
              </w:rPr>
              <w:t>Wartość zamówienia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 określających, czy usługi 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51:00Z</dcterms:created>
  <dc:creator>krzysztof.marciniak</dc:creator>
  <dc:description/>
  <cp:keywords/>
  <dc:language>en-US</dc:language>
  <cp:lastModifiedBy>Leszek Kasprzyk</cp:lastModifiedBy>
  <dcterms:modified xsi:type="dcterms:W3CDTF">2016-11-21T09:57:00Z</dcterms:modified>
  <cp:revision>8</cp:revision>
  <dc:subject/>
  <dc:title>Załącznik nr 5 do SIWZ</dc:title>
</cp:coreProperties>
</file>