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3/16 </w:t>
        <w:tab/>
        <w:t xml:space="preserve">               KWIECI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6 czerwc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porządzenie Programu Funkcjonalno-Użytkowego dla zadania pn.: „Budowa zintegrowanego systemu monitorowania bezpieczeństwa oraz zarządzania informacją na linii kolejowej nr 250 wraz z modernizacją budynku Dworca Podmiejskiego w Gdyni Głównej oraz peronów na linii kolejowej nr 250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3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                         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/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, NIP 958-13-70-512, Regon 192488478, Kapitał Zakładowy 155 185 500,00 zł</w:t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Program Funkcjonalno-Użytkow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3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0 czerwc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      (tj. Dz.U. z 2015 r. poz. 2164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w ciągu ostatnich 3 lat przed upływem terminu składania ofert, a jeżeli okres prowadzenia działalności jest krótszy – to w tym okresie, co najmniej jednej usługi polegającej na sporządzeniu Programu Funkcjonalno-Użytkowego w zakresie modernizacji, przebudowy lub budowy budynków użyteczności publicznej o wartości robót budowlanych minimum 5 000 000 zł (wartość dotyczy jednego PFU) i powierzchni min. 1500 m² oraz przynajmniej jednego zamówienia dotyczącego opracowania Programu Funkcjonalno-Użytkowego na utworzenie Centrum Nadzoru oraz monitoringu systemów teletechnicznych i wizyjnych o wartości min. 500 000 zł (wartość dotyczy jednego PFU) oraz załączy dowody określające, czy prace zostały wykonane z należytą starannością oraz terminow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sporządzenie Programu Funkcjonalno-Użytkowego dla zadania pn.: „Budowa zintegrowanego systemu monitorowania bezpieczeństwa oraz zarządzania informacją na linii kolejowej nr 250 wraz z modernizacją budynku Dworca Podmiejskiego w Gdyni Głównej oraz peronów na linii kolejowej nr 250”</w:t>
      </w:r>
      <w:r>
        <w:rPr>
          <w:b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usługi znajduje się w projekcie Umowy stanowiącym załącznik nr 2 do niniejszej SIWZ oraz w dokumencie „Opis przedmiotu zamówienia” (OPZ) stanowiącym załącznik nr 1 do Umowy i w uszczegółowieniu do OPZ stanowiącym załącznik nr 2 do Umowy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października 2016 r. (w zakresie etapów I-III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0 czerwc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 xml:space="preserve">a/ p. </w:t>
      </w:r>
      <w:r>
        <w:rPr>
          <w:sz w:val="24"/>
          <w:szCs w:val="24"/>
          <w:lang w:val="pl-PL"/>
        </w:rPr>
        <w:t>Marcin Tyczyńsk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pl-PL"/>
        </w:rPr>
        <w:t>st. specjalista</w:t>
      </w:r>
      <w:r>
        <w:rPr>
          <w:sz w:val="24"/>
          <w:szCs w:val="24"/>
        </w:rPr>
        <w:t xml:space="preserve"> - strona merytoryczna - tel.: </w:t>
      </w:r>
      <w:r>
        <w:rPr>
          <w:sz w:val="24"/>
          <w:szCs w:val="24"/>
          <w:lang w:val="pl-PL"/>
        </w:rPr>
        <w:t>58 721 29 19</w:t>
      </w:r>
      <w:r>
        <w:rPr>
          <w:sz w:val="24"/>
          <w:szCs w:val="24"/>
        </w:rPr>
        <w:t xml:space="preserve"> (dni robocze - w godzinach: 8:00 – 14:0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/ p. Paweł Wojtkiewicz – specjalista ds. zamówień publicznych i umów w Wydziale Sprzedaży i Umów - strona formalno-prawna - tel.: 58 721-28-20 (dni robocze - w godzinach: 8:00- 14:0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0 czerwc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0 czerwca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w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Rozdzia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 ZABEZPIECZENIE NALEŻYTEGO WYKONANIA UMOWY (ZABEZPIECZENIE).</w:t>
      </w:r>
    </w:p>
    <w:p>
      <w:pPr>
        <w:pStyle w:val="Normal"/>
        <w:numPr>
          <w:ilvl w:val="1"/>
          <w:numId w:val="15"/>
        </w:numPr>
        <w:ind w:left="540" w:hanging="540"/>
        <w:rPr/>
      </w:pPr>
      <w:r>
        <w:rPr>
          <w:szCs w:val="24"/>
        </w:rPr>
        <w:t>Wykonawca zobowiązany jest do wniesienia zabezpieczenia należytego wykonania Umowy na kwotę stanowiącą 10% ceny oferty zawierającej podatek VAT, najpóźniej w dniu zawarcia Umowy na wykonanie przedmiotu zamówienia.</w:t>
      </w:r>
    </w:p>
    <w:p>
      <w:pPr>
        <w:pStyle w:val="Normal"/>
        <w:numPr>
          <w:ilvl w:val="1"/>
          <w:numId w:val="15"/>
        </w:numPr>
        <w:ind w:left="567" w:hanging="567"/>
        <w:rPr/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jc w:val="left"/>
        <w:rPr/>
      </w:pPr>
      <w:r>
        <w:rPr/>
        <w:t>1) pieniężnej;</w:t>
      </w:r>
    </w:p>
    <w:p>
      <w:pPr>
        <w:pStyle w:val="Pkt"/>
        <w:spacing w:before="0" w:after="0"/>
        <w:ind w:left="851" w:right="287" w:hanging="295"/>
        <w:jc w:val="left"/>
        <w:rPr/>
      </w:pPr>
      <w:r>
        <w:rPr/>
        <w:t>2) poręczeń bankowych lub poręczeń spółdzielczej kasy oszczędnościowo-kredytowej,    z tym, że zobowiązanie kasy jest zawsze zobowiązaniem pieniężnym;</w:t>
      </w:r>
    </w:p>
    <w:p>
      <w:pPr>
        <w:pStyle w:val="Pkt"/>
        <w:spacing w:before="0" w:after="0"/>
        <w:ind w:left="851" w:right="287" w:hanging="295"/>
        <w:jc w:val="left"/>
        <w:rPr/>
      </w:pPr>
      <w:r>
        <w:rPr/>
        <w:t>3) gwarancji bankowych;</w:t>
      </w:r>
    </w:p>
    <w:p>
      <w:pPr>
        <w:pStyle w:val="Pkt"/>
        <w:spacing w:before="0" w:after="0"/>
        <w:ind w:left="851" w:right="287" w:hanging="295"/>
        <w:jc w:val="left"/>
        <w:rPr/>
      </w:pPr>
      <w:r>
        <w:rPr/>
        <w:t>4) gwarancji ubezpieczeniowych.</w:t>
      </w:r>
    </w:p>
    <w:p>
      <w:pPr>
        <w:pStyle w:val="Pkt"/>
        <w:spacing w:before="0" w:after="0"/>
        <w:ind w:left="851" w:right="287" w:hanging="295"/>
        <w:jc w:val="left"/>
        <w:rPr/>
      </w:pPr>
      <w:r>
        <w:rPr/>
        <w:t>5) poręczeń udzielanych przez podmioty, o których mowa w art. 6b ust. 5 pkt 2 ustawy                 z dnia 9 listopada 2000 r. o utworzeniu Polskiej Agencji Rozwoju Przedsiębiorczości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Zabezpieczenie wnoszone w formie pieniężnej Wykonawca wpłaca przelewem na rachunek bankowy wskazany przez Zamawiającego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Jeżeli zabezpieczenie wniesiono w formie pieniężnej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Zamawiający zwraca 70% wysokości zabezpieczenia w terminie 30 dni od dnia wykonania zamówienia i uznania przez Zamawiającego za należycie wykonane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Pozostała część zabezpieczenia zostanie zwrócona nie później niż w 15-tym dniu po upływie okresu rękojmi i gwarancji za wady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15"/>
        </w:numPr>
        <w:overflowPunct w:val="true"/>
        <w:autoSpaceDE w:val="true"/>
        <w:spacing w:before="0" w:after="0"/>
        <w:ind w:left="567" w:right="287" w:hanging="567"/>
        <w:jc w:val="left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Ust"/>
        <w:overflowPunct w:val="true"/>
        <w:autoSpaceDE w:val="true"/>
        <w:spacing w:before="0" w:after="0"/>
        <w:ind w:left="0" w:right="287" w:hanging="0"/>
        <w:jc w:val="left"/>
        <w:textAlignment w:val="auto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3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>Oferta dotyczy przetargu nieograniczonego prowadzonego przez PKP Szybka Kolej Miejska                      w Trójmieście Sp. z o.o. z siedzibą w Gdyni na sporządzenie Programu Funkcjonalno-Użytkowego dla zadania pn.: “Budowa zintegrowanego systemu monitorowania bezpieczeństwa oraz zarządzania informacją na linii kolejowej nr 250 wraz z modernizacją budynku Dworca Podmiejskiego w Gdyni Głównej oraz peronów na linii kolejowej nr 250”</w:t>
      </w:r>
      <w:r>
        <w:rPr>
          <w:b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</w:t>
      </w:r>
      <w:r>
        <w:rPr>
          <w:szCs w:val="22"/>
          <w:lang w:val="pl-PL"/>
        </w:rPr>
        <w:t>13</w:t>
      </w:r>
      <w:r>
        <w:rPr>
          <w:szCs w:val="22"/>
        </w:rPr>
        <w:t>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UMOWA NR SKM- …/16</w:t>
      </w:r>
    </w:p>
    <w:p>
      <w:pPr>
        <w:pStyle w:val="Heading1"/>
        <w:ind w:left="57" w:hanging="0"/>
        <w:jc w:val="center"/>
        <w:rPr>
          <w:u w:val="none"/>
        </w:rPr>
      </w:pPr>
      <w:r>
        <w:rPr>
          <w:u w:val="none"/>
        </w:rPr>
        <w:t>(zwana dalej także „Umową”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… ……… 2016 roku  w Gdyni, pomiędzy:</w:t>
      </w:r>
    </w:p>
    <w:p>
      <w:pPr>
        <w:pStyle w:val="Normal"/>
        <w:jc w:val="both"/>
        <w:rPr/>
      </w:pPr>
      <w:r>
        <w:rPr>
          <w:b/>
        </w:rPr>
        <w:t xml:space="preserve">PKP Szybka Kolej Miejska w Trójmieście Spółką z o.o. </w:t>
      </w:r>
      <w:r>
        <w:rPr/>
        <w:t xml:space="preserve">z siedzibą 81-002 Gdynia, ul. Morska 350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55 18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zwaną dalej</w:t>
      </w:r>
      <w:r>
        <w:rPr>
          <w:b/>
        </w:rPr>
        <w:t xml:space="preserve"> ZAMAWIAJĄCYM</w:t>
      </w:r>
    </w:p>
    <w:p>
      <w:pPr>
        <w:pStyle w:val="Normal"/>
        <w:jc w:val="both"/>
        <w:rPr/>
      </w:pPr>
      <w:r>
        <w:rPr/>
        <w:t xml:space="preserve">a: </w:t>
      </w:r>
    </w:p>
    <w:p>
      <w:pPr>
        <w:pStyle w:val="Normal"/>
        <w:jc w:val="both"/>
        <w:rPr/>
      </w:pPr>
      <w:r>
        <w:rPr>
          <w:b/>
          <w:szCs w:val="24"/>
        </w:rPr>
        <w:t>………………………………………………</w:t>
      </w:r>
      <w:r>
        <w:rPr>
          <w:b/>
          <w:szCs w:val="24"/>
        </w:rPr>
        <w:t>..</w:t>
      </w:r>
      <w:r>
        <w:rPr>
          <w:szCs w:val="24"/>
        </w:rPr>
        <w:t xml:space="preserve"> z siedzibą w … przy ul. …, ……., zarejestrowaną w rejestrze przedsiębiorców  prowadzonym przez Sąd Rejonowy ………….., … Wydział Gospodarczy pod numerem KRS …………., NIP ………………….., Kapitał Zakładowy ……………………………zł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Reprezentowaną przez 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 xml:space="preserve">WYKONAWCĄ  </w:t>
      </w:r>
      <w:r>
        <w:rPr/>
        <w:t>lub</w:t>
      </w:r>
    </w:p>
    <w:p>
      <w:pPr>
        <w:pStyle w:val="Normal"/>
        <w:jc w:val="both"/>
        <w:rPr/>
      </w:pPr>
      <w:r>
        <w:rPr/>
        <w:t xml:space="preserve">zwanymi dalej łącznie </w:t>
      </w:r>
      <w:r>
        <w:rPr>
          <w:b/>
        </w:rPr>
        <w:t>STRONAMI</w:t>
      </w:r>
      <w:r>
        <w:rPr/>
        <w:t xml:space="preserve"> -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podstawie niniejszej Umowy ZAMAWIAJĄCY powierza WYKONAWCY,                     a WYKONAWCA przyjmuje do opracowania Program Funkcjonalno-Użytkowy (dalej także jako „PFU”) dla zadania pn.: „Budowa zintegrowanego systemu monitorowania bezpieczeństwa oraz zarządzania informacją na linii kolejowej nr 250 wraz z modernizacją budynku Dworca Podmiejskiego w Gdyni Głównej oraz peronów na linii kolejowej nr 250” wg wytycznych ZAMAWIAJĄCEGO. Szczegółowy zakres prac przedstawiają załączniki nr 1 - Opis Przedmiotu Zamówienia (dalej także jako „OPZ”) i nr 2 - Uszczegółowienie OPZ (dalej także jako „Uszczegółowienie”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nie przedmiotu Umowy następować będzie w 4 etapach wg wskazań zawartych w „OPZ” i „Uszczegółowieniu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gram Funkcjonalno-Użytkowy powinien posiadać odrębną część kosztorysową rozbitą na przyjęte etapy realizacyj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wykonać przedmiot Umowy (w zakresie etapów I-III)  w terminie do dnia 30 października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i staranność wykonanych prac z uwzględnieniem zawodowego charakteru prowadzonej przez WYKONAWCĘ działalności gospodarczej. WYKONAWCA wykona całość przedmiotu Umowy z własnych materiałów i urząd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doświadczenie, 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/>
        <w:t>1 ust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kres i forma PFU powinna odpowiadać wymaganiom określonym w Rozporządzeniu Ministra Infrastruktury w sprawie szczegółowego zakresu i formy dokumentacji projektowej, specyfikacji technicznej wykonania i odbioru robót budowlanych oraz programu funkcjonalno-użytkowego (Dz.U. z 2013 r., poz. 1129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Program Funkcjonalno-Użytkowy należy wykonać</w:t>
      </w:r>
    </w:p>
    <w:p>
      <w:pPr>
        <w:pStyle w:val="Normal"/>
        <w:ind w:left="1080" w:hanging="0"/>
        <w:rPr/>
      </w:pPr>
      <w:r>
        <w:rPr/>
        <w:t>a) w wersji elektronicznej – zapisać na nośniku elektronicznym w 1 (słownie: jednym) egzemplarzu na płycie CD lub DVD w formie edytowalnej doc/docx oraz w formacie PDF/dwg wraz z załącznikami;</w:t>
      </w:r>
    </w:p>
    <w:p>
      <w:pPr>
        <w:pStyle w:val="Normal"/>
        <w:ind w:left="1080" w:hanging="0"/>
        <w:rPr/>
      </w:pPr>
      <w:r>
        <w:rPr/>
        <w:t xml:space="preserve">b) w wersji papierowej – w 2 (słownie: dwóch) egzemplarzach </w:t>
      </w:r>
    </w:p>
    <w:p>
      <w:pPr>
        <w:pStyle w:val="Normal"/>
        <w:rPr/>
      </w:pPr>
      <w:r>
        <w:rPr/>
        <w:t>i przekazać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kona płatności częściowych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prawidłowe, zgodne z Umową wykonanie, łącznie etapów I i II, w tym za przeniesienie na ZAMAWIAJĄCEGO praw autorskich zgodnie z Umową, ZAMAWIAJĄCY zapłaci WYKONAWCY 15% (słownie: piętnaście procent) wartości zamówienia na podstawie wystawionej przez WYKONAWCĘ faktury VAT, tj. ……… zł netto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prawidłowe, zgodne z Umową wykonanie etapu III, w tym za przeniesienie na ZAMAWIAJĄCEGO praw autorskich zgodnie z Umową, ZAMAWIAJĄCY zapłaci WYKONAWCY 65% (słownie: sześćdziesiąt pięć procent) wartości zamówienia na podstawie wystawionej przez WYKONAWCĘ faktury VAT tj. …….. zł netto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 prawidłowe, zgodne z Umową wykonanie etapu IV, w tym za przeniesienie na ZAMAWIAJĄCEGO praw autorskich zgodnie z Umową, ZAMAWIAJĄCY zapłaci WYKONAWCY 20% (słownie: dwadzieścia procent) wartości zamówienia na podstawie wystawionej przez WYKONAWCĘ faktury VAT, tj. ……………. zł netto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STRONY ustalają, że w trakcie obowiązywania Umowy kwota określona w ofercie WYKONAWCY (wartości zamówienia) nie  może ulec z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obejmuje również wynagrodzenie z tytułu przeniesienia praw autorskich majątkowych, o których mowa w §8 ust. 3 Umowy oraz nośników, o których mowa w §2 ust. 5 lit. a)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 w szczególności: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>a) terminowe wykonanie przedmiotu Umowy na warunkach określonych Umową i załącznikami zgodnie z przepisami i wiedzą techniczną;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>b) wykonanie przedmiotu Umowy zgodnie z zaleceniami ZAMAWIAJĄCEGO, zasadami współczesnej wiedzy technicznej i obowiązującymi w tym zakresie przepisami i Normami Polski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ind w:left="360" w:hanging="360"/>
        <w:jc w:val="both"/>
        <w:rPr/>
      </w:pPr>
      <w:r>
        <w:rPr/>
        <w:t>1.</w:t>
        <w:tab/>
        <w:t>Odbiór przedmiotu Umowy będzie następował na podstawie częściowych protokołów odbioru prac po zgłoszeniu przez WYKONAWCĘ ukończenia danego etapu oraz na podstawie końcowego protokołu odbioru.</w:t>
      </w:r>
    </w:p>
    <w:p>
      <w:pPr>
        <w:pStyle w:val="Normal"/>
        <w:ind w:left="360" w:hanging="360"/>
        <w:jc w:val="both"/>
        <w:rPr/>
      </w:pPr>
      <w:r>
        <w:rPr/>
        <w:t>2.</w:t>
        <w:tab/>
        <w:t>Z czynności odbioru sporządza się protokół wykonania prac, który winien zawierać ustalenia poczynione w trakcie odbioru, podpisany przez STRO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bezusterkowego odbioru częściowego (zgłoszonego do odbioru etapu) przedmiotu Umowy w oparciu o fakturę VAT wystawioną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30 (słownie: trzydzieści) dni po dokonaniu odbioru częściowego. Przelew zostanie dokonany na rachunek bankowy WYKONAWCY nr 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zapłaty uważa się dzień obciążenia rachunku bankowego ZAMAWIAJĄCEGO .…………………………………..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, braka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ustawowego okresu gwarancji jakości na wykonany przedmiot Umowy liczonego od daty jego bezusterkowego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 w przypadku wadliwego wykonania przedmiotu Umowy przysługuje prawo żądani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ezpłatnego usunięcia wad, braków i usterek w terminie wyznaczonym WYKONAWCY, bez względu na wysokość związanych z tym kosztów, które będą obciążały WYKONAWCĘ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niżenia wynagrodzenia WYKONAWC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tąpienia od Umowy w terminie 30 dni od upływu terminu wskazanego w §1 ust. 2, jeżeli przedmiot Umowy jest nienależycie wykonany. Termin powyższy uważa się za zachowany, jeżeli przed jego upływem ZAMAWIAJĄCY nada oświadczenie w placówce pocz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zależnie od uprawnień z tytułu gwarancji jakości oraz rękojmi za wady i usterki,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oże się uwolnić od odpowiedzialności z tytułu rękojmi za wady i usterki w wykonaniu przedmiotu Umowy, jeżeli wykaże, że wada, brak lub usterka powstała wskutek wykonania przedmiotu Umowy według wskazówek ZAMAWIAJĄCEGO, które WYKONAWCA zakwestionował i uprzedził ZAMAWIAJĄCEGO na piśmie – pod rygorem nieważności - o przewidywanych skutkach zastosowania się do tych wskazów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y na dochodzenie uprawnień z tytułu gwarancji jakości lub rękojmi uważa się za zachowane, jeżeli przed ich upływem ZAMAWIAJĄCY zawiadomił WYKONAWCĘ o wadz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right="283" w:hanging="0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§8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</w:t>
      </w:r>
      <w:r>
        <w:rPr>
          <w:szCs w:val="24"/>
        </w:rPr>
        <w:t>.</w:t>
        <w:tab/>
        <w:t xml:space="preserve">Przedmiot Umowy zostanie przekazany ZAMAWIAJĄCEMU w jego siedzibie.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2. Przekazanie PFU nastąpi na podstawie protokołu przekazania, którego integralną część stanowić będą wykazy przekazanych opracowań wraz z pisemnym oświadczeniem, że dostarczony PFU jest wykonany zgodnie z Umową i załącznikami, obowiązującymi przepisami oraz normami i że zostaje wydany w stanie kompletnym. Program Funkcjonalno-Użytkowy zostanie przekazany w formie elektronicznej i papierowej w ilości 2 (słownie: dwóch) egzemplarzy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3. Z chwilą podpisania protokołu przekazania na ZAMAWIAJĄCEGO przechodzą, bez potrzeby składania dodatkowych oświadczeń, całość autorskich praw majątkowych do przekazanej dokumentacji - utworu w rozumieniu Ustawy o prawie autorskim i prawach pokrewnych z dnia 04.02.1994 r. (Dz.U. z 2006 r., poz. 90, nr 631 – j.t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prowadzenie do pamięci komputera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4"/>
        </w:rPr>
        <w:t>wykonanie wszelkich robót, w tym budowlanych, na podstawie utworu lub utworów zależnych sporządzonych na podstawie utworu;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prowadzenie do obrotu, najem i użyczenie, opublikowanie;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4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korzystania z utworu, rozporządzania, użyczenia lub najmu oryginału lub kopii egzemplarzy dzieła w związku z zadaniem inwestycyjnym, dla potrzeb marketingowych i promocyjnych;</w:t>
      </w:r>
    </w:p>
    <w:p>
      <w:pPr>
        <w:pStyle w:val="Normal"/>
        <w:jc w:val="both"/>
        <w:rPr/>
      </w:pPr>
      <w:r>
        <w:rPr>
          <w:color w:val="000000"/>
          <w:szCs w:val="24"/>
        </w:rPr>
        <w:t>4.</w:t>
      </w:r>
      <w:r>
        <w:rPr>
          <w:b/>
          <w:color w:val="000000"/>
          <w:szCs w:val="24"/>
        </w:rPr>
        <w:t xml:space="preserve"> </w:t>
      </w:r>
      <w:r>
        <w:rPr>
          <w:bCs/>
          <w:szCs w:val="24"/>
        </w:rPr>
        <w:t>ZAMAWIAJĄCY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może opisanymi wyżej prawami </w:t>
      </w:r>
      <w:r>
        <w:rPr>
          <w:szCs w:val="24"/>
        </w:rPr>
        <w:t>dowolnie rozporządzać. Wraz z przejściem na ZAMAWIAJĄCEGO autorskich praw majątkowych ZAMAWIAJĄCY nabywa prawa do korzystania, rozporządzania oraz zezwalania na wykonanie zależnego prawa autorskiego, rozporządzanie i korzystanie z utworów zależnych stanowiących opracowanie utworu, stworzonymi przez WYKONAWCĘ lub przez inne podmioty na zlecenie ZAMAWIAJĄCEGO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/>
      </w:pPr>
      <w:r>
        <w:rPr>
          <w:szCs w:val="24"/>
        </w:rPr>
        <w:t>5. Przeniesienie praw autorskich do utworu obejmuje także upoważnienie ZAMAWIAJĄCEGO do wykonywania prawa do nienaruszalności treści i formy utworu oraz rzetelnego jego wykorzystania, w szczególności prawa do wyrażania zgody na wprowadzanie zmian utworu. WYKONAWCA zobowiązany jest do niewykonywania wobec ZAMAWIAJĄCEGO prawa do nienaruszalności treści i formy oraz rzetelnego wykorzystania utworu oraz utworów zależnych stanowiących jego opracow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wyraża zgodę na dokonywanie przez ZAMAWIAJĄCEGO zmian całości lub części utworu wynikających z potrzeb ZAMAWIAJĄCEGO. WYKONAWCA oświadcza, że jakiekolwiek zmiany wprowadzone przez ZAMAWIAJĄCEGO lub na jego zlecenie nie stanowią naruszenia autorskich praw osobistych ani dóbr osobistych WYKONAWCY, w szczególności prawa do integralności utworu.</w:t>
      </w:r>
    </w:p>
    <w:p>
      <w:pPr>
        <w:pStyle w:val="Normal"/>
        <w:jc w:val="both"/>
        <w:rPr/>
      </w:pPr>
      <w:r>
        <w:rPr>
          <w:szCs w:val="24"/>
        </w:rPr>
        <w:t>6. Nabycie ww. praw autorskich oraz innych związanych z nimi praw następuje w ramach wynagrodzenia umownego określonego niniejszą Umową. WYKONAWCY nie przysługuje         i nie będzie przysługiwać od ZAMAWIAJĄCEGO jakiekolwiek dodatkowe wynagrodzenie  z tego tytuł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WYKONAWCA oświadcza, że będzie posiadał na zasadzie wyłączności wszelkie autorskie prawa do utworu (w szczególności wymienione powyżej), a ich przeniesienie na ZAMAWIAJĄCEGO nie będzie stanowić naruszenia żadnych praw osób trzecich, w tym praw autorskich, ani też nie będzie wymagać uzyskania żadnych zezwoleń czy zgody osób trzecich poza opisanymi poniżej.</w:t>
      </w:r>
    </w:p>
    <w:p>
      <w:pPr>
        <w:pStyle w:val="Normal"/>
        <w:jc w:val="both"/>
        <w:rPr/>
      </w:pPr>
      <w:r>
        <w:rPr>
          <w:szCs w:val="24"/>
        </w:rPr>
        <w:t>8. WYKONAWCA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ZAMAWIAJĄCEMU wraz z przedmiotem Umowy. 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4"/>
        </w:rPr>
      </w:pPr>
      <w:r>
        <w:rPr>
          <w:szCs w:val="24"/>
        </w:rPr>
        <w:t xml:space="preserve">9.   </w:t>
      </w:r>
      <w:r>
        <w:rPr>
          <w:bCs/>
          <w:color w:val="000000"/>
          <w:szCs w:val="24"/>
        </w:rPr>
        <w:t xml:space="preserve">ZAMAWIAJĄCY </w:t>
      </w:r>
      <w:r>
        <w:rPr>
          <w:color w:val="000000"/>
          <w:szCs w:val="24"/>
        </w:rPr>
        <w:t xml:space="preserve">ma prawo sprawdzenia PFU i wniesienia uwag w terminie nie dłuższym niż 15 (słownie: piętnaście) dni roboczych od dnia otrzymania PFU oraz wyznaczenia WYKONAWCY terminu na dokonanie uzupełnień lub poprawek. </w:t>
      </w:r>
      <w:r>
        <w:rPr>
          <w:bCs/>
          <w:color w:val="000000"/>
          <w:szCs w:val="24"/>
        </w:rPr>
        <w:t xml:space="preserve">ZAMAWIAJĄCY </w:t>
      </w:r>
      <w:r>
        <w:rPr>
          <w:color w:val="000000"/>
          <w:szCs w:val="24"/>
        </w:rPr>
        <w:t xml:space="preserve">może uzależnić podpisanie protokołu przekazania PFU od wykonania uzupełnień lub poprawek. </w:t>
      </w:r>
      <w:r>
        <w:rPr>
          <w:bCs/>
          <w:szCs w:val="24"/>
        </w:rPr>
        <w:t>WYKONAWCA</w:t>
      </w:r>
      <w:r>
        <w:rPr>
          <w:szCs w:val="24"/>
        </w:rPr>
        <w:t xml:space="preserve"> ma obowiązek skorygowania dokumentu zgodnie z zaleceniami ZAMAWIAJĄCEGO w okresie nie dłuższym niż 10 (słownie: dziesięć) dni roboczych. Materiały należy przekazywać w wersji edytowalnej (elektronicznej) oraz zgodnej z nią wersji papierowej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bCs/>
          <w:szCs w:val="24"/>
        </w:rPr>
        <w:t>10.</w:t>
      </w:r>
      <w:r>
        <w:rPr>
          <w:szCs w:val="24"/>
        </w:rPr>
        <w:t xml:space="preserve"> W przypadku braków lub uchybień w zakresie PFU, </w:t>
      </w:r>
      <w:r>
        <w:rPr>
          <w:bCs/>
          <w:szCs w:val="24"/>
        </w:rPr>
        <w:t>WYKONAWCA</w:t>
      </w:r>
      <w:r>
        <w:rPr>
          <w:szCs w:val="24"/>
        </w:rPr>
        <w:t xml:space="preserve"> będzie zobowiązany do niezwłocznego wykonania uzupełnień lub poprawek na własny koszt bez dodatkowego wynagrodzenia.</w:t>
      </w:r>
    </w:p>
    <w:p>
      <w:pPr>
        <w:pStyle w:val="Normal"/>
        <w:numPr>
          <w:ilvl w:val="0"/>
          <w:numId w:val="0"/>
        </w:numPr>
        <w:ind w:left="284" w:right="283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 2 i 3 ulega zwiększeniu o 5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dochodzenia na zasadach ogólnych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W przypadku odstąpienia od Umowy z przyczyn, za które ponosi odpowiedzialność WYKONAWCA, ZAMAWIAJĄCEMU poza zapłatą kary opisanej w ust. 1 pkt 1 przysługuje także od WYKONAWCY zapłata kar za opóźnienie (ust. 1 pkt 2-4) naliczonych do dnia odstąpienia od Umow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Marcin Tyczyński  tel. (058) 721-29-19, email: mtyczynski@skm.pkp.p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p. .................................................. tel.  ........................., email: 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niniejszej Umowie mają zastosowanie przepisy Kodeksu cywilnego i Prawa budowlanego oraz wydane na jego podstawie przepisy wykonawcze, a także uregulowania ogólne obowiązujące w Grupie PK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Żadna ze STRON niniejszej Umowy nie może bez pisemnej zgody, pod rygorem nieważności, przenosić praw i obowiązków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miejscowo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i nr 1 – Opis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i nr 2  – Uszczegółowienie Opisu Przedmiotu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sprzeczności między Umową lub załącznikami a ofertą WYKONAWCY pierwszeństwo mają zapisy postanowień Umowy lub odpowiednio załączn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ind w:left="360" w:hanging="360"/>
        <w:jc w:val="both"/>
        <w:rPr/>
      </w:pPr>
      <w:r>
        <w:rPr/>
        <w:t>7. WYKONAWCA oświadcza, iż wyraża zgodę na sprawdzanie swojej działalności w systemach  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3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3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sporządzenie Programu Funkcjonalno-Użytkowego dla zadania pn.: „Budowa zintegrowanego systemu monitorowania bezpieczeństwa oraz zarządzania informacją na linii kolejowej nr 250 wraz z modernizacją budynku Dworca Podmiejskiego w Gdyni Głównej oraz peronów na linii kolejowej nr 250” dla PKP Szybka Kolej Miejska w Trójmieście Sp. z o.o. z siedzibą  w Gdyni – znak: SKMMS– ZP/N/13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>
      <w:b w:val="false"/>
      <w:color w:val="000000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4">
    <w:name w:val=" Znak Znak4"/>
    <w:qFormat/>
    <w:rPr>
      <w:b/>
      <w:sz w:val="22"/>
    </w:rPr>
  </w:style>
  <w:style w:type="character" w:styleId="F2ZnakZnak">
    <w:name w:val="(F2) Znak Znak"/>
    <w:qFormat/>
    <w:rPr>
      <w:sz w:val="2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Cs/>
      <w:iCs/>
      <w:spacing w:val="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wojtkiewicz</cp:lastModifiedBy>
  <cp:lastPrinted>2016-06-08T11:04:00Z</cp:lastPrinted>
  <dcterms:modified xsi:type="dcterms:W3CDTF">2016-06-08T09:19:00Z</dcterms:modified>
  <cp:revision>36</cp:revision>
  <dc:subject/>
  <dc:title>I</dc:title>
</cp:coreProperties>
</file>