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ind w:left="2124" w:firstLine="708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ind w:left="2124" w:firstLine="708"/>
        <w:rPr/>
      </w:pPr>
      <w:r>
        <w:rPr>
          <w:b/>
          <w:sz w:val="40"/>
        </w:rPr>
        <w:t>81 - 002 GDYNIA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</w:t>
      </w:r>
      <w:r>
        <w:rPr>
          <w:b/>
          <w:sz w:val="40"/>
        </w:rPr>
        <w:t>TEL. : (0-58) 721-28-20</w:t>
      </w:r>
    </w:p>
    <w:p>
      <w:pPr>
        <w:pStyle w:val="Normal"/>
        <w:ind w:left="1416" w:firstLine="708"/>
        <w:rPr/>
      </w:pPr>
      <w:r>
        <w:rPr>
          <w:b/>
          <w:sz w:val="40"/>
        </w:rPr>
        <w:t xml:space="preserve">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6/16 </w:t>
        <w:tab/>
        <w:t xml:space="preserve">               MAJ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6 MAJ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roboty związane z normatywnym uzupełnieniem pryzmy tłucznia wraz z wykonaniem nadsypki we wskazanych odcinkach toru nr 501 linii kolejowej nr 250 Gdańsk Główny – Rumia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6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                         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zamówień sektorowych podprogowych na roboty budowlane, dostawy </w:t>
        <w:br/>
        <w:t>i usługi, o których mowa w Art. 132 ustawy Prawo zamówień publicznych (tj. Dz. U. z 2015 r.,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„Normatywne uzupełnienie pryzmy tłucznia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6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0 maj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Przewidziano ewentualne zamówienia uzupełniające w wysokości do 100.000 zł netto.</w:t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zamówień sektorowych podprogowych na roboty budowlane, dostawy i usługi, o których mowa w Art. 132 ustawy Prawo zamówień publicznych                        (tj. Dz. U. z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minimum jednej usługi polegającej na prowadzeniu prac związanych z naprawą, rewitalizacją lub modernizacją nawierzchni kolejowej, o wartości min. 300 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 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</w:t>
      </w:r>
      <w:r>
        <w:rPr>
          <w:szCs w:val="24"/>
        </w:rPr>
        <w:t>odpis z właściwego rejestru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       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związanych z normatywnym uzupełnieniem pryzmy tłucznia wraz z wykonaniem nadsypki zgodnie z instrukcją SKMd-1 we wskazanych odcinkach toru nr 501 linii kolejowej nr 250 Gdańsk Główny – Rumia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Szczegółowy opis przedmiotu zamówienia” (dalej: SOPZ), przy czym </w:t>
      </w:r>
      <w:r>
        <w:rPr>
          <w:b/>
          <w:szCs w:val="24"/>
        </w:rPr>
        <w:t>instrukcje o których mowa w pkt 3 SOPZ dostępne są do wglądu w dni robocze w godzinach 8.00 – 14.00 w siedzibie Zamawiającego</w:t>
      </w:r>
      <w:r>
        <w:rPr>
          <w:szCs w:val="24"/>
        </w:rPr>
        <w:t xml:space="preserve"> – Wydział Infrastruktury, pokój nr 327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     30 czerwca 2016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0 maj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>
          <w:sz w:val="24"/>
          <w:szCs w:val="24"/>
        </w:rPr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  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 xml:space="preserve">a/ p. </w:t>
      </w:r>
      <w:r>
        <w:rPr>
          <w:sz w:val="24"/>
          <w:szCs w:val="24"/>
          <w:lang w:val="pl-PL"/>
        </w:rPr>
        <w:t>Andrzej Domżalsk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pl-PL"/>
        </w:rPr>
        <w:t>Naczelnik Sekcji Infrastruktury</w:t>
      </w:r>
      <w:r>
        <w:rPr>
          <w:sz w:val="24"/>
          <w:szCs w:val="24"/>
        </w:rPr>
        <w:t xml:space="preserve"> - strona merytoryczna - tel.: </w:t>
      </w:r>
      <w:r>
        <w:rPr>
          <w:sz w:val="24"/>
          <w:szCs w:val="24"/>
          <w:lang w:val="pl-PL"/>
        </w:rPr>
        <w:t>696</w:t>
      </w:r>
      <w:r>
        <w:rPr>
          <w:sz w:val="24"/>
          <w:szCs w:val="24"/>
        </w:rPr>
        <w:t> </w:t>
      </w:r>
      <w:r>
        <w:rPr>
          <w:sz w:val="24"/>
          <w:szCs w:val="24"/>
          <w:lang w:val="pl-PL"/>
        </w:rPr>
        <w:t>0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35</w:t>
      </w:r>
      <w:r>
        <w:rPr>
          <w:sz w:val="24"/>
          <w:szCs w:val="24"/>
        </w:rPr>
        <w:t xml:space="preserve"> (dni robocze - w godzinach: 8:00 – 14:0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/ p. Paweł Wojtkiewicz – Specjalista ds. zamówień publicznych i umów w Wydziale Sprzedaży i Umów - strona formalno-prawna - tel.: 58 721-28-20 (dni robocze - w godzinach: 8:00- 14:00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0 maj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0 maja 2016 r.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6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wykonanie robót związanych z normatywnym uzupełnieniem pryzmy tłucznia wraz z wykonaniem nadsypki we wskazanych odcinkach toru nr 501 linii kolejowej nr 250 Gdańsk Główny – Rumia </w:t>
      </w:r>
      <w:r>
        <w:rPr>
          <w:iCs/>
          <w:szCs w:val="22"/>
        </w:rPr>
        <w:t>dla PKP Szybka Kolej Miejska w Trójmieście    Sp. z o.o.</w:t>
      </w:r>
      <w:r>
        <w:rPr>
          <w:szCs w:val="22"/>
        </w:rPr>
        <w:t xml:space="preserve"> - znak: SKMMS –ZP/N/</w:t>
      </w:r>
      <w:r>
        <w:rPr>
          <w:szCs w:val="22"/>
          <w:lang w:val="pl-PL"/>
        </w:rPr>
        <w:t>16</w:t>
      </w:r>
      <w:r>
        <w:rPr>
          <w:szCs w:val="22"/>
        </w:rPr>
        <w:t>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 w przypadku wybrania przedstawionej oferty, do zawarcia Umowy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r SKM - .... / 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zwana dalej także „Umową”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zawarta dnia … maja 2016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55 07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………………………</w:t>
      </w:r>
      <w:r>
        <w:rPr>
          <w:szCs w:val="22"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</w:t>
      </w:r>
      <w:r>
        <w:rPr>
          <w:bCs/>
        </w:rPr>
        <w:t>...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lub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robót związanych z normatywnym uzupełnieniem pryzmy tłucznia wraz z wykonaniem nadsypki, zgodnie z instrukcją SKMd-1 we wskazanych odcinkach toru nr 501 linii kolejowej nr 250 Gdańsk Główny – Rumia, zgodnie ze „Szczegółowym opisem Przedmiotu Zamówienia” (dalej także jako „SOPZ”)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30 czerwca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 plus należny podatek VAT naliczony zgodnie z obowiązującym prawem. Powyższe wynagrodzenie obejmuje wszelkie koszty towarzyszące wykonaniu Umowy, w tym także koszty nowych materiałów użytych do wykonania przedmiotu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 xml:space="preserve">Wykonawca oświadcza, iż posiada stosowne maszyny, atesty, certyfikaty i deklaracje zgodności dopuszczające wykorzystane materiały do stosowania i przedstawi je ZAMAWIAJĄCEMU najpóźniej w dniu przekazania terenu prac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jednorazowym przelewem na konto WYKONAWCY w terminie 21 (słownie: dwudziestu jeden) dni od daty otrzymania przez Zamawiającego prawidłowo wystawionej faktur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WYKONAWCA po zakończeniu robót wystawi fakturę na podstawie bezusterkowego  protokołu technicznego odbioru robót przez ZAMAWIAJĄCEGO bez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kazanie WYKONAWCY terenu prac w obustronnie uzgodnionym terminie, jednak nie później niż w ciągu 17 (słownie: siedemnastu) dni od zawarcia niniejszej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konanie odbioru prawidłowo wykonanych prac w terminie, o którym mowa w §8 ust. 2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dzielenie niezbędnych, nieodpłatnych, nocnych zamknięć torowych dla robót ujętych w §1 na podstawie prawidłowych wystąpień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 w szczególności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ykonanie przedmiotu Umowy zgodnie z zasadami wiedzy technicznej, sztuką budowlaną, obowiązującymi przepisami oraz zapisami Umowy i SOPZ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przestrzeganie przepisów bezpieczeństwa i higieny pracy oraz przeciwpożarowych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przedstawienie do akceptacji przez ZAMAWIAJĄCEGO harmonogramu prowadzenia prac w ciągu 7 (słownie: siedmiu) dni od zawarcia Umowy oraz wystąpienie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6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. WYKONAWCA zobowiązuje się na żądanie ZAMAWIAJĄCEGO, do przedłożenia ZAMAWIAJĄCEMU dokumentów poświadczających uprawnienia o których mowa powyżej.</w:t>
      </w:r>
    </w:p>
    <w:p>
      <w:pPr>
        <w:pStyle w:val="Normal"/>
        <w:ind w:left="360" w:hanging="360"/>
        <w:jc w:val="both"/>
        <w:rPr/>
      </w:pPr>
      <w:r>
        <w:rPr/>
        <w:t>5.</w:t>
        <w:tab/>
        <w:t>WYKONAWCA zobowiązuje się uporządkować teren po wykonaniu prac swoim kosztem     i stara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Andrzej Domżalski – Naczelnik Sekcji Infrastruktury, tel. 696-050-135, email: adomzalski@skm.pkp.pl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realizację zad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, pod rygorem nieważności,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Y może odpowiednio obniżyć wynagrodze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jeżeli wada uniemożliwia użytkowanie zgodnie z przeznaczeniem ZAMAWIAJĄCY może odstąpić od Umowy w terminie 30 (słownie: trzydziestu)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gdy wady nadają się do usunięcia: WYKONAWCA wymieni wadliwy element w terminie nie przekraczającym 7 (słownie: siedmiu)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10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0,5% wynagrodzenia umownego brutto określonego w §3 ust. 1 Umowy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nie skutkujących koniecznością zamknięcia toru w celu usunięcia usterek, braku opóźnienia lub odwołania pociągu w wysokości 0,5% wynagrodzenia umownego brutto określonego w §3 ust. 1 Umowy za każdy dzień opóźnienia w usunięciu wa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Jeżeli WYKONAWCA nie odbierze terenu budowy w terminie określonym w §5 ust. 1 pkt 1, z przyczyn leżących po stronie WYKONAWCY, to ZAMAWIAJĄCEMU przysługuje prawo do naliczenia kary umownej w wysokości 0,5% wynagrodzenia umownego brutto określonego w §3 ust. 1 Umowy za każdy dzień opóźn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Jeżeli WYKONAWCA nie odbierze terenu budowy w terminie 14 (słownie: czternastu) dni to ZAMAWIAJĄCY ma prawo odstąpić od Umowy z winy WYKONAWCY i naliczyć kary umowne określone w §9 pkt 1 lit a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sady wskazane w pkt 2) i 3) powyżej stosuje się odpowiednio w przypadku opóźnienia w przekazaniu harmonogramu prac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 (słownie: trzech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 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18"/>
        </w:numPr>
        <w:spacing w:lineRule="auto" w:line="276"/>
        <w:ind w:left="360" w:hanging="360"/>
        <w:jc w:val="both"/>
        <w:rPr/>
      </w:pPr>
      <w:r>
        <w:rPr/>
        <w:t>W sprawach nieuregulowanych niniejszą Umową mają zastosowanie przepisy Prawa budowlanego oraz przepisy Kodeksu cywiln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ind w:left="360" w:right="70" w:hanging="360"/>
        <w:jc w:val="both"/>
        <w:rPr/>
      </w:pPr>
      <w:r>
        <w:rPr/>
        <w:t>W przypadku zaistnienia sporów wynikających z rozbieżności w interpretacji niniejszej Umowy lub zakłóceń w jej realizacji, STRONY Umowy zobowiązują się do podejmowania działań w celu ich ugodowego rozwiązania na drodze obopólnego porozumienia. W razie nie osiągnięcia porozumienia,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Szczegółowy opis Przedmiotu Zamówienia”;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2015 r.,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6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związanych z normatywnym uzupełnieniem pryzmy tłucznia wraz z wykonaniem nadsypki we wskazanych odcinkach toru nr 501 linii kolejowej nr 250 Gdańsk Główny - Rumia dla PKP Szybka Kolej Miejska                     w Trójmieście Sp. z o.o. z siedzibą w Gdyni – znak: SKMMS– ZP/N/16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4">
    <w:name w:val=" Znak Znak4"/>
    <w:qFormat/>
    <w:rPr>
      <w:b/>
      <w:sz w:val="22"/>
    </w:rPr>
  </w:style>
  <w:style w:type="character" w:styleId="F2ZnakZnak">
    <w:name w:val="(F2) Znak Znak"/>
    <w:qFormat/>
    <w:rPr>
      <w:sz w:val="2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wojtkiewicz</cp:lastModifiedBy>
  <cp:lastPrinted>2016-05-05T07:13:00Z</cp:lastPrinted>
  <dcterms:modified xsi:type="dcterms:W3CDTF">2016-05-09T07:25:00Z</dcterms:modified>
  <cp:revision>33</cp:revision>
  <dc:subject/>
  <dc:title>I</dc:title>
</cp:coreProperties>
</file>