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DOSTAWY NR SKM – ...... / 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</w:t>
      </w:r>
      <w:r>
        <w:rPr>
          <w:sz w:val="22"/>
        </w:rPr>
        <w:t>w dniu ............................ 2014 roku w Gdyni pomiędzy:</w:t>
      </w:r>
    </w:p>
    <w:p>
      <w:pPr>
        <w:pStyle w:val="Tekstpodstawowy2"/>
        <w:rPr/>
      </w:pPr>
      <w:r>
        <w:rPr/>
        <w:t xml:space="preserve">PKP Szybka Kolej Miejska  w Trójmieście Spółką z ograniczoną odpowiedzialnością                    z siedzibą w Gdyni, ul. Morska 350A, zarejestrowaną w rejestrze przedsiębiorców prowadzonym przez Sąd Rejonowy Gdańsk-Północ w Gdańsku, VIII Wydział Gospodarczy Krajowego Rejestru Sądowego pod numerem KRS 0000076705 </w:t>
      </w:r>
    </w:p>
    <w:p>
      <w:pPr>
        <w:pStyle w:val="Tekstpodstawowy3"/>
        <w:rPr>
          <w:b/>
          <w:b/>
        </w:rPr>
      </w:pPr>
      <w:r>
        <w:rPr>
          <w:b/>
        </w:rPr>
        <w:t>NIP 958-13-70-512,</w:t>
      </w:r>
    </w:p>
    <w:p>
      <w:pPr>
        <w:pStyle w:val="Tekstpodstawowy3"/>
        <w:rPr>
          <w:b/>
          <w:b/>
        </w:rPr>
      </w:pPr>
      <w:r>
        <w:rPr>
          <w:b/>
        </w:rPr>
        <w:t>Regon 192488478,</w:t>
      </w:r>
    </w:p>
    <w:p>
      <w:pPr>
        <w:pStyle w:val="Tekstpodstawowy3"/>
        <w:rPr/>
      </w:pPr>
      <w:r>
        <w:rPr>
          <w:b/>
        </w:rPr>
        <w:t>Kapitał Zakładowy 136 905 500,00 zł</w:t>
      </w:r>
    </w:p>
    <w:p>
      <w:pPr>
        <w:pStyle w:val="Tekstpodstawowy3"/>
        <w:rPr/>
      </w:pPr>
      <w:r>
        <w:rPr/>
        <w:t>reprezentowaną przez:</w:t>
      </w:r>
    </w:p>
    <w:p>
      <w:pPr>
        <w:pStyle w:val="Normal"/>
        <w:ind w:left="360" w:hanging="0"/>
        <w:jc w:val="both"/>
        <w:rPr/>
      </w:pPr>
      <w:r>
        <w:rPr/>
        <w:t>Macieja Lignowskiego - Prezesa Zarządu</w:t>
      </w:r>
    </w:p>
    <w:p>
      <w:pPr>
        <w:pStyle w:val="Normal"/>
        <w:ind w:left="360" w:hanging="0"/>
        <w:jc w:val="both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waną dalej  ODBIORCĄ </w:t>
      </w:r>
    </w:p>
    <w:p>
      <w:pPr>
        <w:pStyle w:val="Normal"/>
        <w:rPr/>
      </w:pPr>
      <w:r>
        <w:rPr/>
        <w:t>a:</w:t>
      </w:r>
    </w:p>
    <w:p>
      <w:pPr>
        <w:pStyle w:val="Tekstpodstawowy3"/>
        <w:rPr>
          <w:b/>
          <w:b/>
        </w:rPr>
      </w:pPr>
      <w:r>
        <w:rPr/>
        <w:t>...................................................................</w:t>
      </w:r>
    </w:p>
    <w:p>
      <w:pPr>
        <w:pStyle w:val="Tekstpodstawowy3"/>
        <w:rPr/>
      </w:pPr>
      <w:r>
        <w:rPr/>
        <w:t>reprezentowaną przez: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 - 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 – 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zwanym dalej  DOSTAWCĄ </w:t>
      </w:r>
      <w:r>
        <w:rPr>
          <w:b/>
          <w:caps/>
        </w:rPr>
        <w:t xml:space="preserve">- </w:t>
      </w:r>
      <w:r>
        <w:rPr/>
        <w:t xml:space="preserve">o następującej treści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 xml:space="preserve">1. Przedmiotem niniejszej umowy jest  sukcesywna dostawa  na paletach 42 000 (słownie: czterdziestu dwóch tysięcy) sztuk wstawek hamulcowych  DO-B-380 z dylatacjami według normy ZN-07 PKP/Cargo 8, wykonanych  z żeliwa wysokogatunkowego P10 </w:t>
      </w:r>
      <w:r>
        <w:rPr/>
        <w:t>(ZN-07 PKP Cargo 4)</w:t>
      </w:r>
      <w:r>
        <w:rPr>
          <w:szCs w:val="22"/>
        </w:rPr>
        <w:t>, o wadze 1 sztuki nie mniejszej niż 12,2 kg,  do  siedziby ODBIORCY wskazanej w §4 ust. 2 niniejszej umowy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2. DOSTAWCA oświadcza, że twardość przedmiotu zamówienia mieści się w przedziale 225 – 255 HB z możliwością określenia przez ODBIORCĘ odpowiedniej twardości z ww. przedziału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3. ODBIORCA ma prawo do przeprowadzenia odbioru komisarycznego każdej partii wstawek hamulcowych. Odbiór dokonywany będzie przez przedstawiciela ODBIORCY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 xml:space="preserve">4. Szczegółową  specyfikację przedmiotu umowy, określającą wyszczególnienie, ilości, terminy gwarancji, producenta oraz zestawienie cen, zawiera załącznik numer 1 do niniejszej umowy stanowiący jej integralną część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ynagrodzenie ryczałtowe DOSTAWCY za prawidłowe, zgodne z umową i terminowe zrealizowanie przedmiotu umowy określonego w §1 ust. 1 Strony ustalają na kwotę ............................ zł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Kwota ta zawiera: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1) wartość przedmiotu umowy;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podatek VAT;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 xml:space="preserve">3) koszty sukcesywnych dostaw przedmiotu umowy  do siedziby ODBIORCY oraz wszelkie inne koszty związane z wykonaniem umowy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/>
        <w:t>Szczegółowe zestawienie cen przedmiotu umowy zawiera załącznik numer 1 do niniejszej umowy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Strony    ustalają,   że w  trakcie  obowiązywania umowy kwota określona w ust.1 i załączniku numer 1 do umowy nie mogą ulec zmianie, </w:t>
      </w:r>
      <w:r>
        <w:rPr>
          <w:b/>
          <w:sz w:val="22"/>
        </w:rPr>
        <w:t>z zastrzeżeniem postanowień §14 niniejszej umowy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 xml:space="preserve">1. </w:t>
      </w:r>
      <w:r>
        <w:rPr>
          <w:sz w:val="22"/>
        </w:rPr>
        <w:t>Płatność należności za poszczególne dostawy, zrealizowane zgodnie ze zgłoszonym przez ODBIORCĘ zapotrzebowaniem, odbywać się będzie przelewem na rachunek bankowy DOSTAWCY nr .................................................................................................... 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>2.</w:t>
      </w:r>
      <w:r>
        <w:rPr>
          <w:sz w:val="22"/>
        </w:rPr>
        <w:t xml:space="preserve"> ODBIORCA będzie dokonywać płatności- za poszczególne, zrealizowane (zgodnie                                ze zgłoszonym zapotrzebowaniem) dostawy - w terminie 30 (słownie: trzydziestu)  dni od daty doręczenia ODBIORCY faktury obejmującej wartość zrealizowanej dostawy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3.  </w:t>
      </w:r>
      <w:r>
        <w:rPr>
          <w:sz w:val="22"/>
        </w:rPr>
        <w:t>Podstawą do wystawienia poszczególnych faktur i  jej integralnymi częściami będą podpisane bez zastrzeżeń – bezusterkowe protokoły zdawczo-odbiorcze do poszczególnych dostaw z adnotacją DOSTAWCY, potwierdzającą wykonanie przedmiotu dostawy zgodnie z paragrafem 1 ust. 1 i 2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     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sz w:val="22"/>
        </w:rPr>
        <w:t>Dostawy odbywać się będą sukcesywnie na paletach, w ilościach po około 2000 sztuk (+/- 5%). Ilość  wstawek objętych poszczególnymi dostawami ustalana będzie każdorazowo telefonicznie i potwierdzana pisemnie (faks) przez p. Henryka Bronka – Naczelnika Wydziału Zaopatrzenia i Logistyki. DOSTAWCA będzie zobowiązany do dostarczenia przedmiotu zamówienia w terminie do 2 (słownie: dwóch) dni roboczych od daty zgłoszenia zapotrzebowania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Dostawy odbywać się będą na koszt i ryzyko DOSTAWCY do siedziby ODBIORCY:</w:t>
      </w:r>
    </w:p>
    <w:p>
      <w:pPr>
        <w:pStyle w:val="Normal"/>
        <w:spacing w:lineRule="auto" w:line="288"/>
        <w:ind w:firstLine="2835"/>
        <w:jc w:val="both"/>
        <w:rPr/>
      </w:pPr>
      <w:r>
        <w:rPr>
          <w:sz w:val="22"/>
        </w:rPr>
        <w:t>PKP Szybka Kolej Miejska w Trójmieście  Sp. z o.o.</w:t>
      </w:r>
    </w:p>
    <w:p>
      <w:pPr>
        <w:pStyle w:val="Normal"/>
        <w:spacing w:lineRule="auto" w:line="288"/>
        <w:ind w:firstLine="2835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>Magazyn Zakład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</w:rPr>
        <w:t>3.</w:t>
      </w:r>
      <w:r>
        <w:rPr/>
        <w:t xml:space="preserve"> Jeżeli DOSTAWCA nie dotrzyma terminu dostawy  przedmiotu umowy określonego w § 4 ust. 1  - zapłaci ODBIORCY karę umowną  w wysokości 0,2 % wartości brutto niezrealizowanej dostawy za każdy dzień opóźnienia. W przypadku dwukrotnego opóźnienia DOSTAWCY w stosunku do terminu dostawy określonego w ust. 1  - ODBIORCY przysługuje prawo do odstąpienia od niniejszej umowy w terminie 14 dni od zaistnienia drugiego opóźnienia – w zakresie niezrealizowanej części umowy. ODBIORCA będzie zobowiązany do złożenia oświadczenie o odstąpieniu od umowy w formie pisemnej pod rygorem nieważności. W przypadku odstąpienia od umowy z przyczyn leżących po stronie  DOSTAWCY - DOSTAWCA zapłaci karę umowną w wysokości 10 % ogólnej wartości brutto niewykonanej części umowy, od której nastąpiło odstąpienie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ODBIORCA ma prawo odstąpić od umowy w terminie 12 miesięcy od jej zawarciaw przypadku nie spełnienia przez DOSTAWCĘ założonych norm dla wstawek hamulcowych określonych w § 1 ust. 1 i 2, z zachowaniem prawa do naliczenia kar umownych przewidzianych powyżej w ust. 3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 xml:space="preserve">6. </w:t>
      </w:r>
      <w:r>
        <w:rPr>
          <w:sz w:val="22"/>
        </w:rPr>
        <w:t>Dla każdej partii wstawek wymagane jest świadectwo odbioru 3.2 wg normy PN-EN 10204:2006 potwierdzone deklaracją zgodności wyrobu z certyfikatem GI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spacing w:lineRule="auto" w:line="288"/>
        <w:rPr/>
      </w:pPr>
      <w:r>
        <w:rPr/>
        <w:t>Termin wykonania umowy (dostawy 42 000 wstawek) wynosi 12 miesięcy od daty jej zawarc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TextBody"/>
        <w:spacing w:lineRule="auto" w:line="288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 do dnia odstąpienia od umowy 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xtBody"/>
        <w:numPr>
          <w:ilvl w:val="0"/>
          <w:numId w:val="4"/>
        </w:numPr>
        <w:spacing w:lineRule="auto" w:line="288"/>
        <w:rPr>
          <w:b/>
          <w:b/>
        </w:rPr>
      </w:pPr>
      <w:r>
        <w:rPr/>
        <w:t>W przypadku  złożenia przez ODBIORCĘ reklamacji  w stosunku do dostarczonego towaru - DOSTAWCA jest zobowiązany do wymiany przedmiotu dostawy na wolny od wad w terminie do 5 (słownie: pięciu) dni kalendarzowych od daty zgłoszenia wady przez ODBIORCĘ.</w:t>
      </w:r>
    </w:p>
    <w:p>
      <w:pPr>
        <w:pStyle w:val="TextBody"/>
        <w:numPr>
          <w:ilvl w:val="0"/>
          <w:numId w:val="4"/>
        </w:numPr>
        <w:spacing w:lineRule="auto" w:line="288"/>
        <w:rPr>
          <w:b/>
          <w:b/>
        </w:rPr>
      </w:pPr>
      <w:r>
        <w:rPr/>
        <w:t>DOSTAWCA udziela ODBIORCY w terminie 12 miesięcy od odbioru przedmiotu dostawy – gwarancji jakości przedmiotu dostawy. Termin powyższy uważa się za zachowany, jeżeli przed jego upływem ODBIORCA zawiadomił DOSTAWCĘ o wadzi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8</w:t>
      </w:r>
    </w:p>
    <w:p>
      <w:pPr>
        <w:pStyle w:val="TextBody"/>
        <w:spacing w:lineRule="auto" w:line="288"/>
        <w:rPr/>
      </w:pPr>
      <w:r>
        <w:rPr/>
        <w:t>DOSTAWCA nie ma prawa do dokonywania przelewu wierzytelności wobec ODBIORCY wynikających z realizacji niniejszej umowy bez jego pisemnej zgody. W przypadku niedotrzymania tego warunku DOSTAWCA będzie zobowiązany do zapłaty kary umownej w wysokości 10% (słownie: dziesięć procent) ogólnej wartości brutto wierzytelności, której dokonał przelewu wbrew zapisowi powyż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TextBody"/>
        <w:spacing w:lineRule="auto" w:line="288"/>
        <w:rPr/>
      </w:pPr>
      <w:r>
        <w:rPr/>
        <w:t>W sprawach nie uregulowanych postanowieniami umowy mają zastosowanie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Spory mogące wyniknąć w toku wykonywania niniejszej umowy strony poddają rozstrzygnięciu sądowi właściwemu miejscowo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DOSTAWCA oświadcza, iż wyraża zgodę na sprawdzanie swojej działalności w systemach KRD, BIG, Rejestrze Nierzetelnych Kontrahentów Grupy PKP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1) załącznik numer 1 - szczegółowa specyfikacja przedmiotu um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SIWZ znak: SKMMS-ZP/N/07/14 wraz z ofertą złożoną przez DOSTAWCĘ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rony zgodnie ustalają, iż dopuszcza się dokonywanie zmian postanowień niniejszej umowy (w drodze obustronnie podpisanego aneksu), gdy zmiana będzie dotyczy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dłużenie terminu realizacji przedmiotu umowy – np. gdy jest determinowana zmniejszonym zapotrzebowaniem na sukcesywnie dostarczany przedmiot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soby wymienionej w §4 niniejszej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z uwagi na rezygnację z realizacji części przedmiotu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w przypadku podjęcia dostaw transportem własnym przez ODBIORC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iany wynagrodzenia brutto, w przypadku zmiany stawki podatku VAT.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dot. osób fizycz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spacing w:lineRule="auto" w:line="288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56:00Z</dcterms:created>
  <dc:creator>Kasprzyk</dc:creator>
  <dc:description/>
  <cp:keywords/>
  <dc:language>en-US</dc:language>
  <cp:lastModifiedBy>WarsztatIT SKM</cp:lastModifiedBy>
  <cp:lastPrinted>2013-04-03T15:33:00Z</cp:lastPrinted>
  <dcterms:modified xsi:type="dcterms:W3CDTF">2014-04-07T11:12:00Z</dcterms:modified>
  <cp:revision>36</cp:revision>
  <dc:subject/>
  <dc:title>UMOWA DOSTAWY NR SKM – …… / 07</dc:title>
</cp:coreProperties>
</file>