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07/14 </w:t>
        <w:tab/>
        <w:t xml:space="preserve">               KWIECIEŃ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4 kwietnia 2014 r.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sukcesywne dostawy wstawek hamulcowych typu DO-B-380 </w:t>
      </w:r>
      <w:r>
        <w:rPr>
          <w:b/>
          <w:iCs/>
          <w:sz w:val="28"/>
          <w:szCs w:val="28"/>
        </w:rPr>
        <w:t>do PKP Szybka Kolej Miejska w Trójmieście Sp. z o.o.</w:t>
      </w:r>
      <w:r>
        <w:rPr>
          <w:b/>
          <w:sz w:val="28"/>
          <w:szCs w:val="28"/>
        </w:rPr>
        <w:t xml:space="preserve"> - znak: SKMMS –ZP/N/07/14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Gdańsk-Północ w Gdańsku, VIII Wydział Gospodarczy Krajowego Rejestru Sądowego pod numerem KRS 0000076705 NIP 958-13-70-512, Regon 192488478, Kapitał Zakładowy 136 905 5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 zamówień sektorowych podprogowych na roboty budowlane, dostawy </w:t>
        <w:br/>
        <w:t xml:space="preserve">i usługi, o których mowa w Art. 132 ustawy prawo zamówień publicznych (tj. Dz. U. z dnia </w:t>
        <w:br/>
        <w:t>9 lutego 2004 r. Nr 19 poz. 177 z poź. zm.)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Oferta - przetarg nieograniczony – wstawki hamulcow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nak: SKMMS– ZP/N/07/1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NIE OTWIERAĆ PRZED: 16 kwietnia 2014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n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ofert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umer 1 do SIWZ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cenow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 zawodowe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 jest wykonanie dostaw wstawek hamulcowych DO-B-380 do taboru kolejowego w ilości co najmniej 30 000 sztuk  w ciągu ostatnich 36 miesięcy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isemne oświadczenie wykonawcy potwierdzające spełnianie tego warunku- na załączniku numer 4 do SIWZ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Uwaga</w:t>
            </w:r>
            <w:r>
              <w:rPr>
                <w:sz w:val="22"/>
                <w:szCs w:val="22"/>
              </w:rPr>
              <w:t>: Wykonawca zobowiązany jest do załączenia dokumentów potwierdzających należyte wykonani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mówień wymienionych w załączniku nr 4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W zakresie przedmiotu dostawy wymagane jest: zezwolenie na dopuszczenie do eksploatacji, jako składnik pojazdu, zgodnie z rozporządzeniem Ministra Transportu, Budownictwa i Gospodarki Morskiej z dnia 2maja2012r.ws.interoperacyjności kolei (DzU z 2012 nr0poz.492 lub wydane przez Prezesa Urzędu Transportu Kolejowego (UTK) albo Głównego Inspektora Kolejnictwa(GIK) zgodnie z rozporządzeniem Ministra Infrastruktury z dnia 26września2003r.w sprawie wykazu typów budowli i urządzeń przeznaczonych do ruchu kolejowego oraz typów pojazdów kolejowych, na które wydawane są świadectwa dopuszczenia do eksploatacji (DzU z 2003r.nr175,poz.1706 ze zm.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kument załączony do oferty – stwierdzający spełnianie wymagań.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Wykonawcy na zewnątrz i składania oświadczeń w jego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3/ dot. poz.1 (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albo aktualne zaświadczenie o wpisie do ewidencji działalności gospodarczej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USZCZEGÓŁOWIENIE PRZEDMIOTU ZAMÓWIENIA I OBOWIĄZKÓW WYKON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są sukcesywne dostawy na paletach, żeliwnych wstawek  hamulcowych z dylatacjami ,typu  DO-B-380 w ilości 42 000 szt. wykonanych zgodnie z  normą: ZN-07 PKP/ Cargo 8, z żeliwa wysokogatunkowego P10,spełniających wymagania Normy ZN-07/PKP Cargo4 ,o wadze 1 sztuki nie mniejszej niż 12,2 kg i o  twardości w przedziale 225-255 HB z możliwością określenia przez odbiorcę odpowiedniej twardości - </w:t>
      </w:r>
      <w:r>
        <w:rPr>
          <w:iCs/>
          <w:szCs w:val="24"/>
        </w:rPr>
        <w:t>do PKP Szybka Kolej Miejska w Trójmieście Sp. z o.o.</w:t>
      </w:r>
      <w:r>
        <w:rPr>
          <w:szCs w:val="24"/>
        </w:rPr>
        <w:t xml:space="preserve"> Szczegółowy opis przedmiotu zamówienia znajduje się w projekcie umowy, stanowiącym załącznik nr 2 do niniejszej SIWZ.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- oznaczenie wg CPV: 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  <w:lang w:val="en-US"/>
              </w:rPr>
            </w:pPr>
            <w:r>
              <w:rPr>
                <w:b/>
                <w:lang w:val="en-US" w:eastAsia="en-US"/>
              </w:rPr>
              <w:t>34322500-5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Cs w:val="24"/>
              </w:rPr>
            </w:pPr>
            <w:r>
              <w:rPr/>
              <w:t>Klocki hamulcowe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 – dwanaście miesięcy od daty podpisania umowy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realizacji przedmiotu umowy (w tym koszty dostaw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/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- punktacja za kryterium - </w:t>
      </w:r>
      <w:r>
        <w:rPr>
          <w:b/>
          <w:szCs w:val="24"/>
        </w:rPr>
        <w:t xml:space="preserve">cena oferty </w:t>
      </w:r>
      <w:r>
        <w:rPr>
          <w:szCs w:val="24"/>
        </w:rPr>
        <w:t>- obliczona będzie wg następującego wzor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najniższa z oferowanych cen ofertow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 x -----------------------------------------------------------------------------------------  x 100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cena ofertowa oferty rozpatrywa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 - ranga przyznana danemu kryterium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dnia 9 lutego 2004 r. Nr 19 poz. 177 z poź. zm.)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um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.TERMIN ZWIĄZANIA OFERTĄ</w:t>
      </w:r>
    </w:p>
    <w:p>
      <w:pPr>
        <w:pStyle w:val="Normal"/>
        <w:jc w:val="both"/>
        <w:rPr/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I.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ej SIWZ - należy złożyć do dnia:</w:t>
      </w:r>
      <w:r>
        <w:rPr>
          <w:b/>
          <w:szCs w:val="24"/>
          <w:u w:val="single"/>
        </w:rPr>
        <w:t xml:space="preserve"> 16 kwietnia 2014 r. do godz. 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eni są: </w:t>
      </w:r>
    </w:p>
    <w:p>
      <w:pPr>
        <w:pStyle w:val="TextBody"/>
        <w:rPr/>
      </w:pPr>
      <w:r>
        <w:rPr>
          <w:sz w:val="24"/>
          <w:szCs w:val="24"/>
        </w:rPr>
        <w:t>a/ p. Henryk Bronk – Naczelnik Wydziału Zaopatrzenia i Logistyki - strona merytoryczna - tel.: (0-58) 721-28-48 (dni robocze - w godzinach: 8:00 – 14:00)</w:t>
      </w:r>
    </w:p>
    <w:p>
      <w:pPr>
        <w:pStyle w:val="Normal"/>
        <w:jc w:val="both"/>
        <w:rPr/>
      </w:pPr>
      <w:r>
        <w:rPr>
          <w:szCs w:val="24"/>
        </w:rPr>
        <w:t xml:space="preserve">b/ p. Leszek Kasprzyk – gł. specjalista ds. zamówień publicznych i umów w Wydziale Sprzedaży i Umów - strona formalno-prawna - tel.: </w:t>
      </w:r>
      <w:r>
        <w:rPr>
          <w:szCs w:val="24"/>
          <w:lang w:val="en-US" w:eastAsia="en-US"/>
        </w:rPr>
        <w:t>(</w:t>
      </w:r>
      <w:r>
        <w:rPr>
          <w:szCs w:val="24"/>
        </w:rPr>
        <w:t>0-58) 721-28-19 (dni robocze - w godzinach: 8:00- 14:00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X.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>w dniu: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16 kwietnia 2014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X.MIEJSCE I TERMIN UDOSTĘPNIENIA PRZEZ ZAMAWIAJĄCEGO OFERT ZŁOŻONYCH W PRZEDMIOTOWYM POSTĘPOWANIU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16 kwietnia 2014 r.  godz. 11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07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</w:t>
      </w:r>
    </w:p>
    <w:p>
      <w:pPr>
        <w:pStyle w:val="TextBody"/>
        <w:rPr>
          <w:szCs w:val="22"/>
        </w:rPr>
      </w:pPr>
      <w:r>
        <w:rPr/>
        <w:t xml:space="preserve">Oferta dotyczy przetargu nieograniczonego prowadzonego przez PKP Szybka Kolej Miejska                      w Trójmieście sp. z o.o. z siedzibą w Gdyni na </w:t>
      </w:r>
      <w:r>
        <w:rPr>
          <w:szCs w:val="24"/>
        </w:rPr>
        <w:t>sukcesywne dostawy wstawek hamulcowych do</w:t>
      </w:r>
      <w:r>
        <w:rPr>
          <w:iCs/>
          <w:szCs w:val="22"/>
        </w:rPr>
        <w:t xml:space="preserve"> PKP Szybka Kolej Miejska w Trójmieście Sp. z o.o.</w:t>
      </w:r>
      <w:r>
        <w:rPr>
          <w:szCs w:val="22"/>
        </w:rPr>
        <w:t xml:space="preserve"> - znak: SKMMS –ZP/N/07/14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III.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</w:rPr>
        <w:t>*  cena brutto powinna obejmować elementy wskazane w pkt 4.2 SIWZ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2"/>
        <w:rPr>
          <w:sz w:val="22"/>
        </w:rPr>
      </w:pPr>
      <w:r>
        <w:rPr>
          <w:sz w:val="22"/>
        </w:rPr>
        <w:t>IV.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y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07/1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60775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UMER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UMER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ładając ofertę w przetargu nieograniczonym na sukcesywne dostawy wstawek hamulcowych do PKP Szybka Kolej Miejska w Trójmieście Sp. z o.o. z siedzibą  w Gdyni – znak: SKMMS– ZP/N/07/14,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oświadczamy, że reprezentowana przez nas firma zrealizowała w ciągu ostatnich 36 miesięcy przed terminem składania ofert następujące zamówienia: 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870"/>
        <w:gridCol w:w="207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 (ilość dostarczonych wstawek)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  <w:t>Wartość zamówienia w zł net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4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sectPr>
          <w:headerReference w:type="default" r:id="rId3"/>
          <w:type w:val="nextPage"/>
          <w:pgSz w:w="12240" w:h="15840"/>
          <w:pgMar w:left="1418" w:right="1418" w:gutter="0" w:header="709" w:top="765" w:footer="0" w:bottom="1259"/>
          <w:pgNumType w:start="1" w:fmt="decimal"/>
          <w:formProt w:val="false"/>
          <w:textDirection w:val="lrTb"/>
          <w:docGrid w:type="default" w:linePitch="78" w:charSpace="0"/>
        </w:sect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/>
        <w:t>(podpis Wykonawcy/Wykonawców)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7" w:right="1417" w:gutter="0" w:header="708" w:top="764" w:footer="708" w:bottom="1258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07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23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1:01:00Z</dcterms:created>
  <dc:creator>Marietta Badzio</dc:creator>
  <dc:description/>
  <cp:keywords/>
  <dc:language>en-US</dc:language>
  <cp:lastModifiedBy>WarsztatIT SKM</cp:lastModifiedBy>
  <cp:lastPrinted>2014-02-10T12:37:00Z</cp:lastPrinted>
  <dcterms:modified xsi:type="dcterms:W3CDTF">2014-04-07T11:10:00Z</dcterms:modified>
  <cp:revision>88</cp:revision>
  <dc:subject/>
  <dc:title>I</dc:title>
</cp:coreProperties>
</file>