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realizacji umowy SKM- …………………..… / 2014 z dnia …………………………..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777"/>
        <w:gridCol w:w="4543"/>
        <w:gridCol w:w="388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ri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r EZT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min dostawy i montażu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7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.04.14 – 30.04.1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7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052 - doposażenie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- 31 październik 201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5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5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.05.14 – 07.06.1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5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2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07.14-11.08.1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5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08.14-11.09.14</w:t>
            </w:r>
          </w:p>
        </w:tc>
      </w:tr>
    </w:tbl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264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25 0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EKAO S.A. III Odział Gdynia 80124035231111000043353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25 0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EKAO S.A. III Odział Gdynia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……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……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………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..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…….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…….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………</w:t>
                    </w: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..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8 7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36 kwesior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8 7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36 kwesior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onowy Gdańsk Północ w Gdańsku VIII Wydział Gospodarczy KRS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905 5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8811301121008001169520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onowy Gdańsk Północ w Gdańsku VIII Wydział Gospodarczy KRS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905 5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88113011210080011695200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  <w:t>Nazwa komórki organizacyjn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  <w:t>Nazwa komórki organizacyjne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52:00Z</dcterms:created>
  <dc:creator>Administrator</dc:creator>
  <dc:description/>
  <cp:keywords/>
  <dc:language>en-US</dc:language>
  <cp:lastModifiedBy>Kasprzyk</cp:lastModifiedBy>
  <cp:lastPrinted>2014-02-11T10:20:00Z</cp:lastPrinted>
  <dcterms:modified xsi:type="dcterms:W3CDTF">2014-02-11T09:26:00Z</dcterms:modified>
  <cp:revision>4</cp:revision>
  <dc:subject/>
  <dc:title>PKP Szybka Kolej Miejska</dc:title>
</cp:coreProperties>
</file>