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7 marca 2014 roku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23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sukcesywne dostawy olejów i smarów dla PKP Szybka Kolej Miejska w Trójmieście sp. z o.o.     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są sukcesywne dostawy olejów i smarów dla PKP Szybka Kolej Miejska w Trójmieście sp. z o.o. Szczegółowy opis przedmiotu zamówienia znajduje się w projekcie umow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 xml:space="preserve">Oznaczenie wg kodu </w:t>
      </w:r>
      <w:r>
        <w:rPr/>
        <w:t>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9211000-1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eje smarowe, środki smarowe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 w:val="22"/>
          <w:u w:val="single"/>
        </w:rPr>
        <w:t>WYKONAWCA MOŻE ZŁOŻYĆ TYLKO JEDNĄ OFERTĘ. NIEDOPUSZCZALNE JEST SKŁADANIE OFERT WARIANTOWYCH i CZĘSCIOWYCH. ZAMAWIAJĄCY NIE DOPUSZCZA MOŻLIWOŚCI UDZIELENIA ZAMÓWIEŃ UZUPEŁNIAJĄCY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sukcesywnie, przez 12 miesięcy od daty zawarcia umowy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4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3 kwiet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 %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WarsztatIT SKM</cp:lastModifiedBy>
  <cp:lastPrinted>2014-03-27T08:38:00Z</cp:lastPrinted>
  <dcterms:modified xsi:type="dcterms:W3CDTF">2014-03-27T07:45:00Z</dcterms:modified>
  <cp:revision>32</cp:revision>
  <dc:subject/>
  <dc:title>Gdynia, dnia 4 stycznia 2010 roku</dc:title>
</cp:coreProperties>
</file>