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2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zczegółowy Opis Przedmiotu Zamówienia (SOPZ)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 roboty związane z regulacją geometrii torów i rozjazdów znajdujących się na długości linii 250 Gdańsk Główny - Rum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Przedmiot Zamówienia </w:t>
      </w:r>
    </w:p>
    <w:p>
      <w:pPr>
        <w:pStyle w:val="Normal"/>
        <w:ind w:left="709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Zamówienia są roboty związane z mechaniczną regulacją osi toru w planie i profilu oraz poprawą geometrii rozjazdów wykonane przez wysokowydajną podbijarkę torową wraz z 5% uzupełnieniem tłucznia kolejowego w miejscu prowadzenia prac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jaśnienie pojęć i skrótów użytych w SOPZ: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cja osi toru – nasuwanie toru do żądanego położenia w planie i profilu wraz z zagęszczeniem podsypki przez podbijarkę torową</w:t>
      </w:r>
    </w:p>
    <w:p>
      <w:pPr>
        <w:pStyle w:val="Normal"/>
        <w:ind w:left="14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a geometrii rozjazdu - nasuwanie rozjazdu do żądanego położenia w planie i profilu wraz z zagęszczeniem podsypki przez stosowną podbijark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bijarka torowa – maszyna wysokowydajna będąca w stanie przesunąć tor lub rozjazd do wymaganego położenia i poprawnie zagęścić pod nim podsypkę tłuczniow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a geodezyjna – zespół czynności wykonywanych przez uprawnionego geodetę mających na celu poprawne wytyczenie położenia toru w terenie wraz ze sporządzeniem protokołu regulacji osi tor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srk – urządzenia systemu sterowania ruchem kolejowym, takie jak napędy zwrotnic rozjazdów, liczniki osi, dławiki torowe i inne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% uzupełnienie tłucznia – równomierne dosypanie tłucznia kolejowego na długości robót związanych z podbijaniem toru w wielkości 5% objętości nominalnej pryzmy tłucz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z 1:9 300 – Rozjazd zwyczajny, prawy lub lewy, o promieniu R=300 m i skosie 1:9. 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kpd 1:9 190 – Rozjazd krzyżowy podwójny o promieniu R = 190 m i skosie 1:9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powrotnej sieci trakcyjnej – uszynienia słupów trakcyjnych, łączniki szynowe i inne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formalne Zamawiającego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aby wszystkie prace związane z poprawą geometrii torów i rozjazdów były zgodne z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2"/>
        </w:rPr>
      </w:pPr>
      <w:hyperlink r:id="rId2" w:tgtFrame="_blank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>Warunki techniczne utrzymania nawierzchni na liniach kolejowych Id-1 (D-1)</w:t>
        </w:r>
      </w:hyperlink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  <w:szCs w:val="22"/>
        </w:rPr>
      </w:pPr>
      <w:hyperlink r:id="rId3" w:tgtFrame="_blank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 xml:space="preserve">Instrukcja o oględzinach, badaniach technicznych i utrzymaniu rozjazdów Id-4 </w:t>
        </w:r>
      </w:hyperlink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  <w:szCs w:val="22"/>
        </w:rPr>
      </w:pPr>
      <w:hyperlink r:id="rId4" w:tgtFrame="_blank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>Instrukcja utrzymania sieci trakcyjnej Iet-2</w:t>
        </w:r>
      </w:hyperlink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  <w:szCs w:val="22"/>
        </w:rPr>
      </w:pPr>
      <w:hyperlink r:id="rId5" w:tgtFrame="_blank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>Instrukcja o zasadach eksploatacji i prowadzenia robót w urządzeniach sterowania ruchem kolejowym Ie-5 (E-11)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Zamawiającego związane z zadaniem regulacji torów i rozjazdów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W ramach zadania w miejscach i terminie zgodnie z punktami 5-7 niniejszego opracowania Wykonawca jest zobowiązany d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poprawy geometrii rozjazdów i regulacji osi toru za pomocą podbijarki torowej, zapewniając przy tym obsługę geodezyjną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% uzupełnienia tłucznia w miejscu prowadzenia pra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emontażu, a następnie ponownego montażu urządzeń przytorowych innych niż urządzenia srk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upełnienie elementów powrotnej sieci trakcyjnej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rowadzenie prac podczas nocnych zamknięć torowych, udzielanych operatywnie z uwzględnieniem potrzeb realizacji założonej pracy przewozowej na wniosek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niosek Wykonawcy nieodpłatnego udostępniania mu jednego z torów stacyjnych na stacjach Gdynia Cisowa Postojowa, Gdynia Chylonia, Gdyni Głównej, Sopocie lub Gdańsku Głównym (poza dniami rozgrywania meczów na PGE Arena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Nieodpłatnego udzielenia nocnych zamknięć torowych (trwających od 4 do 5 godzin w zależności od szlaku) na potrzeby prowadzenia robó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ego korzystania z infrastruktury kolejowej linii nr 250 na cele realizacji zadani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dzielenia nadzoru i zapewnienie komisji odbiorowej na swój kosz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emontażu i montażu urządzeń związanych z srk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cji sieci trakcyjn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izacje i rodzaje rozjazdów do podbici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ziane do regulacji rozjazdy z wyszczególnieniem ich rodzaju i lokalizacji zawarto w tabeli poniżej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"/>
        <w:gridCol w:w="1033"/>
        <w:gridCol w:w="1614"/>
        <w:gridCol w:w="1399"/>
      </w:tblGrid>
      <w:tr>
        <w:trPr>
          <w:trHeight w:val="44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Numer rozjazdu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Rodzaj Rozjazdu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Podrozjezdnice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Lokalizacja</w:t>
            </w:r>
          </w:p>
        </w:tc>
      </w:tr>
      <w:tr>
        <w:trPr>
          <w:trHeight w:val="366" w:hRule="atLeast"/>
        </w:trPr>
        <w:tc>
          <w:tcPr>
            <w:tcW w:w="10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103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Rkpd 1:9 190</w:t>
            </w:r>
          </w:p>
        </w:tc>
        <w:tc>
          <w:tcPr>
            <w:tcW w:w="161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Drewniane</w:t>
            </w:r>
          </w:p>
        </w:tc>
        <w:tc>
          <w:tcPr>
            <w:tcW w:w="139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Gdynia Chylonia</w:t>
            </w:r>
          </w:p>
        </w:tc>
      </w:tr>
      <w:tr>
        <w:trPr>
          <w:trHeight w:val="318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Rz 1:9 3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Drewniane</w:t>
            </w:r>
          </w:p>
        </w:tc>
        <w:tc>
          <w:tcPr>
            <w:tcW w:w="139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18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Rz 1:9 19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Drewniane</w:t>
            </w:r>
          </w:p>
        </w:tc>
        <w:tc>
          <w:tcPr>
            <w:tcW w:w="139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18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Rz 1:9 19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Drewniane</w:t>
            </w:r>
          </w:p>
        </w:tc>
        <w:tc>
          <w:tcPr>
            <w:tcW w:w="139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34" w:hRule="atLeast"/>
        </w:trPr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Rz 1:9 190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Drewniane</w:t>
            </w:r>
          </w:p>
        </w:tc>
        <w:tc>
          <w:tcPr>
            <w:tcW w:w="139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34" w:hRule="atLeast"/>
        </w:trPr>
        <w:tc>
          <w:tcPr>
            <w:tcW w:w="10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103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Rkpd 1:9 190</w:t>
            </w:r>
          </w:p>
        </w:tc>
        <w:tc>
          <w:tcPr>
            <w:tcW w:w="161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Drewniane</w:t>
            </w:r>
          </w:p>
        </w:tc>
        <w:tc>
          <w:tcPr>
            <w:tcW w:w="1399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Gdynia Główna</w:t>
            </w:r>
          </w:p>
        </w:tc>
      </w:tr>
      <w:tr>
        <w:trPr>
          <w:trHeight w:val="382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Rz 1:9 3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Drewniane</w:t>
            </w:r>
          </w:p>
        </w:tc>
        <w:tc>
          <w:tcPr>
            <w:tcW w:w="1399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34" w:hRule="atLeast"/>
        </w:trPr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Rz 1:9 500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Betonowe</w:t>
            </w:r>
          </w:p>
        </w:tc>
        <w:tc>
          <w:tcPr>
            <w:tcW w:w="1399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103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3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1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Lokalizacje i długości odcinków toru przewidzanych do regulacji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Przewidziane do regulacji odcinki torów z wyszczególnieniem ich lokalizacji i długości zawarto w tabeli poniżej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9"/>
        <w:gridCol w:w="1068"/>
        <w:gridCol w:w="1068"/>
        <w:gridCol w:w="1068"/>
        <w:gridCol w:w="1468"/>
        <w:gridCol w:w="1691"/>
      </w:tblGrid>
      <w:tr>
        <w:trPr>
          <w:trHeight w:val="40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ilometracja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Długość odcinka [m]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Podkłady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Przybliżona lokalizacja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Uwagi</w:t>
            </w:r>
          </w:p>
        </w:tc>
      </w:tr>
      <w:tr>
        <w:trPr>
          <w:trHeight w:val="509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Tor 5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Tor 502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400-0,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  <w:lang w:eastAsia="pl-PL"/>
              </w:rPr>
              <w:t>Drewnian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Gdańsk Główny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Nasuwanie do 7cm</w:t>
            </w:r>
          </w:p>
        </w:tc>
      </w:tr>
      <w:tr>
        <w:trPr>
          <w:trHeight w:val="364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600-0,9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  <w:lang w:eastAsia="pl-PL"/>
              </w:rPr>
              <w:t>Beton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Gdańsk Stoczni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Nasuwanie do 4cm</w:t>
            </w:r>
          </w:p>
        </w:tc>
      </w:tr>
      <w:tr>
        <w:trPr>
          <w:trHeight w:val="364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,800-7,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  <w:lang w:eastAsia="pl-PL"/>
              </w:rPr>
              <w:t>Drewnian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Gdańsk Przymorze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Dosuwanie do peronu</w:t>
            </w:r>
          </w:p>
        </w:tc>
      </w:tr>
      <w:tr>
        <w:trPr>
          <w:trHeight w:val="364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3,000-13,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  <w:lang w:eastAsia="pl-PL"/>
              </w:rPr>
              <w:t>Beton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opot Kam. Potok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Nasuwanie do 4cm</w:t>
            </w:r>
          </w:p>
        </w:tc>
      </w:tr>
      <w:tr>
        <w:trPr>
          <w:trHeight w:val="382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8,900-19,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  <w:lang w:eastAsia="pl-PL"/>
              </w:rPr>
              <w:t>Beton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Gdynia Wzgórze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Nasuwanie do 10cm</w:t>
            </w:r>
          </w:p>
        </w:tc>
      </w:tr>
      <w:tr>
        <w:trPr>
          <w:trHeight w:val="382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2,000-22,3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  <w:lang w:eastAsia="pl-PL"/>
              </w:rPr>
              <w:t>Drewnian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Gdynia Stoczni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3,400-23,6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  <w:lang w:eastAsia="pl-PL"/>
              </w:rPr>
              <w:t>Drewniane/ beton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Gdynia Grabówek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ŁR 32-3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  <w:lang w:eastAsia="pl-PL"/>
              </w:rPr>
              <w:t>Drewnian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Gdynia Chyloni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Podbić razem z rozjazdami</w:t>
            </w:r>
          </w:p>
        </w:tc>
      </w:tr>
      <w:tr>
        <w:trPr>
          <w:trHeight w:val="40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7,750-28,25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0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  <w:lang w:eastAsia="pl-PL"/>
              </w:rPr>
              <w:t>Beton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Gdynia Cisow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17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uma:</w:t>
            </w:r>
          </w:p>
        </w:tc>
        <w:tc>
          <w:tcPr>
            <w:tcW w:w="106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800</w:t>
            </w:r>
          </w:p>
        </w:tc>
        <w:tc>
          <w:tcPr>
            <w:tcW w:w="106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4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Termin wykonania zamówienia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</w:rPr>
        <w:t xml:space="preserve">Wykonawca jest zobowiązany wykonać zadanie do dnia 31 grudnia 2015 r. 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4140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2674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9.3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Tel.+48 58 721 29 8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Fax +48 58 721 27 59 kdluginski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Tel.+48 58 721 29 8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Fax +48 58 721 27 59 kdluginski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,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37 405 5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,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37 405 5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8199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81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Tel.+48 58 721 29 8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Fax +48 58 721 27 59 kdluginski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Tel.+48 58 721 29 8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Fax +48 58 721 27 59 kdluginski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,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37 405 5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,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37 405 5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6"/>
                      </w:rPr>
                    </w:pPr>
                    <w:r>
                      <w:rPr>
                        <w:color w:val="143C4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86130" cy="68453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b/>
                        <w:color w:val="143C4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86130" cy="684530"/>
          <wp:effectExtent l="0" t="0" r="0" b="0"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liczankaa">
    <w:name w:val="wyliczanka a)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k-sa.pl/files/public/user_upload/pdf/Akty_prawne_i_przepisy/Instrukcje/Podglad/Id-1.pdf" TargetMode="External"/><Relationship Id="rId3" Type="http://schemas.openxmlformats.org/officeDocument/2006/relationships/hyperlink" Target="http://www.plk-sa.pl/files/public/user_upload/pdf/Akty_prawne_i_przepisy/Instrukcje/Podglad/Instrukcja__Id-4.pdf" TargetMode="External"/><Relationship Id="rId4" Type="http://schemas.openxmlformats.org/officeDocument/2006/relationships/hyperlink" Target="http://www.plk-sa.pl/files/public/user_upload/pdf/Akty_prawne_i_przepisy/Instrukcje/Wydruk/Instrukcja_utrzymania_sieci_trakcyjnej_Iet-2...pdf" TargetMode="External"/><Relationship Id="rId5" Type="http://schemas.openxmlformats.org/officeDocument/2006/relationships/hyperlink" Target="http://www.plk-sa.pl/files/public/user_upload/pdf/Akty_prawne_i_przepisy/Instrukcje/Wydruk/Ie-5__E-11_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37:00Z</dcterms:created>
  <dc:creator>Administrator</dc:creator>
  <dc:description/>
  <cp:keywords/>
  <dc:language>en-US</dc:language>
  <cp:lastModifiedBy>Kamil Długinski</cp:lastModifiedBy>
  <cp:lastPrinted>2014-01-29T11:24:00Z</cp:lastPrinted>
  <dcterms:modified xsi:type="dcterms:W3CDTF">2015-09-22T08:47:00Z</dcterms:modified>
  <cp:revision>3</cp:revision>
  <dc:subject/>
  <dc:title>PKP Szybka Kolej Miejska</dc:title>
</cp:coreProperties>
</file>