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ge">
                  <wp:posOffset>404495</wp:posOffset>
                </wp:positionV>
                <wp:extent cx="5849620" cy="733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2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020ZAŁĄCZNIK NUMER 4 DO UMOWY NR SKM-…./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" w:hRule="atLeast"/>
                              </w:trPr>
                              <w:tc>
                                <w:tcPr>
                                  <w:tcW w:w="921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WARUNKI TECHNICZNE PUNKTÓW CZYSZCZE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57.75pt;mso-wrap-distance-left:0pt;mso-wrap-distance-right:7.05pt;mso-wrap-distance-top:0pt;mso-wrap-distance-bottom:0pt;margin-top:31.85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2"/>
                      </w:tblGrid>
                      <w:tr>
                        <w:trPr/>
                        <w:tc>
                          <w:tcPr>
                            <w:tcW w:w="92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020ZAŁĄCZNIK NUMER 4 DO UMOWY NR SKM-…./16</w:t>
                            </w:r>
                          </w:p>
                        </w:tc>
                      </w:tr>
                      <w:tr>
                        <w:trPr>
                          <w:trHeight w:val="819" w:hRule="atLeast"/>
                        </w:trPr>
                        <w:tc>
                          <w:tcPr>
                            <w:tcW w:w="921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WARUNKI TECHNICZNE PUNKTÓW CZYSZCZE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   Gdynia Cisowa (A-13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 nr 204 do mycia, czyszczenia zestawów trakcyjnych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 nr 205 do mycia, czyszczenia zestawów trakcyjnych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</w:t>
        <w:tab/>
        <w:t>instalacja zimnej i ciepłej wody,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</w:t>
        <w:tab/>
        <w:t>instalacja elektryczna, oświetlenie jarzeniowe + gniazdka wtykowe 230V,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</w:t>
        <w:tab/>
        <w:t>instalacja sprężonego powietrz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4 </w:t>
        <w:tab/>
        <w:t>Zleca do czyszczenia i odbiera po czyszczeniu tabor rewident tabor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Posterunek Rewizji Technicznej Wejherow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y nr 50, 52, 54, 56, 58, 60 do oczyszczania zestawów trakcyjnych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instalacja zimnej wody  w torach 50, 52, 54, 56, 58, 60,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ujęcie wody z możliwością całorocznego poboru w torach 52, 56, 58,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pobór ciepłej wody w pomieszczeniu budynku rewidenta,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oświetlenie terenu – elektryczne i własne z zespołu trakcyjn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3. Zleca do czyszczenia i odbiera po czyszczeniu  tabor rewident taboru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 Stacja Lębor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y stacyjne nr 3,6, 8, 10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instalacja zimnej wody  przy tor.3 na długości ok. 60m.,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oświetlenie terenu – elektryczne i własne z zespołu trakcyjn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3. Zleca do czyszczenia i odbiera po czyszczeniu tabor rewident taboru lub kierownik pociąg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V Stacja Gdańsk Śródmieśc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y stacyjne nr 501, 502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oświetlenie terenu – elektryczne i własne z zespołu trakcyjnego,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pobór wody z budynku PR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3. Zleca do czyszczenia i odbiera po czyszczeniu tabor rewident taboru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 Stacja Słups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y stacyjne 1, 3, 8,107,108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instalacja zimnej wody,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oświetlenie terenu – elektryczne i własne z zespołu trakcyjn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3. Zleca do czyszczenia i odbiera po czyszczeniu tabor kierownik pociąg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VI Stacja Kościerzyn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y stacyjne 1,2,3,4,5,7,8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instalacja zimnej wody,</w:t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2"/>
          <w:szCs w:val="22"/>
        </w:rPr>
        <w:t>b)</w:t>
        <w:tab/>
        <w:t>oświetlenie terenu – elektryczne i własne z zespołu trakcyjn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3. Zleca do czyszczenia i odbiera po czyszczeniu tabor kierownik pociąg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 Stacja Gdańsk Wrzeszc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y przy peronach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on 1, tor 2 i 4,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on 2, tor 1 i 3.</w:t>
      </w:r>
    </w:p>
    <w:p>
      <w:pPr>
        <w:pStyle w:val="Normal"/>
        <w:numPr>
          <w:ilvl w:val="0"/>
          <w:numId w:val="1"/>
        </w:numPr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ind w:left="180" w:firstLine="34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oświetlenie terenu – elektryczne i własne z zespołu trakcyjnego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 Zleca do czyszczenia i odbiera po czyszczeniu tabor kierownik pociąg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2145"/>
        </w:tabs>
        <w:ind w:left="2145" w:hanging="705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22:00Z</dcterms:created>
  <dc:creator>Barbara Jędrys</dc:creator>
  <dc:description/>
  <cp:keywords/>
  <dc:language>en-US</dc:language>
  <cp:lastModifiedBy>pwojtkiewicz</cp:lastModifiedBy>
  <cp:lastPrinted>2014-03-03T12:31:00Z</cp:lastPrinted>
  <dcterms:modified xsi:type="dcterms:W3CDTF">2016-10-05T11:00:00Z</dcterms:modified>
  <cp:revision>3</cp:revision>
  <dc:subject/>
  <dc:title>Załącznik nr</dc:title>
</cp:coreProperties>
</file>