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7/14 </w:t>
        <w:tab/>
        <w:t xml:space="preserve">               SIERP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05 sierp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dokumentacji projektowej i materiałów przetargowych na wybór wykonawcy robót wraz z pełnieniem nadzoru autorskiego i usług projektowych dla zadania: „Modernizacja peronu nr 1 na stacji Gdynia Chylonia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7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 o których mowa w Art. 132 ustawy prawo zamówień publicznych (tj. Dz. U. z dnia 9 lutego 2004 r. Nr 19 poz. 177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1</w:t>
      </w:r>
      <w:r>
        <w:rPr>
          <w:sz w:val="22"/>
          <w:szCs w:val="22"/>
          <w:u w:val="single"/>
        </w:rPr>
        <w:t xml:space="preserve"> 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  <w:szCs w:val="22"/>
        </w:rPr>
        <w:t>zarejestrowana w rejestrze przedsiębiorców prowadzonym przez Sąd Rejonowy Gdańsk-Północ                        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2</w:t>
      </w:r>
      <w:r>
        <w:rPr>
          <w:sz w:val="22"/>
          <w:szCs w:val="22"/>
          <w:u w:val="single"/>
        </w:rPr>
        <w:t xml:space="preserve"> Wykonawcy:</w:t>
      </w:r>
    </w:p>
    <w:p>
      <w:pPr>
        <w:pStyle w:val="TextBody"/>
        <w:rPr/>
      </w:pPr>
      <w:r>
        <w:rPr>
          <w:szCs w:val="22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projekt Chylon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: SKMMS– ZP/N/37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: 18 sierp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                  Sp. z o.o. zamówień sektorowych podprogowych na roboty budowlane, dostawy i usługi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               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dokumentacji projektowej i materiałów przetargowych na wybór wykonawcy robót wraz z pełnieniem nadzoru autorskiego  i usług projektowych dla zadania: „Modernizacja peronu nr 1 na stacji Gdynia Chylonia”  </w:t>
      </w:r>
      <w:r>
        <w:rPr>
          <w:iCs/>
          <w:sz w:val="22"/>
          <w:szCs w:val="22"/>
        </w:rPr>
        <w:t>dla PKP Szybka Kolej Miejska w Trójmieście Sp. z o.o.</w:t>
      </w:r>
      <w:r>
        <w:rPr>
          <w:sz w:val="22"/>
          <w:szCs w:val="22"/>
        </w:rPr>
        <w:t xml:space="preserve"> na podstawie dokumentu: „Opis przedmiotu zamówienia” (OPZ), stanowiącego załącznik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projektowania architektoniczn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– </w:t>
      </w:r>
      <w:r>
        <w:rPr>
          <w:b/>
          <w:sz w:val="22"/>
          <w:szCs w:val="22"/>
          <w:u w:val="single"/>
        </w:rPr>
        <w:t>osiem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erta na nadzór autorski i usługi projektowe powinna zawierać się w kwocie od 5% do 40% wartości oferty na dokumentację projektową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wartość przedmiotu zamówien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koszty towarzyszące realizacji przedmiotu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 -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unktacja za  kryterium - </w:t>
      </w:r>
      <w:r>
        <w:rPr>
          <w:b/>
          <w:sz w:val="22"/>
          <w:szCs w:val="22"/>
        </w:rPr>
        <w:t xml:space="preserve">cena oferty (dokumentacja projektowa)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najniższa z oferowanych cen  ofert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unktacja za  kryterium –</w:t>
      </w:r>
      <w:r>
        <w:rPr>
          <w:b/>
          <w:sz w:val="22"/>
          <w:szCs w:val="22"/>
        </w:rPr>
        <w:t xml:space="preserve"> cena oferty (nadzór autorski i usługi projektowe)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stawie danych zawartych w FORMULARZU OFERTY stanowiącym załącznik nume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odczas oceny ofert zsumuje punktację dotyczącą poszczególnych kryteriów i wyliczy punktacją ogólną ofer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szCs w:val="22"/>
          <w:u w:val="single"/>
        </w:rPr>
        <w:t xml:space="preserve"> 18 sierpnia 2014 r. do godz.  10.00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p. z o.o.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Cs w:val="22"/>
        </w:rPr>
        <w:t>8.1</w:t>
      </w:r>
      <w:r>
        <w:rPr>
          <w:szCs w:val="22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Cs w:val="22"/>
        </w:rPr>
        <w:t>8.2</w:t>
      </w:r>
      <w:r>
        <w:rPr>
          <w:szCs w:val="22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Cs w:val="22"/>
        </w:rPr>
        <w:t>8.3</w:t>
      </w:r>
      <w:r>
        <w:rPr>
          <w:szCs w:val="22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Do kontaktu z wykonawcami upoważnieni są: </w:t>
      </w:r>
    </w:p>
    <w:p>
      <w:pPr>
        <w:pStyle w:val="TextBody"/>
        <w:rPr>
          <w:szCs w:val="22"/>
        </w:rPr>
      </w:pPr>
      <w:r>
        <w:rPr>
          <w:szCs w:val="22"/>
        </w:rPr>
        <w:t>a/ p. Marta Majcher – Wydział Inwestycji i Rozwoju - strona merytoryczna - tel.: 698 630 607 (dni robocze - w godzinach: 8:00 – 14:00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/ p. Agnieszka Kozłowska – Wydział Sprzedaży i Umów - strona formalno-prawna - tel.: 58 721 28 19 (dni robocze - w godzinach: 8:00- 14:00)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 xml:space="preserve">Komisyjne otwarcie ofert nastąpi na posiedzeniu Komisji Przetargowej, które odbędzie się </w:t>
        <w:br/>
        <w:t>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8 sierpnia 2014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  <w:szCs w:val="22"/>
        </w:rPr>
        <w:t>od dnia:</w:t>
      </w:r>
      <w:r>
        <w:rPr>
          <w:b/>
          <w:sz w:val="22"/>
          <w:szCs w:val="22"/>
          <w:u w:val="single"/>
        </w:rPr>
        <w:t xml:space="preserve"> 18 sierpnia 2014 r.  godz. 11: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.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.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.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.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.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.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XII. FORMALNOŚCI, JAKICH NALEŻY DOPEŁNIĆ PRZED ZAWARCIEM UMOW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20"/>
        </w:numPr>
        <w:ind w:left="540" w:hanging="540"/>
        <w:jc w:val="both"/>
        <w:rPr/>
      </w:pPr>
      <w:r>
        <w:rPr>
          <w:sz w:val="22"/>
          <w:szCs w:val="22"/>
        </w:rPr>
        <w:t xml:space="preserve">Wykonawca zobowiązany jest do wniesienia zabezpieczenia należytego wykonania umowy na kwotę stanowiącą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ny oferty </w:t>
      </w:r>
      <w:r>
        <w:rPr>
          <w:b/>
          <w:sz w:val="22"/>
          <w:szCs w:val="22"/>
          <w:u w:val="single"/>
        </w:rPr>
        <w:t>dotyczącej wykonania dokumentacji projektowej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0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1) pieniądzu;</w:t>
      </w:r>
    </w:p>
    <w:p>
      <w:pPr>
        <w:pStyle w:val="Pkt"/>
        <w:spacing w:before="0" w:after="0"/>
        <w:ind w:left="851" w:right="46" w:hanging="295"/>
        <w:rPr/>
      </w:pPr>
      <w:r>
        <w:rPr>
          <w:sz w:val="22"/>
          <w:szCs w:val="22"/>
        </w:rPr>
        <w:t>2) poręczeniach bankowych lub poręczeniach spółdzielczej kasy oszczędnościowo-kredytowej,                 z tym że zobowiązanie kasy jest zawsze zobowiązaniem pieniężnym;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3) gwarancjach bankowych;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4) gwarancjach ubezpieczeniowych;</w:t>
      </w:r>
    </w:p>
    <w:p>
      <w:pPr>
        <w:pStyle w:val="Pkt"/>
        <w:spacing w:before="0" w:after="0"/>
        <w:ind w:left="851" w:right="46" w:hanging="295"/>
        <w:rPr/>
      </w:pPr>
      <w:r>
        <w:rPr>
          <w:sz w:val="22"/>
          <w:szCs w:val="22"/>
        </w:rPr>
        <w:t>5) poręczeniach udzielanych przez podmioty, o których mowa w art. 6b ust. 5 pkt 2 ustawy z dnia  9 listopada 2000 r. o utworzeniu Polskiej Agencji Rozwoju Przedsiębiorczości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/>
      </w:pPr>
      <w:r>
        <w:rPr>
          <w:sz w:val="22"/>
          <w:szCs w:val="22"/>
        </w:rPr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/>
      </w:pPr>
      <w:r>
        <w:rPr>
          <w:sz w:val="22"/>
          <w:szCs w:val="22"/>
        </w:rPr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20"/>
        </w:numPr>
        <w:overflowPunct w:val="true"/>
        <w:autoSpaceDE w:val="true"/>
        <w:spacing w:before="0" w:after="0"/>
        <w:ind w:left="567" w:right="46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7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2"/>
        </w:rPr>
        <w:t>wykonanie dokumentacji projektowej i materiałów przetargowych na wybór wykonawcy robót wraz z pełnieniem nadzoru autorskiego i usług projektowych dla zadania: „Modernizacja peronu nr 1 na stacji Gdynia Chylonia”</w:t>
      </w:r>
      <w:r>
        <w:rPr>
          <w:szCs w:val="24"/>
        </w:rPr>
        <w:t xml:space="preserve"> </w:t>
      </w:r>
      <w:r>
        <w:rPr>
          <w:iCs/>
          <w:szCs w:val="22"/>
        </w:rPr>
        <w:t>dla PKP Szybka Kolej Miejska                         w Trójmieście Sp. z o.o.</w:t>
      </w:r>
      <w:r>
        <w:rPr>
          <w:szCs w:val="22"/>
        </w:rPr>
        <w:t xml:space="preserve"> - znak: SKMMS –ZP/N/37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brutto* – dot. sporządzenia dokumentacji projektowej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>CENA OFERTY brutto* – dot. nadzoru autorskiego i usług projektowych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/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* - cena brutto musi obejmować wszystkie elementy wskazane w pkt 4.2 SIW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erta na nadzór autorski i usługi projektowe powinna zawierać się w kwocie od 5% do 40% wartości oferty na dokumentację projektową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ów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 na wykonanie dokumentacji projektowej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FR1"/>
        <w:rPr/>
      </w:pPr>
      <w:r>
        <w:rPr/>
        <w:t>UMOWA SKM – …… / 14</w:t>
      </w:r>
    </w:p>
    <w:p>
      <w:pPr>
        <w:pStyle w:val="FR1"/>
        <w:rPr/>
      </w:pPr>
      <w:r>
        <w:rPr/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…… …………………. 2014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                   w Gdańsku, VIII Wydział Gospodarczy Krajowego Rejestru Sądowego pod numerem KRS 0000076705, NIP 958-13-70-512, Regon 192488478, Kapitał Zakładowy 136 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pozyskać decyzję o pozwoleniu na budowę dla zadania inwestycyjnego pn. „Modernizacja peronu nr 1 na stacji Gdynia Chylonia” oraz przenieść na ZAMAWIAJĄCEGO autorskie prawa majątkowe do tej dokumentacji oraz wykonać inne świadczenia wskazane w załączniku nr 1 do umowy (Opis Przedmiotu Zamówienia – OPZ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8 miesięcy od daty zawarcia niniejszej umowy. 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trony ustalają wynagrodzenie ryczałtowe za prawidłowe, zgodne z umową wykonanie przedmiotu umowy określonego w §1 umowy oraz przeniesienie zgodnie z § 6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awidłowo i zgodnie z niniejszą umową, wystawionych dwóch faktur –                w dwóch transzach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rwsza transza – faktura częściowa – na 15% wynagrodzenia określonego w ust. 1 - po zrealizowaniu koncepcji wielobranżowej i architektonicznej dla obszaru obejmującego przystanek oraz układ komunikacji pieszej z terenów miejskich do peronu – wraz z wizualizacją, zgodnie                z OPZ w szczególności pkt 5 ppkt 1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uga transza – faktura końcowa – na 85% wynagrodzenia określonego w ust. 1 – po zrealizowaniu pozostałej części przedmiotu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odstawę do wystawienia każdej z faktur i jej integralną część stanowić będzie podpisany bezusterkowy protokół zdawczo-odbiorczy (częściowy lub końcowy) przedmiotu umowy, zgodnie              z § 6 ust.1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                         nr ..............................................................................................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    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ą Prawo budowl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przedmiocie umowy zastosowania dla realizacji (budowy) zadania inwestycyjnego materiałów posiadających odpowiednie atesty                               i certyfikaty dopuszczające je do obrotu i stosowania na terenie Polsk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uzyska wszelkie wymagane prawem uzgodnienia i załączy je do dokumentacji projektowej przed przekazaniem do sprawdz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edmiot umowy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 na podstawie protokołów zdawczo-odbiorcz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przedmiotu umowy stanowić będą wykazy przekazanych opracowań oraz pisemne oświadczenia wskazane w OPZ. Przedmiot umowy zostanie przekazany w formach i ilościach określonych w OPZ w szczególności w pkt 6. Przekazanie przedmiotu umowy następować będzie               w dwóch etapach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realizowana koncepcja wielobranżowa i architektoniczna dla obszaru obejmującego przystanek oraz układ komunikacji pieszej z terenów miejskich do peronu – wraz z wizualizacją, zgodnie                    z OPZ w szczególności pkt 5 ppkt 1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realizowana pozostała część przedmiotu umowy, zgodnie z OP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podpisania protokołu zdawczo-odbiorczego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zechodzi, bez potrzeby składania dodatkowych oświadczeń, całość autorskich praw majątkowych do przekazanej dokumentacji projektowej (utworu w rozumieniu Ustawy o prawie autorskim i prawach pokrewnych  z dnia 04.02.1994 r.), zwanej dalej także „utworem” na wszelkich polach eksploatacji znanych                     w chwili zawarcia umowy, w szczególności wymienionych w art. 50 ww. ustawy oraz opisanych poniżej: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lub przez inne podmioty na zlecenie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na polach eksploatacji tożsamych jak dla samego utworu. Wraz z nabyciem autorskich praw majątkowych </w:t>
      </w:r>
      <w:r>
        <w:rPr>
          <w:b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do wykonywania prawa do nienaruszalności treści i formy utworu oraz rzetelnego jego wykorzystania,                    w szczególności prawa do wyrażania zgody na wprowadzanie zmian utworu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niewykonywania wobec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do nienaruszalności treści                    i formy oraz rzetelnego wykorzystania utworu oraz utworów zależnych stanowiących jego opracowani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yraża zgodę na dokonywani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jakiekolwiek zmiany wprowa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lub na jego zlecenie nie stanowią naruszenia autorskich praw osobistych ani dóbr osobistych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cie ww. praw autorskich oraz innych związanych z nimi praw następuje w ramach wynagrodzenia umownego określonego niniejszą umową.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ie przysługuje i nie będzie przysługiwać od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będzie posiadał na zasadzie wyłączności wszelkie autorskie prawa do utworu (w szczególności wymienione powyżej), a ich przeniesienie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ie będzie stanowić naruszenia żadnych praw osób trzecich, w tym praw autorskich, ani też nie będzie wymagać uzyskania żadnych zezwoleń czy zgód osób trzecich poza opisanymi poniżej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raz z przedmiotem umowy zgodnie z trybem wskazanym w §6. W przypadku wystąpienia przez jakąkolwiek osobę trzecią z jakimkolwiek roszczeniem w stosunku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tytułu autorskich praw majątkowych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kryje wszelkie koszty i straty poniesi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a prawo sprawdzenia przedmiotu umowy i wniesienia uwag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4.1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14 (słownie: czternastu) dni od dnia otrzymania koncepcji wielobranżowej i architektonicznej wraz z jej wizualizacją. </w:t>
      </w:r>
      <w:r>
        <w:rPr>
          <w:b/>
          <w:bCs/>
          <w:color w:val="000000"/>
          <w:sz w:val="22"/>
          <w:szCs w:val="22"/>
        </w:rPr>
        <w:t>WYKONAWCA</w:t>
      </w:r>
      <w:r>
        <w:rPr>
          <w:bCs/>
          <w:color w:val="000000"/>
          <w:sz w:val="22"/>
          <w:szCs w:val="22"/>
        </w:rPr>
        <w:t xml:space="preserve"> w terminie do 7 (słownie: siedmiu) dni dokona żądanych uzupełnień lub poprawek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Cs/>
          <w:color w:val="000000"/>
          <w:sz w:val="22"/>
          <w:szCs w:val="22"/>
        </w:rPr>
        <w:t xml:space="preserve">4.2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21 (słownie: dwudziestu jeden) dni od dnia otrzymania pozostałej projektowej części przedmiotu umowy oraz wyznaczenia </w:t>
      </w:r>
      <w:r>
        <w:rPr>
          <w:b/>
          <w:bCs/>
          <w:color w:val="000000"/>
          <w:sz w:val="22"/>
          <w:szCs w:val="22"/>
        </w:rPr>
        <w:t>WYKONAWCY</w:t>
      </w:r>
      <w:r>
        <w:rPr>
          <w:bCs/>
          <w:color w:val="000000"/>
          <w:sz w:val="22"/>
          <w:szCs w:val="22"/>
        </w:rPr>
        <w:t xml:space="preserve"> terminu na dokonanie uzupełnień lub poprawek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 dokonaniu żądanych uzupełnień lub poprawek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w terminie do 7 (słownie: siedmiu) dni dokona ponownego sprawdzenia dokumentacji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</w:rPr>
        <w:t xml:space="preserve"> może uzależnić podpisanie protokołu zdawczo-odbiorczego (częściowego lub końcowego) przedmiotu umowy od wykonania uzupełnień lub popraw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braków lub uchybień w zakresie przedmiotu umowy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2% wynagrodzenia umownego brutto określonego w §3 ust.1  za każdy dzień opóźnieni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za niewykonanie umowy, w przypadku odstąpienia od umowy 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2"/>
          <w:szCs w:val="22"/>
        </w:rPr>
        <w:t>z tytułu opóźnienia w usunięciu wad w wysokości 0,2 % wynagrodzenia umownego brutto określonego w §3 ust.1 za każdy dzień opóźn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na zasadach ogólnych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, 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 xml:space="preserve">z obowiązku świadczenia w przypadku wystąpienia opisanych wyżej żądań lub roszczeń oraz w razie zasadności żądań zapłacić odszkodowanie. W razie wystąpienia wad prawnych </w:t>
      </w:r>
      <w:r>
        <w:rPr>
          <w:b/>
          <w:bCs/>
          <w:i w:val="false"/>
          <w:iCs w:val="false"/>
          <w:sz w:val="22"/>
          <w:szCs w:val="22"/>
        </w:rPr>
        <w:t>ZAMAWIAJĄCY</w:t>
      </w:r>
      <w:r>
        <w:rPr>
          <w:bCs/>
          <w:i w:val="false"/>
          <w:iCs w:val="false"/>
          <w:sz w:val="22"/>
          <w:szCs w:val="22"/>
        </w:rPr>
        <w:t xml:space="preserve">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zdawczo-odbiorczego z zastrzeżeniem wskazanym w ust. 8. niniejszego paragrafu</w:t>
      </w:r>
      <w:r>
        <w:rPr/>
        <w:t xml:space="preserve"> 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/>
      </w:pP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zdawczo-odbiorczego z zastrzeżeniem wskazanym w ust. 8. niniejszego paragrafu.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right="-27" w:hanging="36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W przypadku przystąpienia do realizacji robót budowlanych w zakresie zadania inwestycyjnego opisanego w § 1 w okresie 5 lat, o których mowa w ust. 5 i 6 niniejszego paragrafu, okres rękojmi                  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jest:                        p. …………………………………………………………………………….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: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uregulowanych w umowie zastosowanie mieć będą obowiązujące przepisy prawa,                w szczególności ustawy o prawie autorskim i prawach pokrewnych, kodeksu cywil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2"/>
          <w:szCs w:val="22"/>
        </w:rPr>
        <w:t>Spory mogące wyniknąć z realizacji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              w tym zakresie zgody drugiej Str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Tekstkomentarza"/>
        <w:tabs>
          <w:tab w:val="clear" w:pos="708"/>
          <w:tab w:val="left" w:pos="360" w:leader="none"/>
        </w:tabs>
        <w:ind w:left="360" w:hanging="360"/>
        <w:jc w:val="center"/>
        <w:rPr>
          <w:rStyle w:val="Odwoaniedokomentarza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Tekstkomentarza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terminu realizacji przedmiotu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a osób wymienionych w ust. 1 i 2 nie wymaga zawarcia aneksu do umowy. Wymagane jest uzgodnienie w formie pisemnej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łącznik nr 2 do umow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arta gwarancyjna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  <w:szCs w:val="22"/>
        </w:rPr>
        <w:t>§1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Na prace projektowe stanowiące przedmiot umowy nr .... z dnia ......, Wykonawca udziela gwarancji jakości od dnia podpisania końcowego protokołu zdawczo-odbiorczego przedmiotu umowy do upływu okresu wskazanego w ww. umowi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sunięcia na swój koszt wad ujawnionych w okresie gwarancji jakości, w terminie wyznaczonym przez Zamawiając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ystąpienia do usunięcia wady w terminie wyznaczonym przez Zamawiającego, jednakże nie krótszym niż 48 godzi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 istnieniu wady Zamawiający zobowiązany jest zawiadomić Wykonawcę na piśmi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usunięcia wszelkich wad zgłoszonych przez Zamawiającego. Usunięcie wad polega w szczególności na: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1)</w:t>
        <w:tab/>
        <w:t>wykonaniu zadań projektowych wynikających z naprawienia błędu w dokumentacji;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2)</w:t>
        <w:tab/>
        <w:t>wykonaniu zadań projektowych wynikających z korekty rozbieżnych lub niespójnych rozwiązań w poszczególnych częściach dokumentacji (w tym międzybranżowych);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3)</w:t>
        <w:tab/>
        <w:t>dokonaniu zmian w dokumentacji z powodu zaprojektowania niezgodnie z przepisami                           i wytycznymi lub uzgodnieniami wydanymi do dokumentacji;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4)</w:t>
        <w:tab/>
        <w:t>dokonaniu uzupełnień w dokumentacji, będących oczywistymi brakami stanowiącymi                               o niekompletności dokumen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usunięcia wady przez Wykonawcę w terminie wyznaczonym przez Zamawiającego, Zamawiający ma prawo zlecić zastępcze usunięcie wad na koszt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ind w:left="7020" w:hanging="0"/>
        <w:rPr>
          <w:i/>
          <w:i/>
          <w:sz w:val="22"/>
        </w:rPr>
      </w:pPr>
      <w:r>
        <w:rPr>
          <w:i/>
          <w:sz w:val="22"/>
        </w:rPr>
        <w:t>podpis Wykonawcy (Gwarant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- ..../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................... roku w Gdyni pomiędzy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Regon 192488478, Kapitał Zakładowy 136 905 500,00 zł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zwaną dalej Zleceniodawcą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ną dalej Zleceniobiorc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 następującej treści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leceniodawca zleca, a Zleceniobior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07.07.1994 r. </w:t>
      </w:r>
      <w:r>
        <w:rPr>
          <w:sz w:val="22"/>
          <w:szCs w:val="22"/>
        </w:rPr>
        <w:t>w zakresie zadania inwestycyjnego pn. „Modernizacja peronu nr 1 na stacji Gdynia Chylonia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jest podmiotem zatrudniającym twórców dokumentacji projektowej zadania inwestycyjnego opisanego w ust. 1 powyżej i w związku z tym ma możliwości faktyczne                 i prawne pełnienia nadzoru autorski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załączniku nr 1 do umowy niniejszej Opis Przedmiotu Zamówienia (OPZ – Etap II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 2 ust. 4, jednakże rozpoczęcie realizacji umowy nastąpi na podstawie złożonego Zleceniobiorcy pisemnego, pod rygorem nieważności, oświadczenia Zleceniodawcy w tym przedmiocie, które może zostać złożone w terminie 5 lat od daty podpisania niniejszej umowy –                    z zastrzeżeniem ust. 6. Umowa nie podlega wypowiedzeniu przez Strony, może zostać natomiast rozwiązana na podstawie pisemnego, pod rygorem nieważności, porozumienia Str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w terminie określonym w ust. 5 nie zostanie złożone przez Zleceniodawcę oświadczenie o rozpoczęciu realizacji umowy - Zleceniodawcy przysługuje prawo odstąpienia od niniejszej umowy w terminie 5 lat i 6 miesięcy od daty podpisania niniejszej umowy. Odstąpienie powinno zostać dokonane na piśmie i skierowane na adres Zleceniobiorcy wskazany powyżej na wstępie umowy. Powyższy termin na złożenie oświadczenia o odstąpieniu od umowy uważa się za zachowany, jeżeli przed jego upływem Zleceniodawca nada oświadczenie w placówce operatora pocztowego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 nr 1 do niniejszej umowy (OPZ), a dotyczące nadzoru autorski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            nr 1 do niniejszej umowy (OPZ), a dotyczące usług projektow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4" w:leader="none"/>
        </w:tabs>
        <w:autoSpaceDE w:val="false"/>
        <w:jc w:val="both"/>
        <w:rPr/>
      </w:pPr>
      <w:r>
        <w:rPr>
          <w:sz w:val="22"/>
          <w:szCs w:val="22"/>
        </w:rPr>
        <w:t>Miejsca wykonywania nadzoru autorskiego oraz usług projektowych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Zleceniodawcy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Modernizacja peronu   nr 1 na stacji Gdynia Chylonia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autorski i usługi projektowe pełnione będą wyłącznie na wyraźne żądanie Zleceniodawcy, przekazane telefaxem, listem poleconym do siedziby Zleceniobiorcy lub pocztą elektroniczną (na adres ........... @...................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Częstotliwość pełnienia usług uzależniona będzie od bieżących potrzeb, z zastrzeżeniem,                            iż wymagany przez Zleceniodawcę udział Zleceniobiorcy w spotkaniach dotyczących budowy będzie następował przewidywalnie nie częściej niż 1 raz w tygodni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Zleceniobiorcy w godz. 8.00 – 15.00 w dni robocze, tj. od poniedziałku do piątku                   z wyłączeniem dni ustawowo wolnych od pracy. Zleceniobiorca zobowiązuje się do podjęcia czynności niezwłocznie po otrzymaniu zgłoszenia od Zleceniodawcy, nie później niż w przeciągu 48 godzin od momentu zgłoszenia nie wliczając w to dni ustawowo wolnych od pracy, lecz wliczając soboty, chyba że dana sobota jest dniem ustawowo wolnym od pracy. Termin ten może być przedłużony za zgodą Zleceniodawc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            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, którzy opracowali dokumentację projektową lub nabyć prawa autorskie od twórców dokumentacji projektowej w zakresie umożliwiającym dokonywanie zmian w dokumentacji projektowej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269" w:leader="dot"/>
        </w:tabs>
        <w:autoSpaceDE w:val="false"/>
        <w:jc w:val="both"/>
        <w:rPr/>
      </w:pPr>
      <w:r>
        <w:rPr>
          <w:sz w:val="22"/>
          <w:szCs w:val="22"/>
        </w:rPr>
        <w:t>Zleceniodawca do nadzoru nad wykonaniem niniejszej umowy wyznacza                                                   p. …………………………….., tel. …………………………………….. .</w:t>
      </w:r>
    </w:p>
    <w:p>
      <w:pPr>
        <w:pStyle w:val="Normal"/>
        <w:widowControl w:val="false"/>
        <w:tabs>
          <w:tab w:val="clear" w:pos="708"/>
          <w:tab w:val="left" w:pos="3269" w:leader="dot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leceniobiorca do nadzoru nad wykonaniem niniejszej umowy wyznacza                                                     p. …………………………….., tel. …………………………………….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pisemnego uzgodnienia Stron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Zleceniobior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zmianie osoby pełniącej czynności oraz o ustanowieniu zastępcy Zleceniobiorca zawiadamia na piśmie Zleceniodawcę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koliczności, o których mowa w ust. 4 i 5 oraz zmiana osób wskazanych w ust. 2 i 3, nie stanowią zmiany niniejszej umowy.</w:t>
      </w:r>
      <w:r>
        <w:rPr/>
        <w:t xml:space="preserve"> </w:t>
      </w:r>
      <w:r>
        <w:rPr>
          <w:sz w:val="22"/>
          <w:szCs w:val="22"/>
        </w:rPr>
        <w:t>Wymagane jest uzgodnienie w formie pisemnej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jc w:val="both"/>
        <w:rPr/>
      </w:pPr>
      <w:r>
        <w:rPr>
          <w:sz w:val="22"/>
          <w:szCs w:val="22"/>
        </w:rPr>
        <w:t>Zleceniodawca zobowiązuje się powiadomić Zleceniobiorcę o faktycznym terminie rozpoczęcia robót budowlanych, o nazwie wykonawcy zadania inwestycyjnego (robót budowlanych) oraz o zakończeniu odbioru technicznego tych robót i przekazaniu do eksploatacji zabudowanych urządzeń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Zleceniobiorcy za prawidłowe, zgodne z umową wykonane czynności w ramach niniejszej umowy określa się na kwotę ……………………….. (słownie: ……………………………………………….) zł netto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Zleceniobior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ma charakter ryczałtowy i zostanie wypłacone w następujący sposób:</w:t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należnej kwoty nastąpi w terminie 30 (słownie: trzydziestu) dni od daty doręczenia Zleceniodawcy faktur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wystawienie faktury za wykonane czynności nastąpi na podstawie kompletu zatwierdzonych przez Zleceniodawcę kart nadzoru autorskiego/usług projektowych wystawionych w całym okresie realizacji inwestycji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płatność wynagrodzenia nastąpi przelewem na rachunek bankowy Zleceniobiorcy wskazany na fakturze. Strony zgodnie stanowią, że terminem płatności jest data obciążenia rachunku bankowego Zleceniodawc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noszone przez Zleceniobiorcę koszty z tytułu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a)</w:t>
        <w:tab/>
        <w:t>dojazdów projektanta na budowę i pozostałe miejsca pełnienia czynności (przejazdy, diety                 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przeniesienie całości autorskich praw majątkowych do dokumentacji powstałej w trakcie wykonywania niniejszej umowy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1"/>
          <w:numId w:val="8"/>
        </w:numPr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leceniodawca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bCs/>
          <w:color w:val="000000"/>
          <w:sz w:val="22"/>
          <w:szCs w:val="22"/>
        </w:rPr>
        <w:t>Zleceniodawc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</w:t>
      </w:r>
      <w:r>
        <w:rPr>
          <w:b/>
          <w:sz w:val="22"/>
          <w:szCs w:val="22"/>
        </w:rPr>
        <w:t xml:space="preserve">Zleceniobiorcę </w:t>
      </w:r>
      <w:r>
        <w:rPr>
          <w:sz w:val="22"/>
          <w:szCs w:val="22"/>
        </w:rPr>
        <w:t xml:space="preserve">lub przez inne podmioty na zlec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, na polach eksploatacji tożsamych jak dla samego utworu. Wraz z nabyciem autorskich praw majątkowych </w:t>
      </w:r>
      <w:r>
        <w:rPr>
          <w:b/>
          <w:sz w:val="22"/>
          <w:szCs w:val="22"/>
        </w:rPr>
        <w:t>Zleceniodawca</w:t>
      </w:r>
      <w:r>
        <w:rPr>
          <w:sz w:val="22"/>
          <w:szCs w:val="22"/>
        </w:rPr>
        <w:t xml:space="preserve">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</w:t>
      </w: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zobowiązany jest do niewykonywania wobec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prawa do nienaruszalności treści i formy oraz rzetelnego wykorzystania utworu oraz utworów zależnych stanowiących jego opracowa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wyraża zgodę na dokonywani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Zleceniobiorca</w:t>
      </w:r>
      <w:r>
        <w:rPr>
          <w:sz w:val="22"/>
          <w:szCs w:val="22"/>
        </w:rPr>
        <w:t xml:space="preserve"> oświadcza, że jakiekolwiek zmiany wprowadzon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lub na jego zlecenie nie stanowią naruszenia autorskich praw osobistych ani dóbr osobistych </w:t>
      </w:r>
      <w:r>
        <w:rPr>
          <w:b/>
          <w:sz w:val="22"/>
          <w:szCs w:val="22"/>
        </w:rPr>
        <w:t>Zleceniobiorcy</w:t>
      </w:r>
      <w:r>
        <w:rPr>
          <w:sz w:val="22"/>
          <w:szCs w:val="22"/>
        </w:rPr>
        <w:t>, w szczególności prawa do integralności utworu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stosuje się odpowiednie przepisy Kodeksu Cywilnego i Prawa budowla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patrywane przez Sąd właściwy miejscowo dla siedziby Zleceniodaw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Wykonawca oświadcza, iż wyraża zgodę na sprawdzanie swojej działalności w systemach KRD, BIG, Rejestrze Nierzetelnych Kontrahentów Grupy PKP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u realizacji przedmiotu umowy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 Umowa sporządzona został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leceniodawca</w:t>
        <w:tab/>
        <w:t>Zleceniobiorc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1 do projektów umów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7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rzetargu nieograniczonym na wykonanie dokumentacji projektowej i świadczenie nadzoru autorskiego oraz usług projektowych dla zadania inwestycyjnego pn. „Modernizacja peronu nr 1 na stacji Gdynia Chylonia” dla PKP Szybka Kolej Miejska w Trójmieście Sp. z o.o. z siedzibą  w Gdyni – znak: SKMMS– ZP/N/37/14, oświadczamy, że reprezentowany przez nas podmiot zrealizował w ciągu ostatnich 36 miesięcy przed terminem składania ofert </w:t>
      </w:r>
      <w:r>
        <w:rPr>
          <w:rFonts w:cs="Times New Roman" w:ascii="Times New Roman" w:hAnsi="Times New Roman"/>
          <w:b/>
          <w:sz w:val="22"/>
          <w:szCs w:val="22"/>
        </w:rPr>
        <w:t>co najmniej jedną usługę</w:t>
      </w:r>
      <w:r>
        <w:rPr>
          <w:rFonts w:cs="Times New Roman" w:ascii="Times New Roman" w:hAnsi="Times New Roman"/>
          <w:sz w:val="22"/>
          <w:szCs w:val="22"/>
        </w:rPr>
        <w:t xml:space="preserve"> polegającą na sporządzeniu dokumentacji projektowej spełniającej </w:t>
      </w:r>
      <w:r>
        <w:rPr>
          <w:rFonts w:cs="Times New Roman" w:ascii="Times New Roman" w:hAnsi="Times New Roman"/>
          <w:b/>
          <w:sz w:val="22"/>
          <w:szCs w:val="22"/>
        </w:rPr>
        <w:t>łącznie</w:t>
      </w:r>
      <w:r>
        <w:rPr>
          <w:rFonts w:cs="Times New Roman" w:ascii="Times New Roman" w:hAnsi="Times New Roman"/>
          <w:sz w:val="22"/>
          <w:szCs w:val="22"/>
        </w:rPr>
        <w:t xml:space="preserve"> poniższe wymagania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 w:val="22"/>
          <w:szCs w:val="22"/>
        </w:rPr>
        <w:t>- wartość zamówienia co najmniej 150 000 zł nett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la dokumentacji uzyskano decyzję o pozwoleniu na budowę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dokumentacja była opracowana dla zadania inwestycyjnego, którego zasadniczym celem były roboty budowlane w infrastrukturze kolejowej;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kumentacja obejmowała problematykę torową lub architektoniczno-konstrukcyjną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twierdzenie powyższego przedstawiamy poniżej wykaz wykonanych usług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Przedmiot zamówienia oraz jego charakterystyk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7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214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31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0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Wingdings" w:hAnsi="Wingdings" w:cs="Wingdings"/>
      <w:b w:val="false"/>
      <w:color w:val="000000"/>
    </w:rPr>
  </w:style>
  <w:style w:type="character" w:styleId="WW8Num10z2">
    <w:name w:val="WW8Num10z2"/>
    <w:qFormat/>
    <w:rPr>
      <w:rFonts w:ascii="Symbol" w:hAnsi="Symbol" w:cs="Symbol"/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Wingdings" w:hAnsi="Wingdings" w:cs="Wingdings"/>
      <w:b w:val="false"/>
      <w:color w:val="000000"/>
    </w:rPr>
  </w:style>
  <w:style w:type="character" w:styleId="WW8Num35z2">
    <w:name w:val="WW8Num35z2"/>
    <w:qFormat/>
    <w:rPr>
      <w:rFonts w:ascii="Symbol" w:hAnsi="Symbol" w:cs="Symbol"/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1:00Z</dcterms:created>
  <dc:creator>Marietta Badzio</dc:creator>
  <dc:description/>
  <cp:keywords/>
  <dc:language>en-US</dc:language>
  <cp:lastModifiedBy>WarsztatIT SKM</cp:lastModifiedBy>
  <cp:lastPrinted>2014-07-21T12:23:00Z</cp:lastPrinted>
  <dcterms:modified xsi:type="dcterms:W3CDTF">2014-08-06T07:22:00Z</dcterms:modified>
  <cp:revision>11</cp:revision>
  <dc:subject/>
  <dc:title>I</dc:title>
</cp:coreProperties>
</file>