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ZAŁĄCZNIK NUMER 1 DO UMOWY NR SKM-…./15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09.2015r. do 10.12.2016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09.2015r. do 10.12.2016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             </w:t>
      </w: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09.2015r. do 10.12.2016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09.2015r. do 10.12.2016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SŁUPSK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09.2015r. do 10.12.2016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.09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Cena jed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Cena jed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.09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Główna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.09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Kościerzyna 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.09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224"/>
        <w:gridCol w:w="1106"/>
        <w:gridCol w:w="1244"/>
        <w:gridCol w:w="1245"/>
        <w:gridCol w:w="1245"/>
      </w:tblGrid>
      <w:tr>
        <w:trPr>
          <w:cantSplit w:val="true"/>
        </w:trPr>
        <w:tc>
          <w:tcPr>
            <w:tcW w:w="4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ynności dodat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Za okr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d 1.09 -12.12.15 r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Za okr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d 13.12 15 r.-10.12.16 r.</w:t>
            </w:r>
          </w:p>
        </w:tc>
      </w:tr>
      <w:tr>
        <w:trPr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b/>
                <w:i/>
              </w:rPr>
              <w:t>1 osobowe ( w szt)..</w:t>
              <w:tab/>
              <w:t xml:space="preserve">                                  </w:t>
            </w:r>
          </w:p>
          <w:p>
            <w:pPr>
              <w:pStyle w:val="Normal"/>
              <w:ind w:left="5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 osobowe ( w szt 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0:20:00Z</dcterms:created>
  <dc:creator>PKP SKM w Trójmieście</dc:creator>
  <dc:description/>
  <cp:keywords/>
  <dc:language>en-US</dc:language>
  <cp:lastModifiedBy>Leszek Kasprzyk</cp:lastModifiedBy>
  <cp:lastPrinted>2015-04-15T14:42:00Z</cp:lastPrinted>
  <dcterms:modified xsi:type="dcterms:W3CDTF">2015-07-07T08:34:00Z</dcterms:modified>
  <cp:revision>15</cp:revision>
  <dc:subject/>
  <dc:title>ILOŚCI CZYSZCZEŃ WYKONYWANYCH</dc:title>
</cp:coreProperties>
</file>