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404495</wp:posOffset>
                </wp:positionV>
                <wp:extent cx="584962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</w:rPr>
                                    <w:t>0020ZAŁĄCZNIK NUMER 4 DO UMOWY NR SKM-….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921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8"/>
                                      <w:szCs w:val="28"/>
                                    </w:rPr>
                                    <w:t>WARUNKI TECHNICZNE PUNKTÓW CZYSZCZE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7.75pt;mso-wrap-distance-left:0pt;mso-wrap-distance-right:7.05pt;mso-wrap-distance-top:0pt;mso-wrap-distance-bottom:0pt;margin-top:31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0020ZAŁĄCZNIK NUMER 4 DO UMOWY NR SKM-…./15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921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8"/>
                                <w:szCs w:val="28"/>
                              </w:rPr>
                              <w:t>WARUNKI TECHNICZNE PUNKTÓW CZYSZCZE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I   Gdynia Cisowa (A-13)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 nr 204 do mycia, czyszczenia zestawów trakcyjnych.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 nr 205 do mycia, czyszczenia zestawów trakcyjnych.</w:t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) </w:t>
        <w:tab/>
        <w:t>instalacja zimnej i ciepłej wody,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) </w:t>
        <w:tab/>
        <w:t>instalacja elektryczna, oświetlenie jarzeniowe + gniazdka wtykowe 230V,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) </w:t>
        <w:tab/>
        <w:t>instalacja sprężonego powietrza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 xml:space="preserve">4 </w:t>
        <w:tab/>
        <w:t>Zleca do czyszczenia i odbiera po czyszczeniu tabor rewident taboru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II  Gdynia Główna</w:t>
      </w:r>
    </w:p>
    <w:p>
      <w:pPr>
        <w:pStyle w:val="Normal"/>
        <w:numPr>
          <w:ilvl w:val="0"/>
          <w:numId w:val="8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przy peronie nr 5</w:t>
      </w:r>
    </w:p>
    <w:p>
      <w:pPr>
        <w:pStyle w:val="Normal"/>
        <w:numPr>
          <w:ilvl w:val="0"/>
          <w:numId w:val="8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</w:t>
        <w:tab/>
        <w:t>oświetlenie terenu – elektryczne i własne z zespołu trakcyjnego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3. Zleca do czyszczenia i odbiera po czyszczeniu tabor kierownik pociągu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V Posterunek Rewizji Technicznej Wejherowo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nr 50, 52, 54, 56, 58, 60 do oczyszczania elektrycznych zestawów trakcyjnych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</w:t>
        <w:tab/>
        <w:t>instalacja zimnej wody  w torach 50, 52, 54, 56, 58, 60,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  <w:t>pobór ciepłej wody w pomieszczeniu budynku rewidenta,</w:t>
      </w:r>
    </w:p>
    <w:p>
      <w:pPr>
        <w:pStyle w:val="Normal"/>
        <w:ind w:left="360" w:firstLine="348"/>
        <w:rPr/>
      </w:pPr>
      <w:r>
        <w:rPr>
          <w:rFonts w:cs="Arial;Arial" w:ascii="Arial;Arial" w:hAnsi="Arial;Arial"/>
          <w:sz w:val="22"/>
          <w:szCs w:val="22"/>
        </w:rPr>
        <w:t>c)</w:t>
        <w:tab/>
        <w:t>oświetlenie terenu – elektryczne.</w:t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3. Zleca do czyszczenia i odbiera po czyszczeniu  tabor rewident taboru.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V Stacja Lębork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stacyjne nr 3,6, 8, 10,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</w:t>
        <w:tab/>
        <w:t>instalacja zimnej wody  przy tor.3 na długości ok. 60m.,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  <w:t>oświetlenie terenu – elektryczne i własne z ezt.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 xml:space="preserve">4. Zleca do czyszczenia i odbiera po czyszczeniu tabor rewident taboru, lub kierownik pociągu.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</w:rPr>
        <w:t>VI Stacja Gdańsk Śródmieście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stacyjne nr 501, 502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</w:t>
        <w:tab/>
        <w:t>oświetlenie terenu – elektryczne i własne z ezt.,</w:t>
      </w:r>
    </w:p>
    <w:p>
      <w:pPr>
        <w:pStyle w:val="Normal"/>
        <w:ind w:left="360" w:firstLine="348"/>
        <w:rPr/>
      </w:pPr>
      <w:r>
        <w:rPr>
          <w:rFonts w:cs="Arial;Arial" w:ascii="Arial;Arial" w:hAnsi="Arial;Arial"/>
          <w:sz w:val="22"/>
          <w:szCs w:val="22"/>
        </w:rPr>
        <w:t>b)</w:t>
        <w:tab/>
        <w:t>pobór wody z budynku PRT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3. Zleca do czyszczenia i odbiera po czyszczeniu tabor rewident taboru.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VII Stacja Słupsk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stacyjne 1, 3, 8,107,108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360" w:firstLine="348"/>
        <w:rPr/>
      </w:pPr>
      <w:r>
        <w:rPr>
          <w:rFonts w:cs="Arial;Arial" w:ascii="Arial;Arial" w:hAnsi="Arial;Arial"/>
          <w:sz w:val="22"/>
          <w:szCs w:val="22"/>
        </w:rPr>
        <w:t>a)</w:t>
        <w:tab/>
        <w:t>instalacja zimnej wody 1 punkt w peronie 2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</w:rPr>
        <w:t>VIII Stacja Kościerzyna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st6acyjne 1,2,3,4,5,7,8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</w:t>
        <w:tab/>
        <w:t>instalacja zimnej wody,</w:t>
      </w:r>
    </w:p>
    <w:p>
      <w:pPr>
        <w:pStyle w:val="Normal"/>
        <w:ind w:left="360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  <w:t>oświetlenie terenu – elektryczne i własne z ezt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X Stacja Gdańsk Wrzeszcz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ry PKM przy peroni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osażenie:</w:t>
      </w:r>
    </w:p>
    <w:p>
      <w:pPr>
        <w:pStyle w:val="Normal"/>
        <w:ind w:left="12" w:firstLine="34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etlenie terenu – elektryczne i własne z zespołu trakcyjnego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 Zleca do czyszczenia i odbiera po czyszczeniu tabor kierownik pociąg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02:00Z</dcterms:created>
  <dc:creator>Barbara Jędrys</dc:creator>
  <dc:description/>
  <cp:keywords/>
  <dc:language>en-US</dc:language>
  <cp:lastModifiedBy>Leszek Kasprzyk</cp:lastModifiedBy>
  <cp:lastPrinted>2014-03-03T12:31:00Z</cp:lastPrinted>
  <dcterms:modified xsi:type="dcterms:W3CDTF">2015-07-08T10:16:00Z</dcterms:modified>
  <cp:revision>3</cp:revision>
  <dc:subject/>
  <dc:title>Załącznik nr</dc:title>
</cp:coreProperties>
</file>