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1 lipca 2016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.ZP.N.32.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 xml:space="preserve">na </w:t>
      </w:r>
      <w:r>
        <w:rPr>
          <w:b/>
          <w:sz w:val="28"/>
          <w:szCs w:val="28"/>
        </w:rPr>
        <w:t>wymianę urządzeń naprężających sieci trakcyjnej linii kolejowej nr 250 na urządzenia o przełożeniu 1:4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28"/>
          <w:szCs w:val="28"/>
        </w:rPr>
        <w:t>wymiana urządzeń naprężających sieci trakcyjnej linii kolejowej nr 250 na urządzenia o przełożeniu 1:4 dla PKP Szybka Kolej Miejska w Trójmieście Sp. z o.o. Szczegółowy opis przedmiotu zamówienia znajduje się w projekcie umowy, stanowiącym załącznik nr 2 do SIWZ oraz w dokumencie „Opis przedmiotu zamówienia” (OPZ) stanowiącym załącznik do projektu umowy</w:t>
      </w:r>
    </w:p>
    <w:p>
      <w:pPr>
        <w:pStyle w:val="Tekstpodstawowy3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LUB CZĘŚCIOWYCH. NIE PRZEWIDZIANO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–  w nieprzekraczalnym terminie do 30 listopada 2016 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5 r. poz. 2164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Doświadczenie zawodowe:</w:t>
            </w:r>
          </w:p>
          <w:p>
            <w:pPr>
              <w:pStyle w:val="Normal"/>
              <w:jc w:val="both"/>
              <w:rPr/>
            </w:pPr>
            <w:r>
              <w:rPr/>
              <w:t>Wymagane jest wykonanie przez Wykonawcę usług polegających na zrealizowaniu minimum jednego zamówienia dotyczącego wymiany urządzeń naprężających sieci trakcyjnej linii kolejowej  o wartości minimum 100 000 zł netto w ciągu ostatnich 3 la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</w:rPr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Wypełniony kosztorys ofertow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zakresu rzeczowego wynikającego z dokumentu: „Opis przedmiotu zamówienia” – kosztorys ofertowy powinien być złożony wraz z ofertą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 sierpnia</w:t>
      </w:r>
      <w:r>
        <w:rPr>
          <w:b/>
          <w:sz w:val="28"/>
          <w:u w:val="single"/>
        </w:rPr>
        <w:t xml:space="preserve"> 2016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91%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  <w:szCs w:val="28"/>
        </w:rPr>
        <w:t>termin płatności</w:t>
        <w:tab/>
        <w:tab/>
        <w:tab/>
        <w:tab/>
        <w:tab/>
        <w:tab/>
        <w:tab/>
        <w:tab/>
        <w:tab/>
        <w:t>- 3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gwarancja</w:t>
        <w:tab/>
        <w:tab/>
        <w:tab/>
        <w:tab/>
        <w:tab/>
        <w:tab/>
        <w:tab/>
        <w:tab/>
        <w:tab/>
        <w:tab/>
        <w:t>- 3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termin wykonania</w:t>
        <w:tab/>
        <w:tab/>
        <w:tab/>
        <w:tab/>
        <w:tab/>
        <w:tab/>
        <w:tab/>
        <w:tab/>
        <w:t>- 3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09:00Z</dcterms:created>
  <dc:creator>pwojtkiewicz</dc:creator>
  <dc:description/>
  <cp:keywords/>
  <dc:language>en-US</dc:language>
  <cp:lastModifiedBy>Leszek Kasprzyk</cp:lastModifiedBy>
  <cp:lastPrinted>2016-07-19T13:03:00Z</cp:lastPrinted>
  <dcterms:modified xsi:type="dcterms:W3CDTF">2016-07-21T08:14:00Z</dcterms:modified>
  <cp:revision>21</cp:revision>
  <dc:subject/>
  <dc:title>Gdynia, dnia 27 maja 2014 roku</dc:title>
</cp:coreProperties>
</file>