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58 721 28 19</w:t>
      </w:r>
    </w:p>
    <w:p>
      <w:pPr>
        <w:pStyle w:val="Normal"/>
        <w:jc w:val="center"/>
        <w:rPr/>
      </w:pPr>
      <w:r>
        <w:rPr>
          <w:b/>
          <w:sz w:val="40"/>
        </w:rPr>
        <w:t>FAX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54/14 </w:t>
        <w:tab/>
        <w:t xml:space="preserve">            </w:t>
        <w:tab/>
        <w:t>LISTOPAD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6 listopada 2014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TextBody"/>
        <w:ind w:right="7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zadania pn. „Poprawa obsługi pasażerów poprzez modernizacje systemu audio-wizualnej informacji pasażerskiej na linii 250”</w:t>
      </w:r>
    </w:p>
    <w:p>
      <w:pPr>
        <w:pStyle w:val="Zwykytekst"/>
        <w:tabs>
          <w:tab w:val="clear" w:pos="340"/>
          <w:tab w:val="left" w:pos="9072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la PKP Szybka Kolej Miejska w Trójmieście Sp. z o.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340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81-002 Gdynia </w:t>
      </w:r>
    </w:p>
    <w:p>
      <w:pPr>
        <w:pStyle w:val="Normal"/>
        <w:jc w:val="both"/>
        <w:rPr/>
      </w:pPr>
      <w:r>
        <w:rPr>
          <w:sz w:val="22"/>
        </w:rPr>
        <w:t>zarejestrowana w rejestrze przedsiębiorców prowadzonym przez Sąd Rejonowy Gdańsk – Północ               w Gdańsku, VIII Wydział Gospodarczy Krajowego Rejestru Sądowego pod numerem KRS 0000076705, NIP 958-13-70-512, Regon 192488478, Kapitał Zakładowy 136 905 500,00 zł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 xml:space="preserve"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</w:t>
        <w:br/>
        <w:t>w Art. 132 ustawy prawo zamówień publicznych (tj. Dz. U. z dnia 9 lutego 2004 r. Nr 19 poz. 177 z późn. zm.) i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– wraz ze wszystkimi załącznikami –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modernizacja informacji pasażerskie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54/14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14 listopada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Regulaminu udzielania przez PKP Szybka Kolej Miejska w Trójmieście Sp. z o.o.  zamówień sektorowych podprogowych na roboty budowlane, dostawy i usługi                      a w stosunku do osób fizycznych aktualne potwierdzenie wpisu do CEiD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ofert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sługi w zakresie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instalacji i uruchomienia urządzeń systemu informacji podróżnych za kwotę minimum 30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</w:t>
        <w:br/>
        <w:t xml:space="preserve">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odpis z właściwego rejestru albo aktualne potwierdzenie wpisu do CEiDG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e nie wcześniej niż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III. USZCZEGÓŁOWIENIE PRZEDMIOTU ZAMÓWIENIA I OBOWIĄZKÓW WYKONAWCY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zamówienia jest dostawa, instalacja i uruchomienie urządzeń dynamicznego systemu informacji podróżnych (DSIP) na stacji Gdańsk Główny – peron 4 i peron 5 oraz wykonanie dokumentacji powykonawczej dla PKP Szybka Kolej Miejska w Trójmieście sp. z o.o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t>Szczegółowy opis przedmiotu zamówienia zawarty jest w projekcie umowy – załączniku nr 2 do SIWZ.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osiem tygodni od daty zawarc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 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transportu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inne koszty towarzyszące wykonywaniu zamówienia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- PLN.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ind w:left="708" w:firstLine="708"/>
        <w:rPr/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=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óźn. zm.) 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340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u w:val="single"/>
        </w:rPr>
        <w:t xml:space="preserve"> 14 listopada 2014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 xml:space="preserve">a/ p. </w:t>
      </w:r>
      <w:r>
        <w:rPr>
          <w:szCs w:val="22"/>
        </w:rPr>
        <w:t xml:space="preserve">Jerzy Hypki </w:t>
      </w:r>
      <w:r>
        <w:rPr/>
        <w:t>– Wydział Infrastruktury - strona merytoryczna - tel. 606 139 986 ( dni robocze -                   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/ p. Leszek Kasprzyk – Wydział Sprzedaży i Umów - strona formalno-prawna - tel. 58 721 28 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 xml:space="preserve">Komisyjne otwarcie ofert nastąpi na posiedzeniu Komisji Przetargowej, które odbędzie się                      w  dniu  </w:t>
      </w:r>
      <w:r>
        <w:rPr>
          <w:b/>
          <w:sz w:val="22"/>
          <w:u w:val="single"/>
        </w:rPr>
        <w:t>14 listopada 2014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14 listopada 2014 roku   godz. 11:00</w:t>
      </w:r>
      <w:r>
        <w:rPr>
          <w:sz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keepLines/>
        <w:widowControl w:val="false"/>
        <w:rPr/>
      </w:pPr>
      <w:r>
        <w:rPr>
          <w:b/>
          <w:bCs/>
          <w:szCs w:val="22"/>
        </w:rPr>
        <w:t>11.1</w:t>
      </w:r>
      <w:r>
        <w:rPr>
          <w:bCs/>
          <w:szCs w:val="22"/>
        </w:rPr>
        <w:t xml:space="preserve"> Wobec czynności podjętych przez zamawiającego w toku postępowania oraz w przypadku zaniechania przez zamawiającego czynności, do której jest obowiązany na podstawie regulaminu, o którym mowa w punkcie 11.6, można wnieść protest do Zamawiającego. 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bCs/>
          <w:sz w:val="22"/>
          <w:szCs w:val="22"/>
        </w:rPr>
        <w:t>11.2.</w:t>
      </w:r>
      <w:r>
        <w:rPr>
          <w:sz w:val="22"/>
          <w:szCs w:val="22"/>
        </w:rPr>
        <w:t> 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 </w:t>
        <w:br/>
      </w:r>
      <w:r>
        <w:rPr>
          <w:b/>
          <w:bCs/>
          <w:sz w:val="22"/>
          <w:szCs w:val="22"/>
        </w:rPr>
        <w:t>11.3.</w:t>
      </w:r>
      <w:r>
        <w:rPr>
          <w:sz w:val="22"/>
          <w:szCs w:val="22"/>
        </w:rPr>
        <w:t xml:space="preserve"> Protest dotyczący postanowień specyfikacji istotnych warunków zamówienia, wnosi się w terminie 7 dni od dnia doręczenia jej wykonawcy.  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4.</w:t>
      </w:r>
      <w:r>
        <w:rPr>
          <w:sz w:val="22"/>
          <w:szCs w:val="22"/>
        </w:rPr>
        <w:t> W przypadku wniesienia protestu dotyczącego postanowień specyfikacji istotnych warunków zamówienia zamawiający może przedłużyć termin składania ofert. 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5.</w:t>
      </w:r>
      <w:r>
        <w:rPr>
          <w:sz w:val="22"/>
          <w:szCs w:val="22"/>
        </w:rPr>
        <w:t> Wniesienie protestu jest dopuszczalne tylko przed zawarciem umowy. 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6.</w:t>
      </w:r>
      <w:r>
        <w:rPr>
          <w:sz w:val="22"/>
          <w:szCs w:val="22"/>
        </w:rPr>
        <w:t> Zamawiający odrzuca protest wniesiony po terminie, wniesiony przez podmiot nieuprawniony lub protest niedopuszczalny na podstawie § 63 ust.6 Regulaminu udzielania przez PKP Szybka Kolej Miejska w Trójmieście Sp. z o.o.  zamówień podprogowych sektorowych na roboty budowlane, dostawy i usługi, o których mowa w Art. 132  ustawy prawo zamówień publicznych. </w:t>
      </w:r>
    </w:p>
    <w:p>
      <w:pPr>
        <w:pStyle w:val="TextBody"/>
        <w:rPr/>
      </w:pPr>
      <w:r>
        <w:rPr>
          <w:b/>
          <w:bCs/>
          <w:szCs w:val="22"/>
        </w:rPr>
        <w:t>11.7.</w:t>
      </w:r>
      <w:r>
        <w:rPr>
          <w:szCs w:val="22"/>
        </w:rPr>
        <w:t> 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/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54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/>
      </w:pPr>
      <w:r>
        <w:rPr>
          <w:szCs w:val="22"/>
        </w:rPr>
        <w:t xml:space="preserve">Oferta dotyczy postępowania prowadzonego w trybie przetargu nieograniczonego na dostawę, instalację   i uruchomienie urządzeń dynamicznego systemu informacji podróżnych (DSIP) na stacji Gdańsk Główny – peron 4 i peron 5 dla PKP Szybka Kolej Miejska w Trójmieście sp. z o.o. z siedzibą w Gdyni – znak: SKMMS– ZP/N/54/14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rPr>
          <w:b w:val="false"/>
          <w:b w:val="false"/>
        </w:rPr>
      </w:pPr>
      <w:r>
        <w:rPr/>
        <w:t>III</w:t>
      </w:r>
      <w:r>
        <w:rPr>
          <w:b w:val="false"/>
        </w:rPr>
        <w:t xml:space="preserve">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wartość przedmiotu zamówienia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koszty transportu</w:t>
      </w:r>
    </w:p>
    <w:p>
      <w:pPr>
        <w:pStyle w:val="Normal"/>
        <w:numPr>
          <w:ilvl w:val="0"/>
          <w:numId w:val="10"/>
        </w:numPr>
        <w:jc w:val="both"/>
        <w:rPr>
          <w:sz w:val="21"/>
          <w:szCs w:val="21"/>
        </w:rPr>
      </w:pPr>
      <w:r>
        <w:rPr>
          <w:sz w:val="21"/>
          <w:szCs w:val="21"/>
        </w:rPr>
        <w:t>podatek VAT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720" w:leader="none"/>
        </w:tabs>
        <w:ind w:left="1440" w:hanging="1080"/>
        <w:jc w:val="both"/>
        <w:rPr>
          <w:sz w:val="21"/>
          <w:szCs w:val="21"/>
        </w:rPr>
      </w:pPr>
      <w:r>
        <w:rPr>
          <w:sz w:val="21"/>
          <w:szCs w:val="21"/>
        </w:rPr>
        <w:t>wszelkie inne koszty towarzyszące wykonywaniu zamówienia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OKRES GWARANCJI – 36 miesięc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. OKRES LICENCJI – 10 la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VI. TERMIN ZWIĄZANIA OFERTĄ – </w:t>
      </w:r>
      <w:r>
        <w:rPr>
          <w:sz w:val="22"/>
        </w:rPr>
        <w:t>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e Zamawiający będzie dokonywał ewentualnych płatności …………………………………………………………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II. OŚWIADCZENIE WYKONAWCY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ykonawca oświadcza, że zapoznał się z treścią Specyfikacji Istotnych Warunków Zamówienia, formularzem oferty, załącznikami, projektem umowy (stanowiącym załącznik numer 2 do SIWZ) i nie wnosi do nich żadnych zastrzeżeń. 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10"/>
        </w:rPr>
      </w:pPr>
      <w:r>
        <w:rPr>
          <w:sz w:val="22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/>
            </w:pPr>
            <w:r>
              <w:rPr>
                <w:b/>
                <w:sz w:val="22"/>
              </w:rPr>
              <w:t>PROJEKT UMOWY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>UMOWA  NR  SKM – .... /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..................... 2014 roku w Gdyni pomiędzy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Gdańsk-Północ                        w Gdańsku, VIII Wydział Gospodarczy Krajowego Rejestru Sądowego pod numerem KRS 0000076705, NIP 958-13-70-512, Regon 192488478, Kapitał Zakładowy 136 905 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SKM lub ZAMAWIAJĄCY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waną dalej WYKON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dostawa, instalacja i uruchomienie urządzeń dynamicznego systemu informacji podróżnych (zwanego dalej Systemem lub DSIP) na stacji Gdańsk Główny – peron 4 i peron 5 wraz z opracowaniem dokumentacji powykonawczej. Szczegółową specyfikację przedmiotu umowy zawiera załącznik nr 1 do niniejszej umowy (SOPZ)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ramach przedmiotu umowy oraz wynagrodzenia umownego określonego w paragrafie 3 ust. 1 WYKONAWCA udziela SKM niewyłącznej, ograniczonej do terytorium RP licencji na System jako utwór w rozumieniu Ustawy o prawie autorskim i prawach pokrewnych i upoważnia SKM do korzystania z Systemu i praw autorskich majątkowych do niego przez okres 10 lat i w zakresie z niej wynikającym, na następujących polach eksploatacji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trwalanie i zwielokrotnianie Systemu (wersji instalacyjnej Systemu, instrukcji obsługi) w celu zabezpieczenia przed utratą bądź uszkodzeniem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korzystanie z Systemu zgodnie z jego przeznaczeniem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prowadzanie Systemu do pamięci komputerów, korzystanie z Systemu w wewnętrznej sieci informatycznej Zamawiającego przez upoważnione osoby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ostęp i wykorzystywanie bazy danych Systemu (SQL) do innych celów Zamawiającego, w tym integracji z innymi aplikacjami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rchiwizowania bazy danych Systemu w celu zabezpieczenia przed utratą bądź uszkodzeni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realizacji przedmiotu umowy – osiem tygodni od daty zawarcia umowy. Strony umowy,                      w terminie 7 dni od daty jej zawarcia, uzgodnią harmonogram realizacji przedmiotu umowy. Termin realizacji etapu pierwszego (szczegółowo opisany w SOPZ) ustala się najpóźniej na dzień 11 grudnia 2014 r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prawidłowe, zgodne z umową wykonanie całości przedmiotu umowy STRONY ustalają wynagrodzenie ryczałtowe w wysokości ................................. zł netto, plus należny podatek VAT naliczony zgodnie z obowiązującym prawem. Strony ustalają, że ww. wynagrodzenie obejmuje także koszty transportu oraz wszelkie inne koszty WYKONAWCY związane z realizacją niniejszej umowy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2"/>
          <w:szCs w:val="22"/>
        </w:rPr>
        <w:t>STRONY postanawiają, że rozliczenie za przedmiot umowy (częściowe, końcowe) nastąpi przelewem na konto  WYKONAWCY nr ..............................................................w terminie do 7 dni od daty doręczenia ZAMAWIAJĄCEMU faktury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2"/>
          <w:szCs w:val="22"/>
        </w:rPr>
        <w:t xml:space="preserve">WYKONAWCA po zakończeniu prac wystawi fakturę na podstawie bezusterkowego protokołu zdawczo-odbiorczego, podpisanego bez zastrzeżeń przez Zamawiającego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ybienie terminu zapłaty przez ZAMAWIAJĄCEGO uprawnia WYKONAWCĘ do naliczenia odsetek ustawowych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dopuszczają możliwość wystawienia faktury częściowej po dokonaniu odbioru częściowego etapu pierwszego, szczegółowo opisanego w SOPZ (załącznik nr 1 do niniejszej umowy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możliwości udzielania zaliczek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indeksacji ce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stawicielem ze strony ZAMAWIAJĄCEGO w ramach realizacji niniejszej Umowy jest                      p. Jerzy Hypki, tel. 606 139 986, email: jhypki@skm.pkp.pl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2"/>
          <w:szCs w:val="22"/>
        </w:rPr>
        <w:t>Przedstawicielem ze strony WYKONAWCY w ramach realizacji niniejszej Umowy jest                                       p. ............................................................, tel. ........................................................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wykonania Umowy może ulec zmianie w drodze pisemnego aneksu w sytuacji: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winionego przez ZAMAWIAJĄCEGO niewykonania obowiązków wynikających z Umowy, mających wpływ na termin wykonania prac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wentualnego zlecenia robót dodatkowych lub zamiennych w trakcie wykonania prac będących przedmiotem niniejszej Umowy, mających wpływ na realizację zada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sz w:val="22"/>
          <w:szCs w:val="22"/>
        </w:rPr>
        <w:t>WYKONAWCA zgłosi ZAMAWIAJĄCEMU gotowość do odbioru (częściowego lub końcowego) przedmiotu umowy pisemnie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W ciągu 7 (słownie: siedmiu) dni od daty zawiadomienia ZAMAWIAJĄCEGO przez  WYKONAWCĘ o gotowości do odbioru ZAMAWIAJĄCY wyznaczy jego termin i rozpocznie odbiór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  <w:szCs w:val="22"/>
        </w:rPr>
        <w:t>gdy wady nie nadają się do usunięcia: jeżeli nie uniemożliwiają one użytkowania przedmiotu umowy zgodnie z przeznaczeniem ZAMAWIAJĄCEGO, ZAMAWIAJĄCY może odpowiednio obniżyć wynagrodzenie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jeżeli wada uniemożliwia użytkowanie zgodnie z przeznaczeniem ZAMAWIAJĄCEGO, ZAMAWIAJĄCY może odstąpić od Umowy w całości lub w części w terminie 60 dni od daty czynności odbioru lub żądać wykonania przedmiotu odbioru po raz kolejny, bez względu na związane z tym koszty, które ponosić będzie WYKONAWC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 czynności odbioru spisany zostanie protokół zawierający wszelkie ustalenia dokonane w toku odbioru oraz terminy wyznaczone do usunięcia stwierdzonych wad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awiadomi ZAMAWIAJĄCEGO o usunięciu wad oraz zgłosi gotowość do ponownego odbioru. Ustępy 2-4 stosuje się odpowiedni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nawi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5"/>
        </w:numPr>
        <w:tabs>
          <w:tab w:val="clear" w:pos="340"/>
          <w:tab w:val="left" w:pos="540" w:leader="none"/>
          <w:tab w:val="left" w:pos="900" w:leader="none"/>
        </w:tabs>
        <w:ind w:left="1364" w:hanging="1184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26"/>
        </w:numPr>
        <w:tabs>
          <w:tab w:val="clear" w:pos="34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za odstąpienie od umowy z przyczyn leżących po stronie WYKONAWCY w wysokości 5% określonego w paragrafie 3 ust. 1 wynagrodzenia umownego netto;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za opóźnienie w oddaniu przedmiotu umowy w wysokości 0,2% określonego w paragrafie 3 ust. 1 wynagrodzenia umownego netto za każdy dzień opóźnienia;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ad jakościowych zrealizowanych robót - w wysokości 0,1% określonego w paragrafie 3 ust. 1 wynagrodzenia umownego netto za każdy dzień opóźnienia w wykonaniu napraw w ramach gwarancji lub rękojmi;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przekroczenia czasu na usunięcie awarii (ust. 11 pkt 1 SOPZ) – w wysokości 50 zł za każdą rozpoczętą godzinę opóźnienia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,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przez ZAMAWIAJĄCEGO z przyczyn leżących po stronie WYKONAWCY, ZAMAWIAJĄCEMU przysługuje poza roszczeniem o zapłatę kary z tego tytułu (pkt 1a powyżej) także roszczenie o zapłatę kar z tytułu opóźnienia (pkt 1 b, c powyżej) naliczonych do dnia odstąpienia od umowy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dziela ZAMAWIAJĄCEMU na przedmiot niniejszej umowy 36 miesięcy gwarancji jakości i 24 (słownie: dwudziestu czterech) miesięcy rękojmi. Bieg terminu gwarancji i rękojmi rozpoczyna się od daty podpisania przez obie strony protokołu zdawczo-odbiorczego przedmiotu umowy bez wad i usterek i przekazania go do eksploatacji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wystąpienia wad lub usterek, ZAMAWIAJĄCY zgłosi je WYKONAWCY po ich ujawnieniu, wyznaczając termin ich usunięcia. WYKONAWCA zobowiązany jest do usunięcia wad i usterek                   w terminie wyznaczonym przez ZAMAWIAJĄCEGO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niespełnienia przez WYKONAWCĘ obowiązku określonego w ust. 2, ZAMAWIAJĄCY, po uprzednim pisemnym ostrzeżeniu WYKONAWCY, spowoduje usunięcie wad i usterek na koszt WYKONAWCY, zachowując prawa wynikające z gwarancji i rękojmi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as wyłączenia z eksploatacji, spowodowany wystąpieniem uszkodzeń w okresie gwarancji po naprawie, przedłuża stosownie okres gwarancji i rękojmi udzielonych przez WYKONAWCĘ na przedmiot umowy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może dochodzić roszczeń z tytułu gwarancji i rękojmi także po terminie określonym w ust. 1, jeżeli dokonał zgłoszenia określonego w ust. 2 przed upływem tego terminu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numPr>
          <w:ilvl w:val="1"/>
          <w:numId w:val="19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odpowiednio zastosowanie przepisy Kodeksu cywilnego.</w:t>
      </w:r>
    </w:p>
    <w:p>
      <w:pPr>
        <w:pStyle w:val="Normal"/>
        <w:numPr>
          <w:ilvl w:val="1"/>
          <w:numId w:val="19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ierzyciel nie może bez pisemnej zgody dłużnika przenieść wierzytelności z niniejszej umowy na osoby trzecie.</w:t>
      </w:r>
    </w:p>
    <w:p>
      <w:pPr>
        <w:pStyle w:val="Normal"/>
        <w:numPr>
          <w:ilvl w:val="1"/>
          <w:numId w:val="19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28"/>
        </w:numPr>
        <w:ind w:left="360" w:right="70" w:hanging="360"/>
        <w:jc w:val="both"/>
        <w:rPr/>
      </w:pPr>
      <w:r>
        <w:rPr>
          <w:sz w:val="22"/>
          <w:szCs w:val="22"/>
        </w:rPr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Sąd Powszechny właściwy miejscowo dla siedziby Zamawiającego.</w:t>
      </w:r>
    </w:p>
    <w:p>
      <w:pPr>
        <w:pStyle w:val="Normal"/>
        <w:numPr>
          <w:ilvl w:val="0"/>
          <w:numId w:val="8"/>
        </w:numPr>
        <w:ind w:left="360" w:right="70" w:hanging="360"/>
        <w:jc w:val="both"/>
        <w:rPr/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dwóch jednobrzmiących egzemplarzach, po jednym dla każdej STRONY umowy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360" w:leader="none"/>
          <w:tab w:val="left" w:pos="1440" w:leader="none"/>
        </w:tabs>
        <w:ind w:left="360" w:right="70" w:hanging="360"/>
        <w:jc w:val="both"/>
        <w:rPr/>
      </w:pPr>
      <w:r>
        <w:rPr>
          <w:sz w:val="22"/>
          <w:szCs w:val="22"/>
        </w:rPr>
        <w:t>Integralną część umowy stanowi załącznik nr 1 – „Opis Przedmiotu Zamówienia”,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bowiązek informacyjny dla osób fizycznych</w:t>
      </w:r>
    </w:p>
    <w:p>
      <w:pPr>
        <w:pStyle w:val="Normalny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godnie z art. 24 ust. 1 ustawy z dnia 29 sierpnia 1997 r. o ochronie danych osobowych SKM informuje, że: </w:t>
      </w:r>
    </w:p>
    <w:p>
      <w:pPr>
        <w:pStyle w:val="NormalnyWeb"/>
        <w:spacing w:before="0" w:after="0"/>
        <w:ind w:left="720" w:hanging="363"/>
        <w:rPr/>
      </w:pPr>
      <w:r>
        <w:rPr>
          <w:i/>
          <w:sz w:val="22"/>
          <w:szCs w:val="22"/>
        </w:rPr>
        <w:t xml:space="preserve">1)    administratorem Pana danych osobowych jest PKP Szybka Kolej Miejska  w Trójmieście                      Sp. z o.o. z siedzibą przy ul. Morskiej 350 A 81-002 Gdynia; </w:t>
      </w:r>
    </w:p>
    <w:p>
      <w:pPr>
        <w:pStyle w:val="NormalnyWeb"/>
        <w:spacing w:before="0" w:after="0"/>
        <w:ind w:left="720" w:hanging="36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)    Pana dane osobowe przetwarzane będą w celu realizacji umowy i nie będą udostępniane innym podmiotom; </w:t>
      </w:r>
    </w:p>
    <w:p>
      <w:pPr>
        <w:pStyle w:val="NormalnyWeb"/>
        <w:spacing w:before="0" w:after="0"/>
        <w:ind w:left="720" w:hanging="36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)    posiada Pan prawo dostępu do treści swoich danych oraz ich poprawiania; </w:t>
      </w:r>
    </w:p>
    <w:p>
      <w:pPr>
        <w:pStyle w:val="NormalnyWeb"/>
        <w:spacing w:before="0" w:after="0"/>
        <w:ind w:left="720" w:hanging="36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)    podanie danych osobowych jest dobrowolne. 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WYKONAWCA              </w:t>
        <w:tab/>
        <w:tab/>
        <w:tab/>
        <w:tab/>
        <w:t xml:space="preserve">                     ZAMAWIAJĄCY                                                 </w:t>
      </w:r>
    </w:p>
    <w:p>
      <w:pPr>
        <w:pStyle w:val="Heading1"/>
        <w:jc w:val="righ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1"/>
        <w:jc w:val="right"/>
        <w:rPr>
          <w:u w:val="none"/>
        </w:rPr>
      </w:pPr>
      <w:r>
        <w:rPr>
          <w:u w:val="none"/>
        </w:rPr>
      </w:r>
    </w:p>
    <w:p>
      <w:pPr>
        <w:pStyle w:val="Heading1"/>
        <w:jc w:val="right"/>
        <w:rPr>
          <w:u w:val="none"/>
        </w:rPr>
      </w:pPr>
      <w:r>
        <w:rPr>
          <w:u w:val="none"/>
        </w:rPr>
      </w:r>
    </w:p>
    <w:p>
      <w:pPr>
        <w:pStyle w:val="Heading1"/>
        <w:jc w:val="right"/>
        <w:rPr>
          <w:u w:val="none"/>
        </w:rPr>
      </w:pPr>
      <w:r>
        <w:rPr>
          <w:u w:val="none"/>
        </w:rPr>
        <w:t>Załącznik nr 1</w:t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PRZEDMIOT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tbl>
      <w:tblPr>
        <w:tblW w:w="94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1137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tabs>
          <w:tab w:val="clear" w:pos="340"/>
          <w:tab w:val="left" w:pos="6521" w:leader="none"/>
        </w:tabs>
        <w:jc w:val="both"/>
        <w:rPr/>
      </w:pPr>
      <w:r>
        <w:rPr>
          <w:sz w:val="22"/>
          <w:szCs w:val="22"/>
        </w:rPr>
        <w:t xml:space="preserve">Oświadczenie o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                   9 lutego 2004 r. Nr 19 poz. 177 z poź. zm.).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/>
      </w:pPr>
      <w:r>
        <w:rPr>
          <w:sz w:val="22"/>
        </w:rPr>
        <w:t>znak: SKMMS- ZP/N/54/1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Cs w:val="22"/>
        </w:rPr>
      </w:pPr>
      <w:r>
        <w:rPr>
          <w:spacing w:val="-2"/>
          <w:szCs w:val="22"/>
        </w:rPr>
        <w:t>Składając ofertę w postępowaniu</w:t>
      </w:r>
      <w:r>
        <w:rPr>
          <w:szCs w:val="22"/>
        </w:rPr>
        <w:t xml:space="preserve"> – znak: SKMMS– ZP/N/54/14, oświadczam, że reprezentowany przeze mnie podmiot zrealizował w ciągu ostatnich 3 lat przed terminem składania ofert następujące zamówie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80"/>
        <w:gridCol w:w="1800"/>
        <w:gridCol w:w="162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zamówienia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Cs w:val="24"/>
        </w:rPr>
        <w:t>__________________ dnia __. __.2014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 - znak: SKMMS-ZP/N/54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136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8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24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lang w:val="pl-PL" w:bidi="ar-SA"/>
    </w:rPr>
  </w:style>
  <w:style w:type="character" w:styleId="Znak8">
    <w:name w:val=" Znak8"/>
    <w:qFormat/>
    <w:rPr>
      <w:rFonts w:ascii="Courier New" w:hAnsi="Courier New" w:cs="Courier New"/>
      <w:sz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">
    <w:name w:val=" Znak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ZnakZnak1">
    <w:name w:val=" Znak Znak1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nakZnak2">
    <w:name w:val=" Znak Znak2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ZnakZnak16">
    <w:name w:val=" Znak Znak16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Rozdzia">
    <w:name w:val="rozdział"/>
    <w:basedOn w:val="Normal"/>
    <w:qFormat/>
    <w:pPr>
      <w:keepNext w:val="true"/>
      <w:tabs>
        <w:tab w:val="clear" w:pos="340"/>
        <w:tab w:val="left" w:pos="720" w:leader="none"/>
      </w:tabs>
      <w:spacing w:before="240" w:after="0"/>
      <w:ind w:left="720" w:hanging="720"/>
      <w:jc w:val="both"/>
    </w:pPr>
    <w:rPr>
      <w:b/>
      <w:bCs/>
      <w:spacing w:val="4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16:00Z</dcterms:created>
  <dc:creator>Marietta Badzio</dc:creator>
  <dc:description/>
  <cp:keywords/>
  <dc:language>en-US</dc:language>
  <cp:lastModifiedBy>WarsztatIT SKM</cp:lastModifiedBy>
  <cp:lastPrinted>2014-11-03T08:10:00Z</cp:lastPrinted>
  <dcterms:modified xsi:type="dcterms:W3CDTF">2014-11-07T13:09:00Z</dcterms:modified>
  <cp:revision>11</cp:revision>
  <dc:subject/>
  <dc:title>I</dc:title>
</cp:coreProperties>
</file>