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20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1/15 </w:t>
        <w:tab/>
        <w:t xml:space="preserve">           WRZESIEŃ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9 września 2015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wymiana podwieszeń sieci trakcyjnej w sekcjach L15, L28 oraz częściowo w L5(L43) i L6(L44) na torach 501 i 502 linii kolejowej nr 250 - znak: SKMMS–ZP/N/31/1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         z 2013r. poz. 90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55 07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podwieszeń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1/15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8 października 2015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lub z CEiDG, jeżeli odrębne przepisy wymagają wpisu do rejestru lub ewidencji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podwieszeń sieci trakcyjnej w sekcjach L15, L28 oraz częściowo w L5(L43) i L6(L44) na torach 501 i 502 linii kolejowej nr 250. Szczegółowy Opis Przedmiotu Zamówienia znajduje się we wzorze Umowy, stanowiącym zał. nr 3 do SIWZ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31 grudnia 2015 roku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Termin wykona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 punktacja za kryterium – </w:t>
      </w:r>
      <w:r>
        <w:rPr>
          <w:b/>
          <w:sz w:val="22"/>
        </w:rPr>
        <w:t>termin wykonania</w:t>
      </w:r>
      <w:r>
        <w:rPr>
          <w:sz w:val="22"/>
        </w:rPr>
        <w:t xml:space="preserve"> – obliczona będzie w następujący sposób:</w:t>
      </w:r>
    </w:p>
    <w:p>
      <w:pPr>
        <w:pStyle w:val="Normal"/>
        <w:rPr>
          <w:sz w:val="22"/>
        </w:rPr>
      </w:pPr>
      <w:r>
        <w:rPr>
          <w:sz w:val="22"/>
        </w:rPr>
        <w:t>. 5 pkt – oferta z najkrótszym terminem realizacji,</w:t>
      </w:r>
    </w:p>
    <w:p>
      <w:pPr>
        <w:pStyle w:val="Normal"/>
        <w:rPr>
          <w:sz w:val="22"/>
        </w:rPr>
      </w:pPr>
      <w:r>
        <w:rPr>
          <w:sz w:val="22"/>
        </w:rPr>
        <w:t>. 2 pkt – oferta z kolejnym pod względem długości terminem realizacji,</w:t>
      </w:r>
    </w:p>
    <w:p>
      <w:pPr>
        <w:pStyle w:val="Normal"/>
        <w:rPr>
          <w:sz w:val="22"/>
        </w:rPr>
      </w:pPr>
      <w:r>
        <w:rPr>
          <w:sz w:val="22"/>
        </w:rPr>
        <w:t>. pozostałe oferty pod względem terminu realizacji nie otrzymają w przedmiotowym kryterium żadnych punk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Oferty </w:t>
      </w:r>
      <w:r>
        <w:rPr>
          <w:b/>
          <w:sz w:val="22"/>
        </w:rPr>
        <w:t>z terminem wykonania</w:t>
      </w:r>
      <w:r>
        <w:rPr>
          <w:sz w:val="22"/>
        </w:rPr>
        <w:t xml:space="preserve"> dłuższym niż do dnia 31.12.2015 r. podlegają odrzuceniu, jako niezgodne z SIW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na podstawie danych zawartych w FORMULARZU OFERTY stanowiącym załącznik numer 1 do SIWZ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8 października 2015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(0) 692 446 896 ( 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Paweł Wojtkiewicz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8 października 2015 roku o godz. 11:00 w</w:t>
      </w:r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8 października 2015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1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wymianę podwieszeń w sekcjach L15, L28 oraz częściowo w L5(L43) i L6(L44) na torach 501 i 502 linii kolejowej nr 250 - znak: SKMMS–ZP/N/31/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TERMIN REALIZACJI ZAMÓWIENIA </w:t>
      </w:r>
      <w:r>
        <w:rPr>
          <w:sz w:val="22"/>
        </w:rPr>
        <w:t>– w nieprzekraczalnym terminie do dnia ………………………………..2015*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oferowany termin nie może być późniejszy niż 31 grudnia 2015 r. (zgodnie z pkt 3.2. SIWZ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UMOWY ZE STRONY WYKONAWCY, W PRZYPADKU WYBORU JEGO OFERT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1/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nr SKM - .... /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zwana dalej „Umową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5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7 4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Sławomira Pipke – Prokurenta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 xml:space="preserve">ZAMAWIAJĄCY zleca a WYKONAWCA przyjmuje do wykonania usługi w zakresie wymiany podwieszeń sieci trakcyjnej w sekcjach </w:t>
      </w:r>
      <w:r>
        <w:rPr>
          <w:szCs w:val="22"/>
        </w:rPr>
        <w:t xml:space="preserve">L15, L28 oraz częściowo w L5(L43) i L6(L44) na torach 501 i 502 linii kolejowej nr 250 </w:t>
      </w:r>
      <w:r>
        <w:rPr>
          <w:szCs w:val="24"/>
        </w:rPr>
        <w:t>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Nieprzekraczalny termin realizacji przedmiotu Umowy – ……………………………. 201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Za prawidłowe, zgodne z Umową wykonanie całości przedmiotu Umowy STRONY ustalają wynagrodzenie ryczałtowe WYKONAWCY w wysokości ............... zł netto (słownie złotych: ................................, .../100), plus należny podatek VAT naliczony zgodnie z obowiązującym prawem. Powyższe wynagrodzenie obejmuje wszelkie koszty towarzyszące wykonaniu Umowy, w tym także koszty nowych materiałów podlegających montażowi.</w:t>
      </w:r>
    </w:p>
    <w:p>
      <w:pPr>
        <w:pStyle w:val="Normal"/>
        <w:ind w:left="284" w:hanging="0"/>
        <w:rPr/>
      </w:pPr>
      <w:r>
        <w:rPr/>
        <w:t>Do wykonania przedmiotu Umowy użyte zostaną fabrycznie nowe materiały własne WYKONAWCY. Koszt tych materiałów wchodzi w skład wynagrodzenia wskazanego powyżej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otrzymania przez Zamawiającego prawidłowo wystawionej faktur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bezusterkowego  protokołu technicznego odbioru robót bez uwag ZAMAWIAJĄCEGO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dzielenie niezbędnych, nieodpłat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apewnienie należytej jakości i ilości robót oraz materiałów mając na względzie profesjonalny charakter działalności gospodarczej WYKONAWCY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przestrzeganie przepisów bezpieczeństwa i higieny pracy oraz przeciwpożarowych.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przedstawienie harmonogramu robót w ciągu 14 dni od zawarcia Umowy oraz wystąpienie co najmniej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90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7 dni wcześniej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360"/>
        <w:jc w:val="both"/>
        <w:rPr/>
      </w:pPr>
      <w:r>
        <w:rPr/>
        <w:t>3.  Zmiana harmonogramu może nastąpić tylko za pisemną zgodą Zamawiającego, pod rygorem nieważności, wyrażoną na pisemny wniosek Wykonawcy.</w:t>
      </w:r>
    </w:p>
    <w:p>
      <w:pPr>
        <w:pStyle w:val="Normal"/>
        <w:ind w:left="360" w:hanging="360"/>
        <w:jc w:val="both"/>
        <w:rPr/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692446896, email: lzdunek@skm.pkp.pl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wykonania prac wyłącznie w przypadkach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ewentualnego zlecenia przez ZAMAWIAJĄCEGO robót dodatkowych lub zamiennych  w trakcie wykonania prac będących przedmiotem niniejszej Umowy, mających wpływ na realizacje zada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pod rygorem nieważności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w terminie 30 (słownie: trzydziestu) dni od daty czynności odbioru lub żądać wykonania przedmiotu odbioru po raz kolejny, bez względu na wysokość związanych z tym kosztów, które będą obciążać w całości WYKONAWCĘ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dy wady nadają się do usunięcia, WYKONAWCA wymieni wadliwy element w terminie nie przekraczającym 7 (słownie: siedem) dni od daty czynności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 Do ponownego odbioru zapisy niniejszego paragrafu stosuje się odpowiedn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w wysokości 5 % wynagrodzenia umownego brutto określonego w §3 ust. 1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określonego w §3 ust. 1 Umowy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 xml:space="preserve">w przypadku wad jakościowych zrealizowanych robót skutkujących w szczególności koniecznością zamknięcia toru w celu usunięcia usterek, opóźnieniem lub odwołaniem pociągu w wysokości 3% wynagrodzenia umownego brutto określonego w §3 ust. 1 Umowy za każdy dzień opóźnienia w usunięciu wad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usunięci wad lub usterek zgodnie z ust. 2 powyżej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uważa się za zachowany, jeżeli przed jego upływem ZAMAWIAJĄCY zgłosi wadę WYKONAWCY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0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9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WYKONAWCA oświadcza, iż wyraża zgodę na sprawdzenie swojej działalności                 w systemach KDR, BIG, Rejestrze Nierzetelnych Kontrahentów Grupy PK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ZAMAWIAJĄCY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>   </w:t>
      </w:r>
      <w:r>
        <w:rPr>
          <w:i/>
          <w:iCs/>
          <w:sz w:val="22"/>
          <w:szCs w:val="22"/>
        </w:rPr>
        <w:t xml:space="preserve">WYKONAWCA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5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4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.</w:t>
      </w:r>
    </w:p>
    <w:p>
      <w:pPr>
        <w:pStyle w:val="Normal"/>
        <w:numPr>
          <w:ilvl w:val="3"/>
          <w:numId w:val="24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4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1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mbria" w:hAnsi="Cambria" w:eastAsia="Times New Roman"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6:00Z</dcterms:created>
  <dc:creator>Leszek Kasprzyk</dc:creator>
  <dc:description/>
  <cp:keywords/>
  <dc:language>en-US</dc:language>
  <cp:lastModifiedBy>pwojtkiewicz</cp:lastModifiedBy>
  <cp:lastPrinted>2015-09-28T12:44:00Z</cp:lastPrinted>
  <dcterms:modified xsi:type="dcterms:W3CDTF">2015-09-29T07:58:00Z</dcterms:modified>
  <cp:revision>37</cp:revision>
  <dc:subject/>
  <dc:title>I</dc:title>
</cp:coreProperties>
</file>