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PKP Szybka Kolej Miejska w Trójmieście sp. z o.o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81-002 Gdynia ul. Morska 350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głoszenie zbycia wierzytelności przysługujących Spółce PKP Szybka Kolej Miejska w Trójmieście sp. z o.o. z tytułu niedopełnienia przez podróżnych obowiązku uiszczenia</w:t>
        <w:br/>
        <w:t>należności przewozowych, potwierdzonych prawomocnymi nakazami/wyrokami wydanymi w latach 2002-201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48" w:after="48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dmiotem przetargu jest zbycie wierzytelności przysługujących Spółce PKP Szybka Kolej Miejska W Trójmieście  sp. z o.o. z tytułu niedopełnienia przez podróżnych obowiązku uiszczenia należności przewozowych, potwierdzonych prawomocnymi nakazami/wyrokami wydanymi w latach 2002-2015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240"/>
        <w:ind w:left="35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240"/>
        <w:ind w:left="357" w:hanging="357"/>
        <w:jc w:val="both"/>
        <w:rPr/>
      </w:pPr>
      <w:r>
        <w:rPr>
          <w:rFonts w:eastAsia="Times New Roman" w:cs="Arial" w:ascii="Arial" w:hAnsi="Arial"/>
          <w:lang w:eastAsia="pl-PL"/>
        </w:rPr>
        <w:t>Przetarg oznaczony znakiem SKM-ZW/17 prowadzony jest w trybie przetargu na zasadach określonych w Kodeksie cywilnym oraz w Warunkach przetarg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240"/>
        <w:ind w:left="357" w:hanging="357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rtfel wierzytelności, będący przedmiotem przetargu obejmuje </w:t>
      </w:r>
      <w:r>
        <w:rPr>
          <w:rFonts w:eastAsia="Times New Roman" w:cs="Arial" w:ascii="Arial" w:hAnsi="Arial"/>
          <w:b/>
          <w:lang w:eastAsia="pl-PL"/>
        </w:rPr>
        <w:t>31 697 szt.</w:t>
      </w:r>
      <w:r>
        <w:rPr>
          <w:rFonts w:eastAsia="Times New Roman" w:cs="Arial" w:ascii="Arial" w:hAnsi="Arial"/>
          <w:lang w:eastAsia="pl-PL"/>
        </w:rPr>
        <w:t xml:space="preserve"> nakazów/ wyroków na łączną kwotę </w:t>
      </w:r>
      <w:r>
        <w:rPr>
          <w:rFonts w:eastAsia="Times New Roman" w:cs="Arial" w:ascii="Arial" w:hAnsi="Arial"/>
          <w:b/>
          <w:lang w:eastAsia="pl-PL"/>
        </w:rPr>
        <w:t>8 614 029,00 zł</w:t>
      </w:r>
      <w:r>
        <w:rPr>
          <w:rFonts w:eastAsia="Times New Roman" w:cs="Arial" w:ascii="Arial" w:hAnsi="Arial"/>
          <w:lang w:eastAsia="pl-PL"/>
        </w:rPr>
        <w:t>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kazy/wyroki wydane w 2002 roku w ilości 2 665 szt. na łączną kwotę 826 189,96 zł, z tytułu należności głównej i należności ubo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kazy/wyroki wydane w 2003 roku w ilości 7 542 szt. na łączną kwotę 2 236 375,34 zł, z tytułu należności głównej i należności ubo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kazy/wyroki wydane w 2004 roku w ilości 6 880 szt. na łączną kwotę 2 030 102,07 zł, z tytułu należności głównej i należności ubo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kazy/wyroki wydane w 2005 roku w ilości 9 925 szt. na łączną kwotę 2 348 175,38 zł, z tytułu należności głównej i należności ubo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kazy/wyroki wydane w 2006 roku w ilości 4 680 szt. na łączną kwotę 1 171 785,33 zł, z tytułu należności głównej i należności ubo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kazy/wyroki wydane w 2007 roku w ilości 3 szt. na łączną kwotę 879,40 zł, z tytułu należności głównej i należności ubo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kazy/wyroki wydane w 2012 roku w ilości 1 szt. na łączną kwotę 225,31 zł, z tytułu należności głównej i należności ubo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kazy/wyroki wydane w 2015 roku w ilości 1 szt. na łączną kwotę 296,31 zł, z tytułu należności głównej i należności ubocznych,</w:t>
      </w:r>
    </w:p>
    <w:p>
      <w:pPr>
        <w:pStyle w:val="Normal"/>
        <w:spacing w:lineRule="auto" w:line="240" w:before="0" w:after="240"/>
        <w:ind w:left="426" w:hanging="6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zastrzega, iż liczba wierzytelności i ich wysokość nominalna może ulec zmian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24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zczegółowe informacje dotyczące zbycia przedmiotowych wierzytelności znajdują się w Warunkach przetargowych zamieszonych na stronie internetowej Spółki www.skm.pkp.p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Times New Roman" w:cs="Arial" w:ascii="Arial" w:hAnsi="Arial"/>
          <w:lang w:eastAsia="pl-PL"/>
        </w:rPr>
        <w:t>Cena minimalna przedmiotowych wierzytelności wynosi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240"/>
        <w:ind w:left="357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258 421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24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arunkiem wzięcia udziału w przetargu jest dokonanie wpłaty wadium w wysokości </w:t>
      </w:r>
      <w:r>
        <w:rPr>
          <w:rFonts w:eastAsia="Times New Roman" w:cs="Arial" w:ascii="Arial" w:hAnsi="Arial"/>
          <w:b/>
          <w:lang w:eastAsia="pl-PL"/>
        </w:rPr>
        <w:t>86 140,0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360" w:leader="none"/>
        </w:tabs>
        <w:spacing w:lineRule="auto" w:line="240" w:before="0" w:after="240"/>
        <w:ind w:left="360" w:hanging="360"/>
        <w:jc w:val="both"/>
        <w:rPr/>
      </w:pPr>
      <w:r>
        <w:rPr>
          <w:rFonts w:cs="Arial" w:ascii="Arial" w:hAnsi="Arial"/>
        </w:rPr>
        <w:t>Wadium należy wnieść przed upływem terminu składania ofert w formie przelewu na rachunek bankowy Sprzedającego: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5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GK 88 1130 1121 0080 0116 9520 0008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40"/>
        <w:ind w:left="125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ytuł przelewu: przetarg na sprzedaż wierzytelno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40" w:before="0" w:after="24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niem dokonania wpłaty wadium przelewem jest data wpływu wpłaconej kwoty na rachunek bankowy Sprzeda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357" w:hanging="357"/>
        <w:jc w:val="both"/>
        <w:rPr/>
      </w:pPr>
      <w:r>
        <w:rPr>
          <w:rFonts w:cs="Arial" w:ascii="Arial" w:hAnsi="Arial"/>
        </w:rPr>
        <w:t>Sprzedający nie dopuszcza składania ofert wariantow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przetargu jako Oferenci mogą brać udział: osoby fizyczne prowadzące działalność gospodarczą, osoby prawne i jednostki organizacyjne nieposiadające osobowości prawnej, które wpłacą wadium i złożą ofertę w terminie, w sposób i w formie określonej w Warunkach przetargow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ferty należy składać w siedzibie Spółki PKP Szybka Kolej Miejska w Trójmieście sp. z o.o. ul. Morska 350A, 81-002 Gdynia, pokój nr 303   do dnia 29 listopada 2017 r. roku do godz. 10:00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łożenia oferty po terminie składania ofert, Sprzedający niezwłocznie zawiadomi Oferenta o złożeniu oferty po terminie oraz zwróci ofertę bez otwiera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425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ferent, którego oferta zostanie wybrana jako najkorzystniejsza, zobowiązany będzie do podpisania umowy w miejscu i terminie wskazanym przez Sprzedającego nie później niż w terminie 14 dni od daty wyboru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ind w:left="425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zedający zastrzega sobie prawo zamknięcia przetargu bez dokonania wyboru oferty i  bez podawania przyczyny w każdym czasie, części i na każdym etap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360" w:leader="none"/>
        </w:tabs>
        <w:spacing w:lineRule="auto" w:line="240" w:before="0" w:after="240"/>
        <w:ind w:left="425" w:hanging="357"/>
        <w:jc w:val="both"/>
        <w:rPr/>
      </w:pPr>
      <w:r>
        <w:rPr>
          <w:rFonts w:eastAsia="Times New Roman" w:cs="Arial" w:ascii="Arial" w:hAnsi="Arial"/>
          <w:lang w:eastAsia="pl-PL"/>
        </w:rPr>
        <w:t>Sprzedający może unieważnić przetarg, jeżeli uzna, iż zostały naruszone zasady określone w Warunkach przetargowych oraz gdy z innych przyczyn umowa nie może dojść do skut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360" w:leader="none"/>
        </w:tabs>
        <w:spacing w:lineRule="auto" w:line="240" w:before="0" w:after="240"/>
        <w:ind w:left="425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zedający zastrzega sobie prawo zmiany Warunków przetargowych oraz odwołania przetargu, w każdym czasie bez podania przyczy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360" w:leader="none"/>
        </w:tabs>
        <w:spacing w:lineRule="auto" w:line="240" w:before="0" w:after="240"/>
        <w:ind w:left="425" w:hanging="357"/>
        <w:jc w:val="both"/>
        <w:rPr/>
      </w:pPr>
      <w:r>
        <w:rPr>
          <w:rFonts w:eastAsia="Times New Roman" w:cs="Arial" w:ascii="Arial" w:hAnsi="Arial"/>
          <w:lang w:eastAsia="pl-PL"/>
        </w:rPr>
        <w:t>W toku postępowania wszelkie oświadczenia, wnioski, zawiadomienia oraz informacje Sprzedający i Oferenci przekazują pisemnie, faksem lub drogą elektroniczną posługując się danymi kontaktowymi wskazanymi w pkt. 18. W przypadku wyboru drogi faksu lub elektronicznej, każda ze Stron postępowania na żądanie drugiej niezwłocznie potwierdzi fakt otrzymania faksu lub e-mai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360" w:leader="none"/>
        </w:tabs>
        <w:spacing w:lineRule="auto" w:line="240" w:before="0" w:after="240"/>
        <w:ind w:left="425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łożenie dokumentów, o których mowa w pkt. 16 w formie innej niż określono powyżej będzie nieskute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360" w:leader="none"/>
        </w:tabs>
        <w:spacing w:lineRule="auto" w:line="240" w:before="0" w:after="240"/>
        <w:ind w:left="425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ą uprawnioną do porozumiewania się z Oferentami w zakresie merytorycznym jest: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. Helena Partyka tel. (058) 721 28 26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KP Szybka Kolej Miejska w Trójmieście sp. z o.o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dział Obsługi Posprzedażowej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-mail: hpartyka@skm.pkp.pl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dniach od poniedziałku do piątku w godz.: od 8.00 do 14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360" w:leader="none"/>
        </w:tabs>
        <w:spacing w:lineRule="auto" w:line="240" w:before="0" w:after="240"/>
        <w:ind w:left="425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ą uprawnioną do porozumiewania się z Oferentami w zakresie formalnym jest:</w:t>
      </w:r>
    </w:p>
    <w:p>
      <w:pPr>
        <w:pStyle w:val="Akapitzlist"/>
        <w:spacing w:lineRule="auto" w:line="240" w:before="0" w:after="12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. Leszek Kasprzyk tel. (058) 721 28 19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KP Szybka Kolej Miejska w Trójmieście sp. z o.o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dział Sprzedaży i Umów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-mail: lkasprzyk@skm.pkp.pl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dniach od poniedziałku do piątku w godz.: od 8.00 do 14.00</w:t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-142" w:leader="none"/>
          <w:tab w:val="left" w:pos="360" w:leader="none"/>
        </w:tabs>
        <w:spacing w:lineRule="auto" w:line="24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-142" w:leader="none"/>
          <w:tab w:val="left" w:pos="360" w:leader="none"/>
        </w:tabs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łącznik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1. 1.Warunki przetargowe na zbycie wierzytelności przysługujących Spółce </w:t>
      </w:r>
      <w:r>
        <w:rPr>
          <w:rFonts w:cs="Arial" w:ascii="Arial" w:hAnsi="Arial"/>
        </w:rPr>
        <w:t>KP Szybka Kolej Miejska w Trójmieście sp. z o.o</w:t>
      </w:r>
      <w:r>
        <w:rPr>
          <w:rFonts w:eastAsia="Times New Roman" w:cs="Arial" w:ascii="Arial" w:hAnsi="Arial"/>
          <w:lang w:eastAsia="pl-PL"/>
        </w:rPr>
        <w:t>. z tytułu niedopełnienia przez podróżnych obowiązku uiszczenia należności przewozowych,</w:t>
      </w:r>
      <w:r>
        <w:rPr>
          <w:rFonts w:eastAsia="Times New Roman" w:cs="Arial" w:ascii="Arial" w:hAnsi="Arial"/>
          <w:bCs/>
          <w:lang w:eastAsia="pl-PL"/>
        </w:rPr>
        <w:t xml:space="preserve"> potwierdzonych prawomocnymi nakazami/wyrokami wydanymi w okresie od 2002 do 2015 roku.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</w:tabs>
        <w:spacing w:lineRule="auto" w:line="240" w:before="0" w:after="12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tabs>
          <w:tab w:val="clear" w:pos="708"/>
          <w:tab w:val="left" w:pos="-142" w:leader="none"/>
          <w:tab w:val="left" w:pos="360" w:leader="none"/>
        </w:tabs>
        <w:spacing w:lineRule="auto" w:line="24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M6617996323328181906gmailrlltdetails">
    <w:name w:val="m_6617996323328181906gmail-rlltdetai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60" w:after="60"/>
      <w:jc w:val="both"/>
    </w:pPr>
    <w:rPr>
      <w:rFonts w:ascii="Times New Roman" w:hAnsi="Times New Roman" w:eastAsia="Times New Roman" w:cs="Times New Roman"/>
      <w:b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33:00Z</dcterms:created>
  <dc:creator>Elżbieta Kulińska</dc:creator>
  <dc:description/>
  <cp:keywords/>
  <dc:language>en-US</dc:language>
  <cp:lastModifiedBy>Leszek Kasprzyk</cp:lastModifiedBy>
  <cp:lastPrinted>2017-10-26T07:47:00Z</cp:lastPrinted>
  <dcterms:modified xsi:type="dcterms:W3CDTF">2017-11-16T06:35:00Z</dcterms:modified>
  <cp:revision>9</cp:revision>
  <dc:subject/>
  <dc:title>„Przewozy Regionalne” sp</dc:title>
</cp:coreProperties>
</file>