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9" w:type="dxa"/>
        <w:jc w:val="left"/>
        <w:tblInd w:w="1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99"/>
      </w:tblGrid>
      <w:tr>
        <w:trPr>
          <w:trHeight w:val="582" w:hRule="atLeast"/>
        </w:trPr>
        <w:tc>
          <w:tcPr>
            <w:tcW w:w="1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FORMULARZ CENOWY 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8550"/>
        <w:rPr/>
      </w:pPr>
      <w:r>
        <w:rPr/>
        <w:t>............................................., dnia ........................</w:t>
      </w:r>
    </w:p>
    <w:p>
      <w:pPr>
        <w:pStyle w:val="Normal"/>
        <w:ind w:firstLine="8550"/>
        <w:rPr>
          <w:sz w:val="22"/>
        </w:rPr>
      </w:pPr>
      <w:r>
        <w:rPr>
          <w:i/>
        </w:rPr>
        <w:t xml:space="preserve">                 </w:t>
      </w:r>
      <w:r>
        <w:rPr>
          <w:i/>
        </w:rPr>
        <w:t>/ miejscowość/</w:t>
      </w:r>
    </w:p>
    <w:p>
      <w:pPr>
        <w:pStyle w:val="Normal"/>
        <w:ind w:left="708" w:firstLine="708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>znak: SKMMS– ZP/N/28/14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33"/>
        <w:jc w:val="both"/>
        <w:rPr>
          <w:b/>
          <w:b/>
          <w:sz w:val="22"/>
        </w:rPr>
      </w:pPr>
      <w:r>
        <w:rPr>
          <w:b/>
          <w:sz w:val="22"/>
        </w:rPr>
        <w:t>UWAGA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wartość oferty brutto należy obliczyć wg wzoru: cena jednostkowa brutto (zaokrąglić do dwóch miejsc po przecinku) x ilość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Dostarczane produkty muszą być oryginalnie opakowane. Nie jest dopuszczalne dostarczanie „dwupaków”, chyba że przy konkretnej pozycji widnieje zapis, iż „dwupaki” są dopuszczalne.</w:t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ab/>
        <w:t>ZADANIE NR 1</w:t>
      </w:r>
    </w:p>
    <w:p>
      <w:pPr>
        <w:pStyle w:val="Normal"/>
        <w:rPr/>
      </w:pPr>
      <w:r>
        <w:rPr/>
      </w:r>
    </w:p>
    <w:tbl>
      <w:tblPr>
        <w:tblW w:w="13808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0"/>
        <w:gridCol w:w="694"/>
        <w:gridCol w:w="742"/>
        <w:gridCol w:w="1340"/>
        <w:gridCol w:w="1518"/>
        <w:gridCol w:w="1539"/>
        <w:gridCol w:w="116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odzaj asortymentu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.m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loś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 xml:space="preserve">nett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 1 szt./opk w z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szt./opk w z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za ilość wskazaną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 kol. 4 w zł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azwa producenta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 6615 czarny poj. 25 ml</w:t>
              <w:tab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 6625 A kolor "17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 6578 D kolo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 51645 A czarny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E "339" czarny (orygina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usz do drukarki E "342" kolor (orygina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E "344" kolor (orygina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E "338" czarny (orygina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E "336" czarny (orygina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anon PGI-5BK czarny (orygina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sz do drukarki Canon IXI 500 CLI-8 czerwony, niebieski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ółty (orygina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anon IP 2500 CL-38 kolor (orygina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anon PG-37 czarny (oryg.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anon PG-40 IP czarny (orygina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anon CL-41kolor (orygina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Laser Jet 1320 Q 5949X (oryginał) 6000 kop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do kserokop. Canon EXV-5 IR (oryg. w op. 2 szt.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do kserokop. Canon EXV-14 (oryg. w op. 2 szt.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do kserokop. Canon EXV-9 czarny (orygina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do kserokop. Canon EXV-9 kolor (orygina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do kserokop. Canon EXV-18 (orygina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do drukarki laserowej HP C9700A czarny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y do drukarki laserowej HP C9701, 9702, 9703, 9704 kolory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do faxu KX-FA 52 X (2 szt. w opakowaniu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do faxu KX-FA 57 (2 szt. w opakowaniu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do faxu Philips PFA 7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asonic KX-FA 85 toner KX-FLB 853/ 833/ 8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nasonic KX-FA 83 toner KX-FL 513/ 613, FLM 65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I toner C5550 black 4332442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I toner C5550 kolory: yellow 43324421, cyan 43324423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genta 433244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sz do EPSON STYLUS DX9400F T0711, T0712, T071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zarny, niebieski, żółty orygina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sz do EPSON STYLUS DX9400F T071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zarny+niebieski+czerwony+żółty - orygina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do kserokopiarki Canon MF8340 718BK czarny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do kserokopiarki Canon MF8340   718C, 718M, 718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czerwony, niebieski, żółty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I taśma 5520 orygina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HP LJ 1200 C 7115A 2500 kopii (orygina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HP LJ P2015/ 2014 Q7553X 7000kopii (orygina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HP LJ CP4525  CE260X czarny (orygina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oner HP LJ CP4525  CE263A, CE262A, CE 261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ony, zółty, niebieski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HP10-C4844AE czarny (orygina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usz do drukarki HP DeskJet 470 "337" czarny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HP82-C4911A, C4912A, C4913A (niebieski, czerwony, żółty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HP LJ 1010/ 1020/ 1018 Q2612A (orygina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głowica drukująca C4810A, C4811A, C4812C, C4813A orygina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ęben do drukarki OKI C5550 black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ben do drukarki OKI C5550 yellow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ben do drukarki OKI C5550 cya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ben do drukarki OKI C5550 magen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Xerox Phaser 6000/ 6010 black 106R0163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Xerox Phaser 6000/ 6010 cyan 106R016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Xerox Phaser 6000/ 6010 magenta 106R0163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Xerox Phaser 6000/ 6010 yellow 106R0163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do drukarki HP Pro 305 CE410A black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do drukarki HP Pro 305 CE411A cya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do drukarki HP Pro 305 CE413A magen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do drukarki HP Pro 305 CE412A yellow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Xerox Phaser 6180 MFP 113R00723 oryg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Xerox Phaser 6180 MFP 113R00724 oryg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Xerox Phaser 6180 MFP 113R00725 oryg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Xerox Phaser 6180 MFP 113R00726 oryg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sz do plotera EPSON STYLUS PRO 9700 T636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zarny, oryginał) poj. 700 m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700 T636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czerwony, oryginał) poj. 700 m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700 T63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niebieski, oryginał) poj. 700 m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sz do plotera EPSON STYLUS PRO 9700 T636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żółty, oryginał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. 700 m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sz do plotera EPSON STYLUS PRO 9700 T636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zarny fotograficzny, oryginał) poj. 700 m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SON STYLUS Tusz do plotera PRO 9400 T61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zarny, oryginał) poj. 220 m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400 T612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czerwony, oryginał) poj. 220 m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400 T61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niebieski, oryginał) poj. 220 m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sz do plotera EPSON STYLUS PRO 9400 T612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żółty, oryginał) poj. 220 m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7GTBA black oryginał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7GTCA cyan oryginał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7GTMA magenta oryginał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7GTYA yellow oryginał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-270T black oryginał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C38GTB black oryginał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XC38GTY yellow oryginał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C38GTC cyan oryginał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C38GTM magenta oryginał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1GTBA black oryginał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1GTCA cyan oryginał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1GTYA yellow oryginał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1GTMA magenta oryginał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50GTBA black oryginał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3GTBA black oryginał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3GTCA cyan oryginał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3GTMA magenta oryginał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3GTYA yellow oryginał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6GTBA black oryginał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6GTCA cyan oryginał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6GTMA magenta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6GTYA yellow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P Color LaserJet 122A Black Noi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P Color LaserJet Q3961A cya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P Color LaserJet Q3962A yellow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5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P Color LaserJet Q3963A magen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biorniki na zużyty ton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70HB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C31HB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10HB SHAR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jemnik na zużyty tusz EPSON 9700 typ C12C8905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ik na zużyty tusz EPSON 9400 typ C12C89019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ik na zuzyty toner MX23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ZADANIE NR 2</w:t>
      </w:r>
    </w:p>
    <w:p>
      <w:pPr>
        <w:pStyle w:val="Normal"/>
        <w:rPr/>
      </w:pPr>
      <w:r>
        <w:rPr/>
      </w:r>
    </w:p>
    <w:tbl>
      <w:tblPr>
        <w:tblW w:w="13278" w:type="dxa"/>
        <w:jc w:val="left"/>
        <w:tblInd w:w="10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5985"/>
        <w:gridCol w:w="630"/>
        <w:gridCol w:w="863"/>
        <w:gridCol w:w="1388"/>
        <w:gridCol w:w="1330"/>
        <w:gridCol w:w="1416"/>
        <w:gridCol w:w="1210"/>
      </w:tblGrid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odzaj asortymentu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.m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loś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 xml:space="preserve">nett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 1 szt./ryza/opk w z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szt./ryza/opk w z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za ilość wskazaną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 kol. 4 w zł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azwa producenta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xero A4; gramatura 77-83 g/m2, białość (CIE) 143-156, wilgotność 3,5-5,3%, grubość µm 103-109, gładkość 150-250 (wg metod Bendtsena), nieprzeźroczystość 90-95, ryza=500 ark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z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xero A3; gramatura 80 g/m2 +/-2, białość (CIE) 161 +/-2, wilgotność 4,0 +/- 0,5%, grubość µm 108 +/-3, gładkość cm3/min 180 +/-50 (wg metod Bendtsena), nieprzeźroczystość min 93 +/- 2/-1, ryza=500 ark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z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egator format: A4; szerokość grzbietu: 75mm/ 50mm; grubość kartonu: min. 2mm+/-1; 2 ringowy; wykonany z tektury pokrytej folią polipropylenową lub folią o podobnych właściwościach; metalowa dźwignia z dociskiem; bez metalowych okuć; na grzbiecie min. 1 wzmocniony otwór na palec; na grzbiecie dwustronna wymienna etykieta znajdująca się w przezroczystej kieszen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y tekturowe wykonane z kartonu 280g/m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oroszyty na zawieszkę tekturowe kolorowe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 miękki A4; metalowe wąsy; przezroczysta przednia okładka; tylna okładka i grzbiet kolorowy, wyciągany pasek do opisania zawartości skoroszytu; wykonany z folii PP/PVC; boczna perforacja umożliwiająca wpięcie do segregatora; zaokrąglone rogi okłade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 miękki A4; metalowe wąsy; przezroczysta przednia okładka; tylna okładka i grzbiet kolorowy, wyciągany pasek do opisania zawartości skoroszytu; wykonany z folii PP/PVC; bez bocznej perforacji umożliwiającej wpięcie do segregatora; zaokrąglone rogi okłade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zki A4; gramatura: min 250g/m2; rodzaj tworzywa: karton, 3 klapy; rodzaj zamknięcia: wiązane tasiemk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zki A4; gramatura min 250g/m2; różne kolory; rodzaj tworzywa: karton lakierowany; 3 klapy; rodzaj zamknięcia: gumk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zki skrzydłowe (powlekane) A4 wykonana z utwardzonego kartonu; pokryta folią PP; zamykana na gumkę; posiada 3 skrzydł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szulki do akt A4 wykonane z folii PP; antystatyczne; antyrefleksyjne; folia groszkowa o grubości min. 50 mikronów; przezroczystość: groszkowa; z możliwością włożenia do segregatora; otwierana z góry; opakowanie: 100 sztu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woluty A4 (sztywne, przezroczyste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y C4 (duże) białe samoprzylepne z paskiem zaklejane na krótkim boku op. 250 sz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y C5 (średnie) białe samoprzylepne z paskiem zaklejane po długim boku op. 500 sz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y C6 (małe) białe samoprzylepne z paskiem zaklejane na długim boku op. 1000sz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y białe DL 110x220mm zaklejane na długim boku z prawym okienkiem op. 1000 sz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a C4 biała obustronnie rozszerzona 6 cm, z samoklejącym paski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j biurowy w sztyfcie; wielkość opakowania 20g +/-2g; przeznaczony do klejenia papieru, tektury oraz fotografii; szybkoschnący, nie marszczy papieru; bezwonny; bezzapachowy; usuwalny za pomocą wody; min. 1 rok bez utraty właściwośc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pisy z wymiennym wkładem; wymienny wkład wielkopojemny; metalowa końcówka; metalowy klip; grubość pisania od 0,5mm do 0,8mm; długość linii pisania: min 2 500m; kolory: czarny, niebieski, kolorowe; nie gorsze niż Kari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pisy żelowe z wymiennym wkładem; grubość linii pisania: od 0,27mm do 0,6mm; metalowa końcówka; długość linii pisania:  min 600m; kolory: czarny, niebieski, kolorow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acze małe; ocynkowane spinacze zakończone kulką, zaokrąglone, długość od 23mm do 25, w opakowaniu 100 sz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acze duże; ocynkowane spinacze zakończone kulka, zaokrąglone, długość do 50mm, w opakowaniu 125 sz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zywki 24/6; wykonane ze stali, w opakowaniu 10 sztuk po 100 zszywek; opakowanie: 1 000sz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zywki 23/10; wykonane ze stali; w opakowaniu 10 sztuk po 100 zszywek; opakowanie: 1 000 sz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zywki 23/15; wykonane ze stali; w opakowaniu 10 sztuk po 100 zszywek; opakowanie: 1 000 sz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ślacz fluoresencyjny; pigmentowy atrament na bazie wodnej; nierozmazujący tusz; przeznaczony do wszystkich rodzajów papieru; gumowane boki obudowy; plastikowa obudowa w kolorze atramentu/tuszu; pozostawiony bez skuwki nie zasycha przez min 4 godziny; długość linii pisania min 200m; grubość linii pisania od 1mm do 5mm; dostępny w 4 floresencyjnych kolora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r olejowy czarny, biały z okrągłą końcówką, możliwość pisania po każdej gładkiej powierzchni; skuwka w kolorze tuszu; grubość linii pisania od 2mm do 3mm; minimalna długość linii pisania: 240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nkopisy 3 kolory: czarny, zielony, czerwony; do pisania po wszystkich rodzajach papieru; bezpieczna wentylowana skuwka z metalowym klipem; grubość linii pisania od 0,3mm do 0,5mm; długość linii pisania min 1250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pis permanentny, wodoodporny do pisania na gładkich powierzchniach, bezzapachowy tusz, który się nie rozmazuje; szybkoschnący; odporny na ścieranie; ma intensywne kolory, nieblaknące; może pozostawać bez skuwki przez 2 dni bez wysychania; nasadka z praktycznym klipem; grubość linii pisania: M-1,0 i 1,5; dostępny w 4 kolorach (Ow tym czarnym i niebieskim); pojemność tuszu min 2 m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samoprzylepna przeźroczysta pokryta klejem akrylowym; szerokość:20mm +/-1mm; długość minimalna 30m; wykonana z polipropylenu; z paskiem ułatwiającym otwarc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pakowa samoprzylepna brązowa pokryta klejem akrylowym; szerokość:50mm +/-2mm; długość minimalna 60m; wykonana z polipropylenu; z paskiem ułatwiającym otwarc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ktor z gąbką korygującą; szybkoschnący; nie pozostawia śladów i cieni na faksach i kserokopiach; w środku butelki kulka ułatwiająca mieszanie; pojemność min: 20m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zek średni; rozmiar minimalnie: 76x76mm +/-1mm; każda karteczka nasączona klejem wdłuż jednej krawędzi, każdy bloczek zabezpieczony folią z paskiem ułatwiającym otwieranie, w bloczku min. 90 karteczek, w kolorze żółty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stempli; buteleczka wykonana z plastiku z aplikatorem, nakrętka w kolorze tuszu, pojemność butelki: 30ml+/-2, tusz na bazie wody, dostępny w kolorach czerwonym, niebieskim i czarnym, szybkoschnąc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dło archiwizacyjne wykonane z twardej tektury falistej do przechowywania dokumentów A4; możliwość ustawienia kartonu poziomo lub pionowo; miejsce do opisu zawartości; posiadający otwory ułatwiające przenoszenie kartonu; wymiary: 29,5 x 34 x 44 c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y CD-R (w kopercie); jednorazowy zapis; pojemność 700MB; maksymalna prędkość zapisu min. 52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y DVD-R/DVD+R (w kopercie); jednokrotny zapis, pojemność min. 4,7GB; maksymalna prędkość zapisu min, 16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życzki wykonane ze stali nierdzewnej, rączka gumowoplastikowa, wyprofilowana rękojeść, hartowane ostrze, długość: 13-15c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zyt A-4 w twardej obudowie; kartki w kolorze białym w niebieską kratkę o wymiarach 5x5mm; szyty po dłuższym boku z lewej strony, po prawej stronie czerwony margines na 2cm, gramatura: 60g/m2+/-5; 96 kartkowy, dostępny w różnych kolorach i motywa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zyt A5 w miękkiej oprawie; kartki w kolorze białym w niebieską kratkę o wymiarach 5x5mm; szyty po dłuższym boku z lewej strony; po prawej stronie czerwony margines na 2 cm, gramatura: 60g/m2; 80 kartkowy, dostępny w różnych kolorach i motywa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ki indeksujące, rozmiar minimalny: 12x24mm; wykonane z polipropylenu; grubość minimalna: 50 mic.; samoprzylepne; wielorazowego użytku; możliwość pisania po karteczkach; ilość minimalna karteczek w bloczku: 30 szt.; ilość bloczków: 4 szt.; różne kolo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zywacz uniwersalny, metalowy, z plastikową obudową. Przeznaczony do wszystkich rodzajów zszywek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zywacz metalowy mechanizm; plastikowe ramię; antypoślizgowy spód; na zszywki w rozmiarze 24/6 oraz 24/8; zszywa jednorazowo min. 25 kartek; głębokość wsunięcia kartki: min. 45mm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urkacz wykonany z metalu; antypoślizgowa nakładka nierysująca mebli; odległość między dziurkami:80mm; średnica dziurek:5,5mm; dziurkujący jednorazowo do 40 kartek; pojemnik na odpadki; ogranicznik formatu:A4,A5,A6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eczki strunowe 120 x 1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eczki strunowe 150 x 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mki polimerowa dwustronna do ścierania wkładu grafitowego i długopisowego do wszystkich rodzajów papieru, wymiary: 30-50mm x 15-25mm x 10-15m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ówka metalowa pojedyncz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łówki wykonane z drewna; twardość grafitu: HB; klejony grafit; przekrój-sześcioboczny lub okrągły; posiadający gumkę do ścieran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 w kratkę A4; otwierany do góry, wzdłuż krótszego boku, kartki w kolorze białym w niebieską kratkę o wymiarze 5x5mm; w miękkiej oprawie; gramatura: 60g/m2+/-5; 100 kartk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 w kratkę A5; otwierany do góry, wzdłuż krótszego boku, kartki w kolorze białym w niebieską kratkę o wymiarze 5x5mm; w miękkiej oprawie; gramatura: 60g/m2+/-5; 100 kartk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nijka skala: 30cm, wykonana z polistyrenu, nieścieralna skala, podziałka co jeden mm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przylepny A4 (op.= 100 arkusz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pier satynowy A4 250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(op.= 250 arkusz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pier foto do drukarki laserowej A4 250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(op.= 250 arkusz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54" w:hanging="114"/>
        <w:rPr/>
      </w:pPr>
      <w:r>
        <w:rPr/>
        <w:t xml:space="preserve"> </w:t>
      </w:r>
      <w:r>
        <w:rPr/>
        <w:t>ZADANIE NR 3</w:t>
      </w:r>
    </w:p>
    <w:p>
      <w:pPr>
        <w:pStyle w:val="Normal"/>
        <w:ind w:left="1254" w:hanging="114"/>
        <w:rPr>
          <w:b/>
          <w:b/>
        </w:rPr>
      </w:pPr>
      <w:r>
        <w:rPr>
          <w:b/>
        </w:rPr>
      </w:r>
    </w:p>
    <w:tbl>
      <w:tblPr>
        <w:tblW w:w="13048" w:type="dxa"/>
        <w:jc w:val="left"/>
        <w:tblInd w:w="1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567"/>
        <w:gridCol w:w="483"/>
        <w:gridCol w:w="556"/>
        <w:gridCol w:w="1759"/>
        <w:gridCol w:w="1715"/>
        <w:gridCol w:w="2154"/>
        <w:gridCol w:w="1374"/>
      </w:tblGrid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dzaj asortymentu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.m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loś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 xml:space="preserve">nett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 1 szt./opk/rolka w z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szt./opk/rolka w z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za ilość wskazaną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 kol. 4 w zł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azwa producenta 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do plotera w rolce 610 mm 90 g/qm dł. 50 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do plotera w rolce 297 mm 90 g/qm dł. 50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do plotera w rolce 420 mm 90g/gm dł. 50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do plotera w rolce 841 mm 90g/gm dł. 50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rzylepna błyszcząca biała A4 (op.= 100 arkuszy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rzylepna matowa biała (vinyl) szer. 106,7cm, 20m w rolc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rzylepna połysk biała w rolce, niebieska (520 EF) szer. 1,23m, dł. 50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rzylepna połysk biała w rolce, niebieska (520EF), czarna szer. 0,5m, dł. 50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ołysk do laminowania szer. 630mm, 125mikro, rolka 200m, średnica wewn. 58m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do laminowania szer. 1000mm, 125 mikro, rolka 100m, średnica wewn. 76m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ołysk do laminowania A4,2 x 100 mikro                            (op.= 100 arkuszy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ołysk do laminowania A3 x 100 mikro                            (op.= 100 arkuszy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2"/>
        </w:rPr>
      </w:pPr>
      <w:r>
        <w:rPr>
          <w:sz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2"/>
        </w:rPr>
      </w:pPr>
      <w:r>
        <w:rPr>
          <w:sz w:val="22"/>
        </w:rPr>
        <w:t>odbiór zużytych pojemników po tuszach i tonerach w myśl ustawy z dn. 27 kwietnia 2001 r. o odpadach (Dz.U. 07.39.25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/</w:t>
      </w:r>
    </w:p>
    <w:sectPr>
      <w:footerReference w:type="default" r:id="rId2"/>
      <w:type w:val="nextPage"/>
      <w:pgSz w:orient="landscape" w:w="15840" w:h="12240"/>
      <w:pgMar w:left="567" w:right="1418" w:gutter="0" w:header="0" w:top="468" w:footer="708" w:bottom="764"/>
      <w:pgNumType w:start="12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01"/>
        </w:tabs>
        <w:ind w:left="11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5529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53:00Z</dcterms:created>
  <dc:creator>PKP SKM w Trójmieście</dc:creator>
  <dc:description/>
  <cp:keywords/>
  <dc:language>en-US</dc:language>
  <cp:lastModifiedBy>praktykantms</cp:lastModifiedBy>
  <cp:lastPrinted>2014-03-28T13:07:00Z</cp:lastPrinted>
  <dcterms:modified xsi:type="dcterms:W3CDTF">2014-03-28T12:15:00Z</dcterms:modified>
  <cp:revision>10</cp:revision>
  <dc:subject/>
  <dc:title>ZAŁĄCZNIK NUMER 4</dc:title>
</cp:coreProperties>
</file>