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MODERNIZACJA PRZYSTANKU  SKM  GDYNIA  WZGÓRZE  ŚW.MAKSYMILIA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niniejszego zamówienia zrealizowane zostaną prace budowlane (wg branż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Branża torowa</w:t>
      </w:r>
    </w:p>
    <w:p>
      <w:pPr>
        <w:pStyle w:val="Normal"/>
        <w:ind w:left="839" w:hanging="1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związku z przebudową przystanku osobowego SKM  Gdynia Wzgórze </w:t>
        <w:br/>
        <w:t>św. Maksymiliana przebudowie ulegnie tor nr 501 i 502 linii 250 na odcinku od                       km 19,065 do km 19,615 wraz ze zmianą w planie przebiegu toru nr 501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 Roboty torowe polegające na wymianie szyn w torze nr 501 w obszarze przebudowy układu torowego oraz na długości peronu, wymiana podkładów drewnianych                           na podkłady żelbetowe  PS 94 oraz zanieczyszczonej podsypki tłuczniowej w obu torach w obszarze remontowanego peronu, regulacja w planie i profilu torów SKM </w:t>
        <w:br/>
        <w:t>nr 501 i 502 na pozostałych odcinkach objętych niniejszym opracowaniem, budowa nowej ścianki peronowej typu L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Nawierzchnia na peronie: płyty chodnikowe 20 x 20 x 5 cm – uzgodnione </w:t>
        <w:br/>
        <w:t>z Zamawiającym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Płyty peronowe betonowe z fakturą antypoślizgową wypukłą i z pasem bezpieczeństwa   wykonanym z fakturą guzikową wypukłą. Pas bezpieczeństwa koloru żółtego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40" w:hanging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40" w:hanging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Branża mostowa  </w:t>
      </w:r>
    </w:p>
    <w:p>
      <w:pPr>
        <w:pStyle w:val="Normal"/>
        <w:ind w:left="840" w:hanging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  Przebudowa peronu spowoduje przesunięcie w planie toru nr 501 – konieczne będzie przemieszczenie przęsła pod torem nr 501 w nowe położenie dla docelowej lokalizacji toru  nr 501. </w:t>
      </w:r>
    </w:p>
    <w:p>
      <w:pPr>
        <w:pStyle w:val="Normal"/>
        <w:ind w:left="1080" w:hanging="375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ace w obrębie Drogi Gdyńskiej muszą być prowadzone w  uzgodnieniu z Miastem Gdynia, tak aby nie naruszyć warunków gwarancji wykonanej przez Miasto Gdynia inwestycji „Przebudowa układu drogowego Węzła  Św. Maksymiliana wraz z budową tunelu drogowego pod Drogą Gdyńską, torami SKM i PKP w Gdyni”. </w:t>
      </w:r>
    </w:p>
    <w:p>
      <w:pPr>
        <w:pStyle w:val="Normal"/>
        <w:ind w:left="108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związane z przełożeniem konstrukcji nośnej wiaduktu kolejowego na torze 501 (w tym sposób realizacji i termin wykonania) muszą być uzgodnione z Urzędem Miasta Gdynia. Niniejsze uzgodnienie musi być przedstawione Zamawiającemu na 14 dni przed przystąpieniem do przemieszczenia przęsła. Wykonawca w tym samym terminie przekaże do uzgodnienia projekt prac związanych z przemieszczeniem przęsła na nowe miejsce.</w:t>
      </w:r>
    </w:p>
    <w:p>
      <w:pPr>
        <w:pStyle w:val="Normal"/>
        <w:ind w:left="108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puszczalne jest zamknięcie ruchu na łącznicy Droga Gdyńska – Al. Zwycięstwa wyłącznie w godzinach nocnych w czasie przerwy w ruchu trolejbusów</w:t>
      </w:r>
    </w:p>
    <w:p>
      <w:pPr>
        <w:pStyle w:val="Normal"/>
        <w:ind w:left="108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40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 Przebudowa górnych części ścianek żwirowych i balustrad przy przęsłach.</w:t>
      </w:r>
    </w:p>
    <w:p>
      <w:pPr>
        <w:pStyle w:val="Normal"/>
        <w:ind w:left="840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40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ieć trakcyj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rojektowana zmiana przebiegu toru nr 501 pociąga za sobą konieczność przebudowy sieci trakcyjnej tego toru wraz ze zmianą rozstawienia konstrukcji wsporczych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 Przebudowa sieci trakcyjnej  polegać będzie na tymczasowym demontażu półsekcji sieci jezdnej toru nr 501 wraz z przewodem wzmacniającym, demontażu w niezbędnym zakresie istniejących oraz wybudowaniu  nowych konstrukcji wsporczych sieci trakcyjnej, a następnie odbudowie zdemontowanej półsekcji sieci trakcyjnej wraz z przewodem wzmacniającym. Sieć jezdna toru 502 nie będzie przebudowywana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40" w:hanging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40" w:hanging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Branża architektoniczno-budowlana </w:t>
      </w:r>
    </w:p>
    <w:p>
      <w:pPr>
        <w:pStyle w:val="Normal"/>
        <w:ind w:left="840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Przebudowa schodów wejściowych na peron (nowa geometria schodów – przesunięcie spoczników, dostosowanie do rzędnej peronu, zwężenie schodów w celu uzyskania wymaganej szerokości użytkowej peronu, wymiana stopni i spoczników z bloków granitowych), wymiana balustrad wokół schodów, montaż pochwytów, oznaczenie początku i końca biegów schodowych  płytami o fakturze guzikowej wypukłej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 Naprawa izolacji nad tunelem – stropu przy schodach i płyty jezdnej pod torem 501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wa szybu dźwigowego łączącego poziom przejścia pod torami z poziomem peronu, umożliwiającego swobodne przemieszczanie się osób niepełnosprawnych oraz osób o ograniczonej sprawności ruchowej (konstrukcja żelbetowa, monolityczna). Budowa szybu wymaga rozbiórki boksów handlowych.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Dostawa, montaż i uruchomienie dźwigu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  Rozbiórka istniejącej wiaty wraz z fundamentami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 Budowa nowej wiaty o łącznej długości 132 m, z odwodnieniem poprzez kanalizacje                w korpusie peronu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6) Rozbiórka nieniszcząca kiosku na peronie (ze względu na wymianę ścianek krawędziowych, nowe fundamenty wiaty, przebudowę sieci w korpusie peronu) i zabezpieczenie elementów przeznaczonych do ponownego wykorzystania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 Wykonanie schodków technologicznych i balustrad na końcach peronu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 Montaż balustrady na krawędzi przejścia pod torami, przy torze 501 o długości 22 m oraz balustrad przy przęsłach na Drogą Gdyńską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 Tynkowanie stropu tunelu (przejścia na peron) z naprawą dylatacji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 Montaż okładzin granitowych ścian obudowy schodów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) Montaż elementów wyposażenia takich jak ławki, kosze na śmieci, gabloty  informacyjne, kolumny info-sos, kasowniki, piktogramy informacyjne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) Demontaż istniejącego ogrodzenia terenu od strony toru nr 501 na długości 100 m                   i budowa nowego ogrodzenia o długości 400 m  z siatki zgrzewanej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40" w:hanging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40" w:hanging="840"/>
        <w:jc w:val="both"/>
        <w:rPr/>
      </w:pPr>
      <w:r>
        <w:rPr>
          <w:rFonts w:cs="Arial" w:ascii="Arial" w:hAnsi="Arial"/>
          <w:sz w:val="22"/>
          <w:szCs w:val="22"/>
        </w:rPr>
        <w:t>5. Branża sanitarna</w:t>
      </w:r>
    </w:p>
    <w:p>
      <w:pPr>
        <w:pStyle w:val="Normal"/>
        <w:ind w:left="840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 Przyłącze wodociągowe z rur PE ø 40, włączenie do istniejącego  przewodu ø50; montaż wodomierza JS-1,5 Dn 15; zabezpieczenie wodociągu rurą stalową ochronną                ø 159 x 4,5; na peronie przewód prowadzony pod płytą ocieplony wełną mineralną                  30 cm; studzienki wodociągowe z kręgów betonowych ø 1000 z zaworami odcinającymi; punkt poboru wody ze złączką do węża ø 40 w studzience ø 1000;                     w pomieszczeniu przyłącza wody możliwość spuszczania wody z projektowanej sieci za pomocą zaworu spustowego ø 25  ze złączką do węża.</w:t>
      </w:r>
    </w:p>
    <w:p>
      <w:pPr>
        <w:pStyle w:val="Normal"/>
        <w:ind w:left="108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Kanalizacja deszczowa – odprowadzenie wody deszczowej z wiaty peronowej                      za pomocą rur deszczowych oraz przewodów PVC karbowanych, studnie rewizyjne                 z kręgów betonowych ø 1200, włazy żeliwne przejazdowe typu ciężkiego, izolacja Bitizolem i lepikiem na gorąco, zabezpieczenie przewodów rurą stalową ochronną,                w odległości 2,0 m od granicy działki przewidziano studnię osadową ø 1200                             z osadnikiem 0,5 m dla przeprowadzenia niezbędnych prac eksploatacyjnych.</w:t>
      </w:r>
    </w:p>
    <w:p>
      <w:pPr>
        <w:pStyle w:val="Normal"/>
        <w:ind w:left="108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40" w:hanging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40" w:hanging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SRK</w:t>
      </w:r>
    </w:p>
    <w:p>
      <w:pPr>
        <w:pStyle w:val="Normal"/>
        <w:ind w:left="840" w:hanging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Montaż nowej szafy przekaźnikowej Sp192 wraz z wyposażeniem (za wyjątkiem przekaźników, które zostaną przełożone z istniejącej szafy).</w:t>
      </w:r>
    </w:p>
    <w:p>
      <w:pPr>
        <w:pStyle w:val="Normal"/>
        <w:tabs>
          <w:tab w:val="clear" w:pos="708"/>
          <w:tab w:val="left" w:pos="120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miana lokalizacji szafy Sp192 powoduje konieczność ułożenia nowych kabli do semafora odstępowego 192, zasilania it198, odbioru it192, zasilania it192, odbioru it192b.</w:t>
      </w:r>
    </w:p>
    <w:p>
      <w:pPr>
        <w:pStyle w:val="Normal"/>
        <w:tabs>
          <w:tab w:val="clear" w:pos="708"/>
          <w:tab w:val="left" w:pos="120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konanie wstawki kablowej w kablu między szafą Sp192 a szafą Sp189 i zmufowanie go kablem istniejącym od Sp189 – podobnie kabel między Sp192 a szafą SZ189.</w:t>
      </w:r>
    </w:p>
    <w:p>
      <w:pPr>
        <w:pStyle w:val="Normal"/>
        <w:tabs>
          <w:tab w:val="clear" w:pos="708"/>
          <w:tab w:val="left" w:pos="120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 Ułożenie kabla pomiędzy Sp192 a Sp195.</w:t>
      </w:r>
    </w:p>
    <w:p>
      <w:pPr>
        <w:pStyle w:val="Normal"/>
        <w:tabs>
          <w:tab w:val="clear" w:pos="708"/>
          <w:tab w:val="left" w:pos="120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5) W związku z wymianą nawierzchni w torach nr 501 i 502 należy wykonać przemieszczenie odpowiednich elektromagnesów SHP.</w:t>
      </w:r>
    </w:p>
    <w:p>
      <w:pPr>
        <w:pStyle w:val="Normal"/>
        <w:tabs>
          <w:tab w:val="clear" w:pos="708"/>
          <w:tab w:val="left" w:pos="120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39" w:hanging="1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39" w:hanging="839"/>
        <w:jc w:val="both"/>
        <w:rPr/>
      </w:pPr>
      <w:r>
        <w:rPr>
          <w:rFonts w:cs="Arial" w:ascii="Arial" w:hAnsi="Arial"/>
          <w:sz w:val="22"/>
          <w:szCs w:val="22"/>
        </w:rPr>
        <w:t>7. Branża elektryczna</w:t>
      </w:r>
    </w:p>
    <w:p>
      <w:pPr>
        <w:pStyle w:val="Normal"/>
        <w:ind w:left="839" w:hanging="8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yposażenie szafy istniejącej „SR” w projektowaną aparaturę zabezpieczającą                         i sterowniczą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 Odłączenie istniejących obwodów z szafy SR w związku z demontażem oświetlenia peronu, wiaty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3)  Oświetlenie zewnętrzne peronu (bez wiaty) na słupach wirowanych z wysięgnikami rurowymi do mocowania opraw sodowych. 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 Projektowane zasilanie kablowe nn: kiosku na peronie, projektowanej windy dla osób niepełnosprawnych, projektowanych kasowników biletowych i automatów, projektowanego obwodu gniazd wtykowych 230V (na wiacie)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 Instalacja oświetlenia wiaty oprawami świetlówkowymi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 Uszynienie pośrednie: wiaty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 Demontaż istniejącego oświetlenia na peronie i wiaty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 Usunięcie kolizji energetycznych kablowych PKP – 15 kV.</w:t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40" w:hanging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40" w:hanging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Branża teletechniczna</w:t>
      </w:r>
    </w:p>
    <w:p>
      <w:pPr>
        <w:pStyle w:val="Normal"/>
        <w:ind w:left="840" w:hanging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1) Dostawa, montaż i uruchomienie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 3-wierszowych dwustronnych LCD, system sterowania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u audio, generującego komunikaty głosowe w 4 językac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gara obsługiwanego po DCF,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kasowników biletowych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upków alarmowo informacyjnych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 informacyjnych stojących na peronie,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blot informacyjnych podświetlanych na ścianie betonowej tunelu.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40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60" w:hanging="2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Budowa kanalizacji teletechnicznej kablowej i kabli na peronie SKM Gdynia Wzgórze św. Maksymiliana oraz usunięcie kolizji z istniejącymi kablami światłowodowymi, lokalnymi TKM, dalekosiężnymi TKD, Telekomunikacji Kolejowej i Telekomunikacji Polskiej S.A.</w:t>
      </w:r>
    </w:p>
    <w:p>
      <w:pPr>
        <w:pStyle w:val="Normal"/>
        <w:ind w:left="960" w:hanging="2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60" w:hanging="2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odłączenie i uruchomienie projektowanych urządzeń teletechnicznych do centrum sterowania SKM Gdynia i  centrum monitoringu, uwzględniając uwarunkowania Zintegrowanego Systemu Informacyjnego ZSI.</w:t>
      </w:r>
    </w:p>
    <w:p>
      <w:pPr>
        <w:pStyle w:val="Normal"/>
        <w:ind w:left="960" w:hanging="2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60" w:hanging="2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Wykonanie instalacji teletechnicznej dla podłączenia automatów biletowych.</w:t>
      </w:r>
    </w:p>
    <w:p>
      <w:pPr>
        <w:pStyle w:val="Normal"/>
        <w:ind w:left="960" w:hanging="2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60" w:hanging="2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Przewiduje się również usytuowanie miejskiej elektronicznej tablicy informacyjnej                        w przejściu pod torami.</w:t>
      </w:r>
    </w:p>
    <w:p>
      <w:pPr>
        <w:pStyle w:val="Normal"/>
        <w:ind w:left="960" w:hanging="2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60" w:hanging="2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Przeprowadzenie szkolenia dla pracowników Zamawiającego, dotyczącego obsługi i serwisowania  zamontowanych urządzeń.</w:t>
      </w:r>
    </w:p>
    <w:p>
      <w:pPr>
        <w:pStyle w:val="Normal"/>
        <w:ind w:left="960" w:hanging="25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40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40" w:hanging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Zagospodarowanie terenu</w:t>
      </w:r>
    </w:p>
    <w:p>
      <w:pPr>
        <w:pStyle w:val="Normal"/>
        <w:ind w:left="840" w:hanging="8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 Poszerzenie nasypu pod tor 501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ycinka drzew, krzewów i grup młodego podrostu drzew ze względów bezpieczeństwa (bliska odległość od torów i trakcji) wraz z wykarczowaniem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3)  Usunięcie wyciętych pni i gałęzi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4)  Drewno pozyskane po wycince przechodzi na własność Wykonawcy robó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Wszystkie zastosowane rozwiązania techniczne i materiałowe powinny spełniać wymagania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chnicznej Specyfikacji Interoperacyjności  „Dostęp dla osób z ograniczoną możliwością poruszania się” (TSI PRM).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418" w:gutter="0" w:header="0" w:top="567" w:footer="709" w:bottom="765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basedOn w:val="Domylnaczcionkaakapitu"/>
    <w:qFormat/>
    <w:rPr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6">
    <w:name w:val=" Znak Znak6"/>
    <w:basedOn w:val="Domylnaczcionkaakapitu"/>
    <w:qFormat/>
    <w:rPr>
      <w:b/>
      <w:sz w:val="28"/>
    </w:rPr>
  </w:style>
  <w:style w:type="character" w:styleId="ZnakZnak5">
    <w:name w:val=" Znak Znak5"/>
    <w:basedOn w:val="Domylnaczcionkaakapitu"/>
    <w:qFormat/>
    <w:rPr>
      <w:b/>
      <w:sz w:val="28"/>
    </w:rPr>
  </w:style>
  <w:style w:type="character" w:styleId="ZnakZnak4">
    <w:name w:val=" Znak Znak4"/>
    <w:basedOn w:val="Domylnaczcionkaakapitu"/>
    <w:qFormat/>
    <w:rPr>
      <w:b/>
      <w:sz w:val="24"/>
    </w:rPr>
  </w:style>
  <w:style w:type="character" w:styleId="ZnakZnak3">
    <w:name w:val=" Znak Znak3"/>
    <w:basedOn w:val="Domylnaczcionkaakapitu"/>
    <w:qFormat/>
    <w:rPr>
      <w:sz w:val="24"/>
    </w:rPr>
  </w:style>
  <w:style w:type="character" w:styleId="ZnakZnak2">
    <w:name w:val=" Znak Znak2"/>
    <w:basedOn w:val="Domylnaczcionkaakapitu"/>
    <w:qFormat/>
    <w:rPr>
      <w:sz w:val="22"/>
    </w:rPr>
  </w:style>
  <w:style w:type="character" w:styleId="ZnakZnak1">
    <w:name w:val=" Znak Znak1"/>
    <w:basedOn w:val="Domylnaczcionkaakapitu"/>
    <w:qFormat/>
    <w:rPr>
      <w:sz w:val="22"/>
    </w:rPr>
  </w:style>
  <w:style w:type="character" w:styleId="ZnakZnak">
    <w:name w:val=" Znak Znak"/>
    <w:basedOn w:val="Domylnaczcionkaakapitu"/>
    <w:qFormat/>
    <w:rPr>
      <w:rFonts w:ascii="Courier New" w:hAnsi="Courier New" w:cs="Courier New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firstLine="5529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3">
    <w:name w:val="Tekst podstawowy 3"/>
    <w:basedOn w:val="Normal"/>
    <w:qFormat/>
    <w:pPr/>
    <w:rPr>
      <w:bCs/>
      <w:sz w:val="36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28" w:leader="none"/>
      </w:tabs>
      <w:autoSpaceDE w:val="false"/>
      <w:ind w:left="513" w:hanging="0"/>
      <w:jc w:val="both"/>
    </w:pPr>
    <w:rPr>
      <w:bCs/>
    </w:rPr>
  </w:style>
  <w:style w:type="paragraph" w:styleId="Tekstblokowy">
    <w:name w:val="Tekst blokowy"/>
    <w:basedOn w:val="Normal"/>
    <w:qFormat/>
    <w:pPr>
      <w:autoSpaceDE w:val="false"/>
      <w:ind w:left="171" w:right="287" w:hanging="0"/>
      <w:jc w:val="both"/>
    </w:pPr>
    <w:rPr>
      <w:bCs/>
    </w:rPr>
  </w:style>
  <w:style w:type="paragraph" w:styleId="NormalnyWeb">
    <w:name w:val="Normalny (Web)"/>
    <w:basedOn w:val="Normal"/>
    <w:qFormat/>
    <w:pPr>
      <w:spacing w:lineRule="atLeast" w:line="225" w:before="150" w:after="7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54:00Z</dcterms:created>
  <dc:creator>PKP SKM w Trójmieście</dc:creator>
  <dc:description/>
  <cp:keywords/>
  <dc:language>en-US</dc:language>
  <cp:lastModifiedBy>Kasprzyk</cp:lastModifiedBy>
  <cp:lastPrinted>2010-11-10T11:12:00Z</cp:lastPrinted>
  <dcterms:modified xsi:type="dcterms:W3CDTF">2010-11-24T10:54:00Z</dcterms:modified>
  <cp:revision>2</cp:revision>
  <dc:subject/>
  <dc:title>I</dc:title>
</cp:coreProperties>
</file>