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firstLine="708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wiązku z wpłynięciem pytań do przetargu  „Wykonanie czynności zgodnych z czwartym poziomem utrzymania (naprawa rewizyjna) trzech elektrycznych zespołów trakcyjnych serii EN-57” znak sprawy: SKMMS-ZP/N/54/11, przedstawiamy odpowiedzi na pytania wraz z treścią pytań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§ 2 ust. 2 umowy wnosimy o usuniecie pkt. 3 z uwagi na brak jakichkolwiek podstaw do udzielenia licencji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zede wszystkim Zamawiający zastrzegł, że licencja na używanie oprogramowania zostanie udzielona o ile  zajdzie konieczność zainstalowania oprogramowania, natomiast nie zostało określone na jakich zasadach to nastąpi i  do jakiego oprogramowania. Ponadto udzielenie licencji na okres 20 lat jest niczym innym jak udzieleniem licencji na czas nieokreślony, co szczególnie w zakresie przedmiotu zamówienia nie znajduje uzasadnienia. Poza tym Zamawiający nie wskazuje w żadnym wypadku jakich pól eksploatacyjnych dotyczy przedmiotowa licencji. Zgodnie z art. 41 ust. 2 ustawy o prawach autorskich i pokrewnych: „Umowa o przeniesienie </w:t>
      </w:r>
      <w:r>
        <w:rPr>
          <w:rStyle w:val="Luchili"/>
          <w:rFonts w:cs="Book Antiqua" w:ascii="Book Antiqua" w:hAnsi="Book Antiqua"/>
          <w:sz w:val="22"/>
          <w:szCs w:val="22"/>
        </w:rPr>
        <w:t>autorskich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Style w:val="Luchili"/>
          <w:rFonts w:cs="Book Antiqua" w:ascii="Book Antiqua" w:hAnsi="Book Antiqua"/>
          <w:sz w:val="22"/>
          <w:szCs w:val="22"/>
        </w:rPr>
        <w:t>praw</w:t>
      </w:r>
      <w:r>
        <w:rPr>
          <w:rFonts w:cs="Book Antiqua" w:ascii="Book Antiqua" w:hAnsi="Book Antiqua"/>
          <w:sz w:val="22"/>
          <w:szCs w:val="22"/>
        </w:rPr>
        <w:t xml:space="preserve"> majątkowych lub umowa o korzystanie z utworu, zwana dalej "licencją", obejmuje pola eksploatacji wyraźnie w niej wymienione, natomiast zgodnie z art. 41 ust. 4. przedmiotowej ustawy: „Umowa może dotyczyć tylko pól eksploatacji, które są znane w chwili jej zawarcia”. Ponadto zgodnie z </w:t>
      </w:r>
      <w:r>
        <w:rPr>
          <w:rFonts w:cs="Book Antiqua" w:ascii="Book Antiqua" w:hAnsi="Book Antiqua"/>
          <w:bCs/>
          <w:sz w:val="22"/>
          <w:szCs w:val="22"/>
        </w:rPr>
        <w:t xml:space="preserve">art. 68 ust </w:t>
      </w:r>
      <w:r>
        <w:rPr>
          <w:rFonts w:cs="Book Antiqua" w:ascii="Book Antiqua" w:hAnsi="Book Antiqua"/>
          <w:sz w:val="22"/>
          <w:szCs w:val="22"/>
        </w:rPr>
        <w:t xml:space="preserve"> 2. ustawy: „Licencję udzieloną na okres dłuższy niż pięć lat uważa się, po upływie tego terminu, za udzieloną na czas nieoznaczony”. W związku z powyższym Wykonawca powinien szczegółowo określić stawiane wymagania i je uzasadnić,  w przeciwnym razie powyższy zapis nie znajduje żadnego uzasadnienia faktycznego i prawnego.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ind w:left="180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W § 3 umowy wnosimy o zmianę zapisu poprzez wydłużenie terminu realizacji umowy z „45 dni” na „90 dni”. </w:t>
      </w:r>
      <w:r>
        <w:rPr>
          <w:rFonts w:cs="Book Antiqua" w:ascii="Book Antiqua" w:hAnsi="Book Antiqua"/>
          <w:sz w:val="22"/>
          <w:szCs w:val="22"/>
        </w:rPr>
        <w:t>Powyższa zmiana wynika z faktu, że przedmiotem umowy jest naprawa rewizyjna 3 ezt, a nie jednego. W związku z powyższym termin 45 dni jest stanowczo za krótki. Ponadto wg Wykonawcy dla prawidłowego wykonania przedmiotu umowy konieczne jest wskazanie terminu realizacji dla poszczególnych jednostek, a nie zbiorczo dla wszystkich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W § 4 wnosimy o wykreślenie ust. 6. </w:t>
      </w:r>
      <w:r>
        <w:rPr>
          <w:rFonts w:cs="Book Antiqua" w:ascii="Book Antiqua" w:hAnsi="Book Antiqua"/>
          <w:sz w:val="22"/>
          <w:szCs w:val="22"/>
        </w:rPr>
        <w:t>Zamawiający zastrzegł sobie możliwość pobierania w czasie wykonania przedmiotu umowy próbek, a w przypadku uzyskania wyników negatywnych obciąży Wykonawcę kosztami. Wg Wykonawcy obciążanie kosztami bez wskazania kto dokonywać będzie weryfikacja wykonywania przedmiotu umowy w tym na jakiej podstawie zostaną stwierdzone ewentualne niezgodności jest zapisem jednostronnym, pozbawiającym Wykonawcę jakiegokolwiek wpływu na zaistniały stan rzeczy, a także możliwości obron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3 ust. 7 wnosimy o stosowna zmianę w ten sposób, że:</w:t>
      </w:r>
      <w:r>
        <w:rPr>
          <w:rFonts w:cs="Book Antiqua" w:ascii="Book Antiqua" w:hAnsi="Book Antiqua"/>
          <w:sz w:val="22"/>
          <w:szCs w:val="22"/>
        </w:rPr>
        <w:t xml:space="preserve"> koszt dostawy i odbiory jednostki leży po stronie Zamawiającego. Pozostawienie zapisu w dotychczasowej formie stanowi nadmierne obciążenie po stronie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 Koszty transportu ezt należy ująć w cenie ofert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4 ust. 8 wnosimy o dodanie zd. 2 o następującej treści</w:t>
      </w:r>
      <w:r>
        <w:rPr>
          <w:rFonts w:cs="Book Antiqua" w:ascii="Book Antiqua" w:hAnsi="Book Antiqua"/>
          <w:sz w:val="22"/>
          <w:szCs w:val="22"/>
        </w:rPr>
        <w:t>: „Przekazanie przedmiotu umowy nastąpi na podstawie podpisanego obustronnie protokołu przekazania ezt w którym zostano stwierdzone ewentualne braki”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§ 5 ust. 2 umowy w zdaniu 3 wnosimy o zmianę sformułowania z: „wszelką” na „niezbędną”.  Pozostawienie zapisu w dotychczasowej formie jest zbyt szerokim i niezasadnym uprawnieniem Zamawiającego. Powyższy zapis powinien ograniczać się wyłącznie do niezbędnej dokumentacji związanej z przedmiotem zamówienia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6 ust. 1 umowy wnosimy o stosowną zmianę w ten sposób, że</w:t>
      </w:r>
      <w:r>
        <w:rPr>
          <w:rFonts w:cs="Book Antiqua" w:ascii="Book Antiqua" w:hAnsi="Book Antiqua"/>
          <w:sz w:val="22"/>
          <w:szCs w:val="22"/>
        </w:rPr>
        <w:t xml:space="preserve"> „Wartość przedmiotu umowy wynosi </w:t>
      </w:r>
      <w:r>
        <w:rPr>
          <w:rFonts w:cs="Arial" w:ascii="Book Antiqua" w:hAnsi="Book Antiqua"/>
          <w:sz w:val="22"/>
          <w:szCs w:val="22"/>
        </w:rPr>
        <w:t xml:space="preserve">………… PLN netto powiększona o VAT według stawki obowiązującej na dzień dokonania usługi”. Takie ujęcie wynagrodzenia pozwoli na uniknięcie jakichkolwiek wątpliwości w zakresie stawki VAT i obowiązującej wartości, szczególnie w kontekście </w:t>
      </w:r>
      <w:r>
        <w:rPr>
          <w:rFonts w:cs="Book Antiqua" w:ascii="Book Antiqua" w:hAnsi="Book Antiqua"/>
          <w:sz w:val="22"/>
          <w:szCs w:val="22"/>
        </w:rPr>
        <w:t>§ 12 ust. 4 umowy, w którym Zamawiający dopuścił zmianę postanowień umowy, gdy zmiana dotyczyć będzie wynagrodzenia brutto, w przypadku zmiany  stawki podatku VAT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6 ust. 2 umowy wnosimy o dodanie zdania</w:t>
      </w:r>
      <w:r>
        <w:rPr>
          <w:rFonts w:cs="Book Antiqua" w:ascii="Book Antiqua" w:hAnsi="Book Antiqua"/>
          <w:sz w:val="22"/>
          <w:szCs w:val="22"/>
        </w:rPr>
        <w:t xml:space="preserve"> „z wyłączeniem sytuacji przewidzianej w § 12”. Przedmiotowa zmiana jest niezbędna ze względu na wyeliminowanie sprzecznych zapisów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W § 7 ust. 3 wnosimy o stosowną zmianę w ten sposób, że</w:t>
      </w:r>
      <w:r>
        <w:rPr>
          <w:rFonts w:cs="Book Antiqua" w:ascii="Book Antiqua" w:hAnsi="Book Antiqua"/>
          <w:sz w:val="22"/>
          <w:szCs w:val="22"/>
        </w:rPr>
        <w:t xml:space="preserve"> podstawą wystawienia faktury VAT jest wyłącznie protokół zdawczo-odbiorczy zgodnie z pkt. 2, natomiast pozostałe dokumenty wymienione w pkt 1, 3, 4, 5, 6 i 7 zostaną obowiązkowo przedstawienie z fakturą. W takim przypadku data protokołu wyznacza moment zakończenia usługi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W § 8 ust. 2 umowy wnioskujemy o zmianę okresu gwarancji z 24 miesięcy na 18 miesięcy. </w:t>
      </w:r>
      <w:r>
        <w:rPr>
          <w:rFonts w:cs="Book Antiqua" w:ascii="Book Antiqua" w:hAnsi="Book Antiqua"/>
          <w:sz w:val="22"/>
          <w:szCs w:val="22"/>
        </w:rPr>
        <w:t>Okres gwarancyjny 24 miesięczny stosowany jest przy naprawach głównych (piątego poziomu utrzymania) gdzie wymianie na nowe podlega zdecydowana większość podzespołów i części, a nie przy naprawach rewizyjnych gdzie dane elementy są tylko naprawiane. W związku z powyższym przedmiotowa zmiana jest niezbędna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dokonał modyfikacji § 8 ust. 2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W </w:t>
      </w:r>
      <w:r>
        <w:rPr>
          <w:rFonts w:cs="Book Antiqua" w:ascii="Times New Roman" w:hAnsi="Times New Roman"/>
          <w:b/>
          <w:sz w:val="24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8 ust. 4 umowy wnosimy o zmianę niniejszego postanowienia </w:t>
        <w:br/>
        <w:t>w ten sposób, że:</w:t>
      </w:r>
      <w:r>
        <w:rPr>
          <w:rFonts w:cs="Book Antiqua" w:ascii="Book Antiqua" w:hAnsi="Book Antiqua"/>
          <w:sz w:val="22"/>
          <w:szCs w:val="22"/>
        </w:rPr>
        <w:t xml:space="preserve"> „Jeżeli w okresie gwarancji zastosowane urządzenie, część, zespół, podzespół lub element ulegnie 3 krotnemu uszkodzeniu spowodowanego tą samą przyczyną (nie z winy Zamawiającego) Wykonawca bezwzględnie wymieni go na nowy na swój koszt”. Powyższa zmiana ma na celu wyeliminowanie zbędnych </w:t>
        <w:br/>
        <w:t>i nadmiernych kosztów po stronie Wykonawcy, szczególnie w sytuacji w której wymiana może być nieadekwatna do zaistniałych uszkodzeń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dokonał modyfikacji § 8 ust. 4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W </w:t>
      </w:r>
      <w:r>
        <w:rPr>
          <w:rFonts w:cs="Book Antiqua" w:ascii="Times New Roman" w:hAnsi="Times New Roman"/>
          <w:b/>
          <w:sz w:val="24"/>
          <w:szCs w:val="22"/>
        </w:rPr>
        <w:t>§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8 ust. 16 umowy wnosimy o zmianę zd. 2 w ten sposób, że: </w:t>
        <w:br/>
      </w:r>
      <w:r>
        <w:rPr>
          <w:rFonts w:cs="Book Antiqua" w:ascii="Book Antiqua" w:hAnsi="Book Antiqua"/>
          <w:bCs/>
          <w:sz w:val="22"/>
          <w:szCs w:val="22"/>
        </w:rPr>
        <w:t>„Występowanie wad powłok malarskich skutkuje malowaniem całego pasa danego koloru bądź poszczególnego elementu wagonu ezt na koszt Wykonawcy”. Wg Wykonawcy pozostawienie zapisu w dotychczasowej formie zwiększy koszty po stronie Zamawiającego, poprzez konieczność wkalkulowania przez Wykonawcę wysokich kosztów gwarancji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ał wykreślenia ust. 16 z §8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8 ust. 18 zd. 1 umowy wnosimy o stosowną zmianę w ten sposób, że:</w:t>
      </w:r>
      <w:r>
        <w:rPr>
          <w:rFonts w:cs="Book Antiqua" w:ascii="Book Antiqua" w:hAnsi="Book Antiqua"/>
          <w:sz w:val="22"/>
          <w:szCs w:val="22"/>
        </w:rPr>
        <w:t xml:space="preserve"> „Zamawiający ma prawo zdjąć plomby z maźnic w okresie gwarancji w przypadku konieczności wykonania przeglądu okresowego lub reprofilacji zestawu kołowego i założyć własne (jednostki wykonującej przegląd lub reprofilację) wyłącznie po uzyskaniu zgody przez Wykonawcę”. Powyższa zmiana wynika z faktu, że w przypadku zdjęcia plomby, gwarancja zostaje utrzymana w mocy. Wykonawca nie może ponosić odpowiedzialności za działania Zamawiającego, a tym samym ewentualne nieprawidłowości z tym związane. W związku z powyższym Wykonawca powinien mieć realny wpływ na wyżej wymienione czynności, a tym samym mieć prawo wyrażenia zgody na przedmiotowe działanie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amawiający dokonał wykreślenia ust. 18 z §8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W </w:t>
      </w:r>
      <w:r>
        <w:rPr>
          <w:rFonts w:cs="Book Antiqua" w:ascii="Book Antiqua" w:hAnsi="Book Antiqua"/>
          <w:b/>
          <w:sz w:val="22"/>
          <w:szCs w:val="22"/>
        </w:rPr>
        <w:t xml:space="preserve">§ 10 ust. 1 i 2  umowy wnosimy o stosowną zmianę w ten sposób, ż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76"/>
        <w:ind w:left="2880" w:hanging="16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ust. 1 pkt. 1 z „ 0,2%” na „ 0,1%”, w  ust. 1 pkt. 2 z „0,4” % na „0,2” %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76"/>
        <w:ind w:left="2160" w:hanging="90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ust. 2 pkt. 1 z „0,,5%”, na „0,1%”,ust. 2 pkt. 2  z „1%” oraz stosownie do powyższych zmiana z kwoty „brutto”, na „netto”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ocenie Wykonawcy powyższa zmiana jest niezbędna z uwagi, iż w kumulatywnym ujęciu kary umowne są rażąco wygórowane, szczególnie w zakresie działania, za które Wykonawca nie ponosi wyłącznej winy. Należy mieć na uwadze, że wykonanie zobowiązania w zakresie naprawienia szkody z zasady nie może prowadzić do bezpodstawnego wzbogacenia, a w obliczy wygórowanych kar istnieje takie zagrożenie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56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10 ust. 1 umowy wnosimy o stosowną zmianę  w ten sposób, że:</w:t>
      </w:r>
      <w:r>
        <w:rPr>
          <w:rFonts w:cs="Book Antiqua" w:ascii="Book Antiqua" w:hAnsi="Book Antiqua"/>
          <w:sz w:val="22"/>
          <w:szCs w:val="22"/>
        </w:rPr>
        <w:t xml:space="preserve"> ze słowa: „wyłączenia”, na  słowo „zwłokę”. Powyższa zmiana wynika z faktu, że Zamawiający wprowadził karę umowną za niedotrzymanie terminu wykonania, a nie za „wyłączenia” przedmiotu umowy. W związku z powyższym wnosimy o stosowną zmianę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ind w:left="-20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56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10 umowy wnosimy o stosowny zapis ustanawiający górną granice kar umownych na poziomie 10% wartości netto umowy.</w:t>
      </w:r>
      <w:r>
        <w:rPr>
          <w:rFonts w:cs="Book Antiqua" w:ascii="Book Antiqua" w:hAnsi="Book Antiqua"/>
          <w:sz w:val="22"/>
          <w:szCs w:val="22"/>
        </w:rPr>
        <w:t xml:space="preserve"> Brak zapisu szczególnie w kontekście § 10 ust. 4 umowy, w którym Zamawiający ma prawo dochodzenia odszkodowania na ogólnych zasadach polskiego Kodeksu Cywilnego w wysokości przewyższającej karę umowną, stawia Wykonawcę w nierównej pozycji względem Zamawiającego i stwarza zagrożenie nakładania kar umownych znacznie wygórowanych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56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10 ust. 6 umowy wnosimy o stosowną zmianę w ten sposób, że:</w:t>
      </w:r>
      <w:r>
        <w:rPr>
          <w:rFonts w:cs="Book Antiqua" w:ascii="Book Antiqua" w:hAnsi="Book Antiqua"/>
          <w:sz w:val="22"/>
          <w:szCs w:val="22"/>
        </w:rPr>
        <w:t xml:space="preserve"> „Zamawiający uprawniony jest do dokonania potrącenia kwoty naliczonej kary umownej z wynagrodzenia należnego Wykonawcy, wyłącznie po uzyskaniu pisemnej zgody Wykonawcy”. Powyższa zmiana wynika z faktu, że w obliczy wygórowanych kar umownych istnieje możliwość nie uzyskania należnego wynagrodzenia przez Wykonawcę. W związku  z tym wnosimy o stosowną zmianę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56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10 umowy wnosimy o stosowną zmianę poprzez dodanie ust. 7 o następującej treści:</w:t>
      </w:r>
      <w:r>
        <w:rPr>
          <w:rFonts w:cs="Book Antiqua" w:ascii="Book Antiqua" w:hAnsi="Book Antiqua"/>
          <w:sz w:val="22"/>
          <w:szCs w:val="22"/>
        </w:rPr>
        <w:t xml:space="preserve"> „Zamawiający zapłaci Wykonawcy karę umowną w wysokości 0,2 % wartości netto umowy za każdy dzień zwłoki w przypadku nie dostarczenia pojazdu do naprawy zgodnie z § 4 ust. 8 umowy”. Powyższa zmiana stanowi przejaw równowagi stron w ramach łączącego stosunku prawnego, tym bardziej, że Zamawiający ustanowił liczne jednostronne kary umowne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dodał ust. 7 w §10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56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11 ust 4 pkt. 3 umowy wnosimy o stosowną zmianę w ten sposób, że:</w:t>
      </w:r>
      <w:r>
        <w:rPr>
          <w:rFonts w:cs="Book Antiqua" w:ascii="Book Antiqua" w:hAnsi="Book Antiqua"/>
          <w:sz w:val="22"/>
          <w:szCs w:val="22"/>
        </w:rPr>
        <w:t xml:space="preserve"> ze słowa „opóźnienie” na słowo „zwłoka”. Pozostawienie zapisu w dotychczasowej formie stanowi przejaw braku równowagi w ramach łączącego strony stosunku prawnego, a tym samym jest krzywdzące dla Wykonawcy, którego dotyka surowa sankcja, nieadekwatna do zaistniałych okoliczności. W związku z powyższym przedmiotowa zmiana jest w pełni uzasadniona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akceptuje propozycję Wykon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56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 § 11 wnosimy o usunięcie zdania ostatniego w ust. 4 po pkt. 3 oraz zapisu  ust. 5.</w:t>
      </w:r>
      <w:r>
        <w:rPr>
          <w:rFonts w:cs="Book Antiqua" w:ascii="Book Antiqua" w:hAnsi="Book Antiqua"/>
          <w:sz w:val="22"/>
          <w:szCs w:val="22"/>
        </w:rPr>
        <w:t xml:space="preserve"> Powyższa zmian wynika z faktu, że odstąpienie od umowy skutkuje doprowadzenie do sytuacji prawnej i faktycznej stron sprzed zawarcia umowy, a więc strony zwracają sobie nawzajem wszystko co otrzymały, w zakresie w jakim jest to możliwe.  Z uwagi, że przedmiotem umowy jest wykonanie czynności zgodnych z czwartym poziomem utrzymania, a więc naprawa rewizyjna, trudno dopuścić sytuacje, że w okresie gwarancji za wady i rękojmie po wykonaniu przedmiotu zamówienia Zamawiający odstąpi od umowy. Przywrócenie stanu sprzed zawarcia umowy byłoby w tym przypadku niemożliwe, chyba że strony ustaliłyby sposób wzajemnych rozliczeń, a to powinno nastąpić na etapie przed złożeniem ofert. Powyższa zmiana  jest tym bardziej uzasadniona, że Zamawiający dopuścił prawo złożenia oświadczenia o odstąpieniu od umowy w terminie do końca okresu gwarancji (rękojmi), co tym bardziej czyni zapis pozbawionym jakiejkolwiek podstawy faktycznej i prawnej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powiedź:</w:t>
      </w:r>
    </w:p>
    <w:p>
      <w:pPr>
        <w:pStyle w:val="Normal"/>
        <w:spacing w:lineRule="auto" w:line="276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 akceptuje propozycji Wykonawcy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jc w:val="both"/>
      <w:outlineLvl w:val="1"/>
    </w:pPr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Times New Roman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cs="Times New Roman"/>
      <w:color w:val="000000"/>
      <w:sz w:val="22"/>
    </w:rPr>
  </w:style>
  <w:style w:type="character" w:styleId="WW8Num11z1">
    <w:name w:val="WW8Num11z1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cs="Times New Roman"/>
      <w:color w:val="000000"/>
      <w:sz w:val="22"/>
    </w:rPr>
  </w:style>
  <w:style w:type="character" w:styleId="WW8Num14z0">
    <w:name w:val="WW8Num14z0"/>
    <w:qFormat/>
    <w:rPr>
      <w:rFonts w:ascii="Book Antiqua" w:hAnsi="Book Antiqua" w:cs="Times New Roman"/>
      <w:color w:val="000000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 Antiqua" w:hAnsi="Book Antiqua" w:cs="Times New Roman"/>
      <w:color w:val="000000"/>
      <w:sz w:val="22"/>
    </w:rPr>
  </w:style>
  <w:style w:type="character" w:styleId="WW8Num18z0">
    <w:name w:val="WW8Num18z0"/>
    <w:qFormat/>
    <w:rPr>
      <w:rFonts w:ascii="Book Antiqua" w:hAnsi="Book Antiqua" w:cs="Times New Roman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Znak1">
    <w:name w:val=" Znak Znak Znak1"/>
    <w:qFormat/>
    <w:rPr>
      <w:lang w:val="pl-PL" w:bidi="ar-SA"/>
    </w:rPr>
  </w:style>
  <w:style w:type="character" w:styleId="Nagwek2Znak">
    <w:name w:val="Nagłówek 2 Znak"/>
    <w:basedOn w:val="Domylnaczcionkaakapitu"/>
    <w:qFormat/>
    <w:rPr>
      <w:sz w:val="22"/>
      <w:szCs w:val="22"/>
      <w:lang w:val="pl-PL" w:bidi="ar-SA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00:00Z</dcterms:created>
  <dc:creator>dominika.lenart</dc:creator>
  <dc:description/>
  <cp:keywords/>
  <dc:language>en-US</dc:language>
  <cp:lastModifiedBy>Kasprzyk</cp:lastModifiedBy>
  <cp:lastPrinted>2011-12-20T13:12:00Z</cp:lastPrinted>
  <dcterms:modified xsi:type="dcterms:W3CDTF">2011-12-28T11:00:00Z</dcterms:modified>
  <cp:revision>4</cp:revision>
  <dc:subject/>
  <dc:title>Bydgoszcz, dn</dc:title>
</cp:coreProperties>
</file>