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jc w:val="right"/>
        <w:rPr>
          <w:b/>
          <w:b/>
          <w:i/>
          <w:i/>
        </w:rPr>
      </w:pPr>
      <w:r>
        <w:rPr>
          <w:b/>
          <w:i/>
        </w:rPr>
        <w:t>Załącznik nr 1 do umowy SKM-… /1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ienie olejów i smarów (Formularz cenowy)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2801"/>
        <w:gridCol w:w="2678"/>
        <w:gridCol w:w="923"/>
        <w:gridCol w:w="1538"/>
        <w:gridCol w:w="833"/>
        <w:gridCol w:w="1620"/>
        <w:gridCol w:w="1474"/>
        <w:gridCol w:w="1474"/>
      </w:tblGrid>
      <w:tr>
        <w:trPr>
          <w:trHeight w:val="9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odukt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is – nazwa produktu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Łączna ilość JM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z w:val="22"/>
                <w:szCs w:val="22"/>
              </w:rPr>
              <w:t>Proponowane opakowani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Cena </w:t>
            </w:r>
            <w:r>
              <w:rPr>
                <w:b/>
                <w:bCs/>
                <w:iCs/>
              </w:rPr>
              <w:t xml:space="preserve">netto za 1 JM* </w:t>
            </w:r>
            <w:r>
              <w:rPr>
                <w:bCs/>
                <w:iCs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JM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4 w PLN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4 w PLN**</w:t>
            </w:r>
          </w:p>
        </w:tc>
      </w:tr>
      <w:tr>
        <w:trPr>
          <w:trHeight w:val="1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osiowy uniwersal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zer (860kg) opakowanie zwrotne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maszyn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-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ydraulicz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-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lej sprężar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-AA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upero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W-40 C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3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ipol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F 85W-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ilni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X-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18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sprężarki syntetyk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l Corena S4 R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sprężarki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l Corena S2 R4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do przekładni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Fluid 1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Lube1 SHC 75W90 LS GL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20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ilnik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co Ursa Premium FE 5W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hydrauliczn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co Hydraulic Oil  HDZ-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8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ll Spirax S6 ATF Z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czka 209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przekładni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ll Spirax S2A 85W140 API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9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do chłodnic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Fricofin (-35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 litrów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zka 205 l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 grafitowy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1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 do łożysk tocznych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T-4S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kg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wanie  10 kg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 JM = 1 kg lub 1 litr</w:t>
      </w:r>
    </w:p>
    <w:p>
      <w:pPr>
        <w:pStyle w:val="Normal"/>
        <w:rPr/>
      </w:pPr>
      <w:r>
        <w:rPr/>
        <w:t>** Sposób obliczania ceny: kolumna 9 = kolumna 8 + VAT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4:00Z</dcterms:created>
  <dc:creator>pwojtkiewicz</dc:creator>
  <dc:description/>
  <cp:keywords/>
  <dc:language>en-US</dc:language>
  <cp:lastModifiedBy>pwojtkiewicz</cp:lastModifiedBy>
  <cp:lastPrinted>2016-06-08T08:05:00Z</cp:lastPrinted>
  <dcterms:modified xsi:type="dcterms:W3CDTF">2016-06-08T06:06:00Z</dcterms:modified>
  <cp:revision>11</cp:revision>
  <dc:subject/>
  <dc:title>Załącznik nr 1 do umowy SKM-… /16</dc:title>
</cp:coreProperties>
</file>