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7.11.2016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07.2.16</w:t>
      </w:r>
    </w:p>
    <w:p>
      <w:pPr>
        <w:pStyle w:val="Normal"/>
        <w:tabs>
          <w:tab w:val="clear" w:pos="708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tabs>
          <w:tab w:val="clear" w:pos="708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ymagania dotyczące napędu i układu sterowania drzwi wejściowych automatycznych w pojazdach typu EN57 i EN71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- </w:t>
      </w:r>
      <w:r>
        <w:rPr>
          <w:rFonts w:cs="Calibri" w:ascii="Calibri" w:hAnsi="Calibri"/>
        </w:rPr>
        <w:t>Zastosować nowoczesny napęd pneumatyczny drzwi dwuskrzydłowych przesuwnych (kiesze-niowych) zgodny z aktualną normą PN-EN 1475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onstrukcja napędu powinna umożliwić jego zastosowanie w miejsce starych mechanizmów bez konieczności znacznego ingerowania w konstrukcję pojazdu oraz wykorzystanie starych płatów drzwiow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Napęd wyposażony w blokadę ryglującą drzwi podczas jazdy.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Calibri" w:ascii="Calibri" w:hAnsi="Calibri"/>
        </w:rPr>
        <w:t>Zamontować przyciski indywidualnego otwierania drzwi wewnątrz oraz na zewnątrz wagonu. Drzwi na pomoście z rampą dla inwalidów wyposażyć w dodatkowe przyciski inwalidy od strony wewnętrznej oraz zewnętrznej wagon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Otwarcie drzwi sygnalizowane na ekranie terminala operatorskiego w kabinie maszynisty </w:t>
        <w:br/>
        <w:t>z podaniem lokalizacji otwartych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żliwość centralnego i indywidualnego otwierania drzw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Indywidualne otwarcie drzwi tylko po nadaniu uprawnień przez maszynistę dla wybranej strony EZ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W momencie aktywnego indywidualnego otwierania drzwi przyciski podświetlone na zielon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Zamontować mechanizm awaryjnego otwierania drzwi wewnątrz wagonu przy każdych drzwia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Awaryjne otwarcie drzwi sygnalizowane na ekranie terminala operatorskiego w kabinie maszynisty z podaniem lokalizacji awaryjnie otwartych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awaryjnego otwarcia drzwi napęd pneumatyczny odpowietrza się umożliwiając otwarcie drzwi siłą mięś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Niezamknięte drzwi uniemożliwiają jazdę EZT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- </w:t>
      </w:r>
      <w:r>
        <w:rPr>
          <w:rFonts w:cs="Calibri" w:ascii="Calibri" w:hAnsi="Calibri"/>
        </w:rPr>
        <w:t>Zamykanie drzwi poprzedzone pulsacyjnym ostrzegawczym sygnałem dźwiękowym oraz świetlnym. Sygnał ostrzegawczy aktywny do momentu zamknięcia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amoczynne zamykanie drzwi po czasie 5 sekund. Możliwość ustawienia innej zwłoki czas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napotkania przeszkody podczas otwierania lub zamykania drzwi zmieniają kierunek ruchu (tzw. praca rewersyjna). Zadziałanie rewersu przy sile nacisku drzwi na przeszkodę nie większej niż 150 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montować czujniki ruchu wykrywające potok pasażerów i uniemożliwiające zamknięcie się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Każdy płat posiada niezależny napęd zapewniający pełen docisk w stanie zamknięcia i otwarc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W przypadku awarii drzwi możliwość odcięcia oraz zablokowania w stanie zamknięcia uszkodzonych drzwi przy pomocy klucza konduktorskiego. (Załączenie blokady konduktorskiej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Użycie blokady konduktorskiej sygnalizowane na ekranie terminala operatorskiego w kabinie maszynisty z podaniem lokalizacji zablokowanych drzw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awarii zasilania (instalacji elektrycznej lub pneumatycznej) drzwi pozostają zamknię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Wymagania dotyczące terminali operatorskich w kabinach maszynist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Możliwość izolacji łączników krańcowych płatów wybranych drzwi z poziomu terminala operatorskiego w kabinie maszynist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Diagnostyka sterowników drzwi z poziomu terminala operatorskiego w kabinie maszynis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erminal operatorski w kabinach maszynisty wyposażony w kolorowy ekran dotykowy i interfejs CA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świetlania na ekranie terminala stanu drzwi EZT w trakcji wielokrotnej. Do trzech EN57 lub dwóch EN57 i jednego EN71. Możliwość dotyczy tylko EZT wyposażonych w opisywany syst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ystemu wizualizacji umożliwiający dodania diagnostyki i sterowania innymi systemami pokładowymi ezt. Np. wyłącznik szybki, ogrzewanie, klimatyzacja it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Wymagania dotyczące sterowników drzw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Algorytm pracy drzwi i sposób sterowania drzwiami zgodny z zastosowanym w zmodernizowanych ezt EN57 AK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erowanie napędem drzwi przy pomocy sterownika programowalnego wyposażonego w interfejs CA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arametryzacja i diagnostyka sterowników drzwi przy pomocy przenośnego panelu diagnostycznego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Sterownik drzwi zgodny z aktualną normą PN-EN 50155:2007 co najmniej w podanym zakresie: </w:t>
        <w:tab/>
        <w:t>1) pkt. 12.2.2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2) pkt. 12.2.3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3) pkt. 12.2.4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4) pkt. 12.2.5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5) pkt. 12.2.7 wraz z podpunktami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6) pkt. 12.2.8 wraz z podpunktami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7) pkt. 12.2.9 wraz z podpunktami</w:t>
      </w:r>
    </w:p>
    <w:p>
      <w:pPr>
        <w:pStyle w:val="Normal"/>
        <w:ind w:firstLine="993"/>
        <w:jc w:val="both"/>
        <w:rPr/>
      </w:pPr>
      <w:r>
        <w:rPr>
          <w:rFonts w:cs="Calibri" w:ascii="Calibri" w:hAnsi="Calibri"/>
        </w:rPr>
        <w:t>8) pkt. 12.2.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Temperatura otoczenia dla sterownika wg kategorii T3 wg PN-EN 50155:200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godność z normą PN-EN 50155 poparta raportem zawierającym wyniki badań lub certyfikat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dodatkowe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Nowo zamontowany system napędu i układu sterowania drzwi wejściowych automatycznych musi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współpracować z tradycyjnym systemem napędnym drzwi automatycznych zamontowanym na EZT typu EN57, EN71 w zakresie otwierania i zamykania drzwi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siadać pełną funkcjonalną kompatybilność z zamontowanym już systemem napędnym drzwi automatycznych zamontowanych na ezt typu EN71-039 oraz EN57-973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dostaw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017 rok dla EN57 (7 pojazdów) - tydzień </w:t>
      </w:r>
      <w:r>
        <w:rPr>
          <w:rFonts w:cs="Arial" w:ascii="Calibri" w:hAnsi="Calibri"/>
          <w:shd w:fill="FFFF00" w:val="clear"/>
        </w:rPr>
        <w:t>11, 13, 14</w:t>
      </w:r>
      <w:r>
        <w:rPr>
          <w:rFonts w:cs="Arial" w:ascii="Calibri" w:hAnsi="Calibri"/>
        </w:rPr>
        <w:t xml:space="preserve">, 18, </w:t>
      </w:r>
      <w:r>
        <w:rPr>
          <w:rFonts w:cs="Arial" w:ascii="Calibri" w:hAnsi="Calibri"/>
          <w:shd w:fill="FFFF00" w:val="clear"/>
        </w:rPr>
        <w:t>22</w:t>
      </w:r>
      <w:r>
        <w:rPr>
          <w:rFonts w:cs="Arial" w:ascii="Calibri" w:hAnsi="Calibri"/>
        </w:rPr>
        <w:t>, 29, 50 po jednym komplecie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17 rok dla EN71 (1 pojazd) – tydzień 22 jeden komplet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Szacunkowy termin dostawy napędów wraz z układem sterowania drzwi wejściowych automatycznych w pojazdach typu EN57 i EN71 na 2018 rok zostanie określony w IV kwartale 2017 rok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  <w:color w:val="FF0000"/>
      </w:rPr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56:00Z</dcterms:created>
  <dc:creator>Adam Marecki</dc:creator>
  <dc:description/>
  <cp:keywords/>
  <dc:language>en-US</dc:language>
  <cp:lastModifiedBy>pwojtkiewicz</cp:lastModifiedBy>
  <cp:lastPrinted>2015-11-26T09:01:00Z</cp:lastPrinted>
  <dcterms:modified xsi:type="dcterms:W3CDTF">2017-01-13T09:14:00Z</dcterms:modified>
  <cp:revision>3</cp:revision>
  <dc:subject/>
  <dc:title/>
</cp:coreProperties>
</file>