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tbl>
      <w:tblPr>
        <w:tblW w:w="14628" w:type="dxa"/>
        <w:jc w:val="left"/>
        <w:tblInd w:w="-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860"/>
        <w:gridCol w:w="616"/>
        <w:gridCol w:w="1905"/>
        <w:gridCol w:w="1620"/>
        <w:gridCol w:w="1800"/>
        <w:gridCol w:w="1799"/>
        <w:gridCol w:w="144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Termin dostawy 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z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do lewego rozjazdu z akcesoriam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z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do lewego rozjazdu z akcesoriam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z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z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z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z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zewnętrzna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z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wewnętrzna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zwrotnica Rz 300 S49 1:9 /z otworami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60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z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60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60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255" w:hRule="atLeast"/>
        </w:trPr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DOSTAWCA </w:t>
        <w:tab/>
        <w:tab/>
        <w:tab/>
        <w:tab/>
        <w:tab/>
        <w:tab/>
        <w:t>ODBIOR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259" w:right="567" w:gutter="0" w:header="709" w:top="1418" w:footer="709" w:bottom="1418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w trybie przetargu nieograniczonego- znak: SKMMS-ZP/N/1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7">
    <w:name w:val="Normalny (Web)7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2:00Z</dcterms:created>
  <dc:creator>uszyszka </dc:creator>
  <dc:description/>
  <cp:keywords/>
  <dc:language>en-US</dc:language>
  <cp:lastModifiedBy>aszczuraszek</cp:lastModifiedBy>
  <cp:lastPrinted>2011-02-28T10:20:00Z</cp:lastPrinted>
  <dcterms:modified xsi:type="dcterms:W3CDTF">2011-02-28T09:32:00Z</dcterms:modified>
  <cp:revision>2</cp:revision>
  <dc:subject/>
  <dc:title>PKP  SZYBKA KOLEJ MIEJSKA</dc:title>
</cp:coreProperties>
</file>