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dot. przetargu nieograniczonego znak: SKMMS-ZP/N/44/11 na </w:t>
      </w: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„wykonanie czynności zgodnych z czwartym poziomem utrzymania (naprawa rewizyjna) jednego elektrycznego zespołu trakcyjnego serii EN71” </w:t>
      </w:r>
      <w:r>
        <w:rPr>
          <w:rFonts w:cs="Book Antiqua" w:ascii="Book Antiqua" w:hAnsi="Book Antiqua"/>
          <w:color w:val="000000"/>
          <w:sz w:val="22"/>
          <w:szCs w:val="22"/>
        </w:rPr>
        <w:t>– Zamawiający przedstawia odpowiedzi na pytania zadane w toku postępowania wraz z treścią pytań:</w:t>
      </w:r>
    </w:p>
    <w:p>
      <w:pPr>
        <w:pStyle w:val="Normal"/>
        <w:spacing w:lineRule="auto" w:line="276"/>
        <w:ind w:left="1800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§ 2 ust. 2 umowy wnosimy o usuniecie pkt. 3 z uwagi na brak jakichkolwiek podstaw do udzielenia licencji.  Przede wszystkim Zamawiający zastrzegł, że licencja na używanie oprogramowania zostanie udzielona o ile  zajdzie konieczność zainstalowania oprogramowania, natomiast nie zostało określone na jakich zasadach to nastąpi i  do jakiego oprogramowania. Ponadto udzielenie licencji na okres 20 lat jest niczym innym jak udzieleniem licencji na czas nieokreślony, co szczególnie w zakresie przedmiotu zamówienia nie znajduje uzasadnienia. Poza tym Zamawiający nie wskazuje w żadnym wypadku jakich pól eksploatacyjnych dotyczy przedmiotowa licencji. Zgodnie z art. 41 ust. 2 ustawy o prawach autorskich i pokrewnych: „Umowa o przeniesienie </w:t>
      </w:r>
      <w:r>
        <w:rPr>
          <w:rStyle w:val="Luchili"/>
          <w:rFonts w:cs="Book Antiqua" w:ascii="Book Antiqua" w:hAnsi="Book Antiqua"/>
          <w:sz w:val="22"/>
          <w:szCs w:val="22"/>
        </w:rPr>
        <w:t>autorskich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Style w:val="Luchili"/>
          <w:rFonts w:cs="Book Antiqua" w:ascii="Book Antiqua" w:hAnsi="Book Antiqua"/>
          <w:sz w:val="22"/>
          <w:szCs w:val="22"/>
        </w:rPr>
        <w:t>praw</w:t>
      </w:r>
      <w:r>
        <w:rPr>
          <w:rFonts w:cs="Book Antiqua" w:ascii="Book Antiqua" w:hAnsi="Book Antiqua"/>
          <w:sz w:val="22"/>
          <w:szCs w:val="22"/>
        </w:rPr>
        <w:t xml:space="preserve"> majątkowych lub umowa o korzystanie z utworu, zwana dalej "licencją", obejmuje pola eksploatacji wyraźnie w niej wymienione, natomiast zgodnie z art. 41 ust. 4. przedmiotowej ustawy: „Umowa może dotyczyć tylko pól eksploatacji, które są znane w chwili jej zawarcia”. Ponadto zgodnie z </w:t>
      </w:r>
      <w:r>
        <w:rPr>
          <w:rFonts w:cs="Book Antiqua" w:ascii="Book Antiqua" w:hAnsi="Book Antiqua"/>
          <w:bCs/>
          <w:sz w:val="22"/>
          <w:szCs w:val="22"/>
        </w:rPr>
        <w:t xml:space="preserve">art. 68 ust </w:t>
      </w:r>
      <w:r>
        <w:rPr>
          <w:rFonts w:cs="Book Antiqua" w:ascii="Book Antiqua" w:hAnsi="Book Antiqua"/>
          <w:sz w:val="22"/>
          <w:szCs w:val="22"/>
        </w:rPr>
        <w:t xml:space="preserve"> 2. ustawy: „Licencję udzieloną na okres dłuższy niż pięć lat uważa się, po upływie tego terminu, za udzieloną na czas nieoznaczony”. W związku z powyższym Wykonawca powinien szczegółowo określić stawiane wymagania i je uzasadnić, w przeciwnym razie powyższy zapis nie znajduje żadnego uzasadnienia faktycznego i prawnego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dokonuje stosownej modyfik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Wnosimy o jednoznaczne zapisy w umowie w zakresie dni roboczych oraz kalendarzowych. W § 1 ust. 4 pkt 3 umowy Zamawiający zdefiniował pojęcie „dni roboczych”, przy jednoczesnym używaniu na przemian określeń „dni”, „dni roboczych”, „dni kalendarzowych”. Powyższa wątpliwość ma szczególne znaczenie w zakresie terminu realizacji umowy, gdzie zostało jedynie określone „30 dni od daty podpisania umowy” (§ 3 umowy). W związku z powyższym wnosimy o jednoznaczne zapisy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Zamawiający dokonuje stosownej modyfikacji §3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§ 5 ust. 2 umowy w zdaniu 3 wnosimy o zmianę sformułowania z: „wszelką” na „niezbędną”.  Pozostawienie zapisu w dotychczasowej formie jest zbyt szerokim i niezasadnym uprawnieniem Zamawiającego powyższy zapis powinien ograniczać się wyłącznie do niezbędnej dokumentacji związanej z przedmiotem zamówienia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akceptuje propozycję Wykonawcy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§ 6 ust. 1 umowy wnosimy o stosowną zmianę w ten sposób, że „Wartość przedmiotu umowy wynosi </w:t>
      </w:r>
      <w:r>
        <w:rPr>
          <w:rFonts w:cs="Arial" w:ascii="Book Antiqua" w:hAnsi="Book Antiqua"/>
          <w:sz w:val="22"/>
          <w:szCs w:val="22"/>
        </w:rPr>
        <w:t xml:space="preserve">………… PLN netto powiększona o VAT według stawki obowiązującej na dzień dokonania usługi”. Takie ujęcie wynagrodzenia pozwoli na uniknięcie jakichkolwiek wątpliwości w zakresie stawki VAT i obowiązującej wartości, szczególnie w kontekście </w:t>
      </w:r>
      <w:r>
        <w:rPr>
          <w:rFonts w:cs="Book Antiqua" w:ascii="Book Antiqua" w:hAnsi="Book Antiqua"/>
          <w:sz w:val="22"/>
          <w:szCs w:val="22"/>
        </w:rPr>
        <w:t>§ 12 ust. 4 umowy, w którym Zamawiający dopuścił zmianę postanowień umowy, gdy zmiana dotyczyć będzie wynagrodzenia brutto, w przypadku zmiany  stawki podatku VAT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akceptuje propozycję Wykonaw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§ 6 ust. 18 zd. 1 umowy wnosimy o stosowną zmianę w ten sposób, że: „Zamawiający ma prawo zdjąć plomby z maźnic w okresie gwarancji w przypadku konieczności wykonania przeglądu okresowego lub reprofilacji zestawu kołowego i założyć własne (jednostki wykonującej przegląd lub reprofilację) wyłącznie po uzyskaniu zgody przez Wykonawcę”. Powyższa zmiana wynika </w:t>
        <w:br/>
        <w:t>z faktu, że w przypadku zdjęcia plomby, gwarancja zostaje utrzymana w mocy. Wykonawca nie może ponosić odpowiedzialności za działania Zamawiającego, a tym samym ewentualne nieprawidłowości z tym związane. W związku z powyższym Wykonawca powinien mieć realny wpływ na wyżej wymienione czynności, a tym samym mieć prawo wyrażenia zgody na przedmiotowe działanie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dokonał wykreślenia ust. 18 z §8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</w:t>
      </w:r>
      <w:r>
        <w:rPr>
          <w:rFonts w:cs="Book Antiqua" w:ascii="Times New Roman" w:hAnsi="Times New Roman"/>
          <w:sz w:val="24"/>
          <w:szCs w:val="22"/>
        </w:rPr>
        <w:t>§</w:t>
      </w:r>
      <w:r>
        <w:rPr>
          <w:rFonts w:cs="Book Antiqua" w:ascii="Book Antiqua" w:hAnsi="Book Antiqua"/>
          <w:sz w:val="22"/>
          <w:szCs w:val="22"/>
        </w:rPr>
        <w:t xml:space="preserve"> 8 ust. 4 umowy wnosimy o zmianę niniejszego postanowienia </w:t>
        <w:br/>
        <w:t xml:space="preserve">w ten sposób, że: „Jeżeli w okresie gwarancji zastosowane urządzenie, część, zespół, podzespół lub element ulegnie 3 krotnemu uszkodzeniu spowodowanego tą samą przyczyną (nie z winy Zamawiającego) Wykonawca bezwzględnie wymieni go na nowy na swój koszt”.  Powyższa zmiana ma na celu wyeliminowanie zbędnych </w:t>
        <w:br/>
        <w:t>i nadmiernych kosztów po stronie Wykonawcy, szczególnie w sytuacji w której wymiana może być nieadekwatna do zaistniałych uszkodzeń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nie akceptuje propozycji Wykonawcy, jednakże dokonał modyfikacji tego ustępu na skutek pytania zadanego przez innego z wykonawców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W </w:t>
      </w:r>
      <w:r>
        <w:rPr>
          <w:rFonts w:cs="Book Antiqua" w:ascii="Times New Roman" w:hAnsi="Times New Roman"/>
          <w:sz w:val="24"/>
          <w:szCs w:val="22"/>
        </w:rPr>
        <w:t>§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8 ust. 16 umowy wnosimy o zmianę zd. 2 w ten sposób, że: </w:t>
        <w:br/>
        <w:t>„Występowanie wad powłok malarskich skutkuje malowaniem całego pasa danego koloru bądź poszczególnego elementu wagonu ezt na koszt Wykonawcy”. Wg Wykonawcy pozostawienie zapisu w dotychczasowej formie zwiększy koszty po stronie Zamawiającego, poprzez konieczność wkalkulowania przez Wykonawcę wysokich kosztów gwarancji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dokonał wykreślenia ust. 16 z §8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W </w:t>
      </w:r>
      <w:r>
        <w:rPr>
          <w:rFonts w:cs="Book Antiqua" w:ascii="Book Antiqua" w:hAnsi="Book Antiqua"/>
          <w:sz w:val="22"/>
          <w:szCs w:val="22"/>
        </w:rPr>
        <w:t xml:space="preserve">§ 10 ust. 1 i 2  umowy wnosimy o stosowną zmianę w ten sposób, że: </w:t>
      </w:r>
    </w:p>
    <w:p>
      <w:pPr>
        <w:pStyle w:val="Normal"/>
        <w:spacing w:lineRule="auto" w:line="276"/>
        <w:ind w:left="180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76"/>
        <w:ind w:left="2880" w:hanging="16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ust. 1 pkt. 1 z „ 0,2%” na „ 0,1%”, w  ust. 1 pkt. 2 z „0,4” % na „0,2” %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76"/>
        <w:ind w:left="2880" w:hanging="16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ust. 2 pkt. 1 z „0,,5%”, na „0,1%”,ust. 2 pkt. 2  z „1%” oraz stosownie do powyższych zmiana z kwoty „brutto”, na „netto”. </w:t>
      </w:r>
    </w:p>
    <w:p>
      <w:pPr>
        <w:pStyle w:val="Normal"/>
        <w:spacing w:lineRule="auto" w:line="276"/>
        <w:ind w:left="70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ocenie Wykonawcy powyższa zmiana jest niezbędna z uwagi, iż w kumulatywnym ujęciu kary umowne są rażąco wygórowane, szczególnie w zakresie działania, za które Wykonawca nie ponosi wyłącznej winy. Należy mieć na uwadze, że wykonanie zobowiązania w zakresie naprawienia szkody z zasady nie może prowadzić do bezpodstawnego wzbogacenia, a w obliczy wygórowanych kar istnieje takie zagrożenie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nie akceptuje propozycji Wykonawcy.</w:t>
      </w:r>
    </w:p>
    <w:p>
      <w:pPr>
        <w:pStyle w:val="Normal"/>
        <w:spacing w:lineRule="auto" w:line="276"/>
        <w:ind w:left="180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Book Antiqua" w:ascii="Book Antiqua" w:hAnsi="Book Antiqua"/>
          <w:sz w:val="22"/>
          <w:szCs w:val="22"/>
        </w:rPr>
        <w:t>W § 10 ust. 2 pkt. 3 umowy wnosimy o stosowną zmianę  w ten sposób, że: ze słowa: „wyłączenia”, na  słowo „zwłokę”. Powyższa zmiana wynika z faktu, że Zamawiający wprowadził karę umowną za niedotrzymanie terminu wykonania, a nie za „wyłączenia” przedmiotu umowy. W związku z powyższym wnosimy o stosowną zmianę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 projekcie umowy nie znajduje się §10 ust. 2 pkt 3, zatem Zamawiający nie może odnieść się do propozycji Wykonawcy</w:t>
      </w:r>
    </w:p>
    <w:p>
      <w:pPr>
        <w:pStyle w:val="Normal"/>
        <w:spacing w:lineRule="auto" w:line="276"/>
        <w:ind w:left="180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§ 10 umowy wnosimy o stosowny zapis ustanawiający górną granice kar umownych na poziomie 10% wartości netto umowy. Brak zapisu szczególnie w kontekście § 10 ust. 4 umowy, w którym Zamawiający ma prawo dochodzenia odszkodowania na ogólnych zasadach polskiego Kodeksu Cywilnego w wysokości przewyższającej karę umowną, stawia Wykonawcę w nierównej pozycji względem Zamawiającego i stwarza zagrożenie nakładania kar umownych znacznie wygórowanych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nie akceptuje propozycji Wykonaw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§ 10 ust. 6 umowy wnosimy o stosowną zmianę w ten sposób, że: „Zamawiający uprawniony jest do dokonania potrącenia kwoty naliczonej kary umownej z wynagrodzenia należnego Wykonawcy, wyłącznie po uzyskaniu pisemnej zgody Wykonawcy”. Powyższa zmiana wynika z faktu, że w obliczy wygórowanych kar umownych istnieje możliwość nie uzyskania należnego wynagrodzenia przez Wykonawcę. W związku  z tym wnosimy o stosowną zmianę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nie akceptuje propozycji Wykonaw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§ 10 umowy wnosimy o stosowną zmianę poprzez dodanie ust. 7 o następującej treści: „ Zamawiający zapłaci Wykonawcy karę umowną w wysokości 0,2 % wartości netto umowy za każdy dzień zwłoki w przypadku nie dostarczenia pojazdu do naprawy zgodnie z § 4 ust. 8 umowy”. Powyższa zmiana stanowi przejaw równowagi stron w ramach łączącego stosunku prawnego, tym bardziej, że Zamawiający ustanowił liczne jednostronne kary umowne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dopisuje ust. 7 w §10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Book Antiqua" w:ascii="Book Antiqua" w:hAnsi="Book Antiqua"/>
          <w:sz w:val="22"/>
          <w:szCs w:val="22"/>
        </w:rPr>
        <w:t>W § 11 ust 4 pkt. 3 umowy wnosimy o stosowną zmianę w ten sposób, że: ze słowa „opóźnienie” na słowo „zwłoka”. Pozostawienie zapisu w dotychczasowej formie stanowi przejaw braku równowagi w ramach łączącego strony stosunku prawnego, a tym samym jest krzywdzące dla Wykonawcy, którego dotyka surowa sankcja, nieadekwatna do zaistniałych okoliczności. W związku z powyższym przedmiotowa zmiana jest w pełni uzasadniona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akceptuje propozycję Wykonawcy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§ 11 wnosimy o usunięcie zdania ostatniego w ust. 4 po pkt. 3 oraz zapisu  ust. 5. Powyższa zmian wynika z faktu, że odstąpienie od umowy skutkuje doprowadzenie do sytuacji prawnej i faktycznej stron sprzed zawarcia umowy, a więc strony zwracają sobie nawzajem wszystko co otrzymały, w zakresie w jakim jest to możliwe.  Z uwagi, że przedmiotem umowy jest wykonanie czynności zgodnych z czwartym poziomem utrzymania, a więc naprawa rewizyjna, trudno dopuścić sytuacje, że w okresie gwarancji za wady i rękojmie po wykonaniu przedmiotu zamówienia Zamawiający odstąpi od umowy. Przywrócenie stanu sprzed zawarcia umowy byłoby w tym przypadku niemożliwe, chyba że strony ustaliłyby sposób wzajemnych rozliczeń, a to powinno nastąpić na etapie przed złożeniem ofert. Powyższa zmiana  jest tym bardziej uzasadniona, że Zamawiający dopuścił prawo złożenia oświadczenia o odstąpieniu od umowy w terminie do końca okresu gwarancji (rękojmi), co tym bardziej czyni zapis pozbawionym jakiejkolwiek podstawy faktycznej i prawnej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nie akceptuje propozycji Wykonawcy</w:t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6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jc w:val="both"/>
      <w:outlineLvl w:val="1"/>
    </w:pPr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cs="Times New Roman"/>
      <w:color w:val="000000"/>
      <w:sz w:val="22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cs="Times New Roman"/>
      <w:color w:val="000000"/>
      <w:sz w:val="22"/>
    </w:rPr>
  </w:style>
  <w:style w:type="character" w:styleId="WW8Num10z1">
    <w:name w:val="WW8Num10z1"/>
    <w:qFormat/>
    <w:rPr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cs="Times New Roman"/>
      <w:color w:val="000000"/>
      <w:sz w:val="22"/>
    </w:rPr>
  </w:style>
  <w:style w:type="character" w:styleId="WW8Num13z0">
    <w:name w:val="WW8Num13z0"/>
    <w:qFormat/>
    <w:rPr>
      <w:rFonts w:ascii="Book Antiqua" w:hAnsi="Book Antiqua" w:cs="Times New Roman"/>
      <w:color w:val="000000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 Antiqua" w:hAnsi="Book Antiqua" w:cs="Times New Roman"/>
      <w:color w:val="000000"/>
      <w:sz w:val="22"/>
    </w:rPr>
  </w:style>
  <w:style w:type="character" w:styleId="WW8Num17z0">
    <w:name w:val="WW8Num17z0"/>
    <w:qFormat/>
    <w:rPr>
      <w:rFonts w:ascii="Book Antiqua" w:hAnsi="Book Antiqua" w:cs="Times New Roman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Znak1">
    <w:name w:val=" Znak Znak Znak1"/>
    <w:qFormat/>
    <w:rPr>
      <w:lang w:val="pl-PL" w:bidi="ar-SA"/>
    </w:rPr>
  </w:style>
  <w:style w:type="character" w:styleId="Nagwek2Znak">
    <w:name w:val="Nagłówek 2 Znak"/>
    <w:basedOn w:val="Domylnaczcionkaakapitu"/>
    <w:qFormat/>
    <w:rPr>
      <w:sz w:val="22"/>
      <w:szCs w:val="22"/>
      <w:lang w:val="pl-PL" w:bidi="ar-SA"/>
    </w:rPr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Znak">
    <w:name w:val="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20:00Z</dcterms:created>
  <dc:creator>dominika.lenart</dc:creator>
  <dc:description/>
  <cp:keywords/>
  <dc:language>en-US</dc:language>
  <cp:lastModifiedBy>Kasprzyk</cp:lastModifiedBy>
  <cp:lastPrinted>2011-11-29T12:49:00Z</cp:lastPrinted>
  <dcterms:modified xsi:type="dcterms:W3CDTF">2011-11-30T11:51:00Z</dcterms:modified>
  <cp:revision>7</cp:revision>
  <dc:subject/>
  <dc:title>Bydgoszcz, dn</dc:title>
</cp:coreProperties>
</file>