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20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49/14 </w:t>
        <w:tab/>
        <w:t>WRZESIEŃ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9 września 2014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tyczy: przetargu nieograniczonego, którego przedmiotem jest dostawa 3 sztuk przetwornic statycznych z napięciem wejściowym 3000VDC  dla PKP Szybka Kolej Miejska w Trójmieście sp. z o .o. - znak: SKMMS–ZP/N/49/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 (tj. Dz. U. z dnia 9 lutego 2004 r. Nr 19 poz. 17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905 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Oferta – przetarg nieograniczony – dostawa przetwornic statycznyc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49/14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14 października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4683"/>
        <w:gridCol w:w="4201"/>
      </w:tblGrid>
      <w:tr>
        <w:trPr>
          <w:trHeight w:val="23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>
          <w:trHeight w:val="2486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zamówień sektorowych podprogowych na roboty budowlane, dostawy i usługi a w stosunku do osób fizycznych oświadczenie  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>
          <w:trHeight w:val="500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>
          <w:trHeight w:val="500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>
          <w:trHeight w:val="518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projektu umow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 wymienioną                     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 „NIE UDOSTĘPNIAĆ  INNYM UCZESTNIKOM POSTĘPOWANIA. INFORMACJE STANOWIĄ TAJEMNICĘ PRZEDSIĘBIORSTWA W ROZUMIENIU PRZEPISÓW USTAWY                                          O ZWALCZANIU NIEUCZCIWEJ KONKURENCJI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WYKONAWCY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dostawa 3 sztuk przetwornic statycznych z napięciem wejściowym 3000 VDC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Style w:val="Symbol"/>
                <w:b/>
                <w:i/>
              </w:rPr>
              <w:t>31711120-0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Przetworni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w nieprzekraczalnym terminie do dnia 31 stycznia 2015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 xml:space="preserve">.Ofertę w zapieczętowanej kopercie opatrzonej napisami określonymi w pkt II podpunkt 2.4  niniejszej SIWZ - należy złożyć do dnia: </w:t>
      </w:r>
      <w:r>
        <w:rPr>
          <w:b/>
          <w:sz w:val="22"/>
          <w:u w:val="single"/>
        </w:rPr>
        <w:t>14 października 2014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chwile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Henryk Bronk  – Wydział Zaopatrzenia i Logistyki - strona merytoryczna - tel.: 58 721-28-48 ( dni robocze - w godzinach: 8:00 – 14:00)</w:t>
      </w:r>
    </w:p>
    <w:p>
      <w:pPr>
        <w:pStyle w:val="Normal"/>
        <w:jc w:val="both"/>
        <w:rPr>
          <w:sz w:val="22"/>
        </w:rPr>
      </w:pPr>
      <w:r>
        <w:rPr/>
        <w:t>b/ p. Joanna Szczęsna – Wydział Sprzedaży i Umów - strona formalno-prawna - tel.: 58 721-28-20 (dni robocze- w godzinach: 8:00- 14:00)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14 października 2014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14 października 2014 roku  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10.2</w:t>
      </w:r>
      <w:r>
        <w:rPr/>
        <w:t xml:space="preserve"> Oferty (wraz z dokumentacją - w zakresie wskazanym w ustawie Prawo zamówień publicznych)  będą dostępne w miejscu wskazanym w pkt10.1 w dni robocze od godz. 10:00 – 12:0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49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>Oferta dotyczy przetargu nieograniczonego prowadzonego przez PKP Szybka Kolej Miejska                             w Trójmieście sp. z o.o. z siedzibą w Gdyni na dostawę 3 sztuk przetwornic statycznych z napięciem wejściowym 3000 VDC dla PKP Szybka Kolej Miejska w Trójmieście sp. z o.o. - znak: SKMMS–ZP/N/49/14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*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49/1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sz w:val="24"/>
        </w:rPr>
      </w:pPr>
      <w:r>
        <w:rPr>
          <w:sz w:val="24"/>
        </w:rPr>
        <w:t>UMOWA  DOSTAWY NR  SKM - …. /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WARTA W WYNIKU PRZEPROWADZENIA POSTĘPOWANIA O UDZIELENIE ZAMÓWIENIA PUBLICZNEGO W TRYBIE PRZETARGU NIEOGRANICZONEGO </w:t>
        <w:br/>
        <w:t>ZNAK: SKMMS-ZP/N/49/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niu .................................................2014 roku w Gdyni  pomiędzy:</w:t>
      </w:r>
    </w:p>
    <w:p>
      <w:pPr>
        <w:pStyle w:val="Normal"/>
        <w:jc w:val="both"/>
        <w:rPr/>
      </w:pPr>
      <w:r>
        <w:rPr>
          <w:b/>
          <w:bCs/>
        </w:rPr>
        <w:t>PKP SZYBKA KOLEJ MIEJSKA W TRÓJMIEŚCIE Sp. z o.o.</w:t>
      </w:r>
      <w:r>
        <w:rPr/>
        <w:t xml:space="preserve"> z siedziba w Gdyni, </w:t>
        <w:br/>
        <w:t xml:space="preserve">ul. Morska 350 A, zarejestrowaną w rejestrze przedsiębiorców prowadzonym przez </w:t>
        <w:br/>
        <w:t>Sąd Rejonowy dla miasta Gdańska, VIII Wydział Gospodarczy Krajowego Rejestru Sądowego pod numerem KRS 0000076705, NIP 958-13-70-512, Regon 192488478, Kapitał Zakładowy 136 905 500,00 zł, 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- Członka Zarządu</w:t>
      </w:r>
    </w:p>
    <w:p>
      <w:pPr>
        <w:pStyle w:val="Normal"/>
        <w:jc w:val="both"/>
        <w:rPr/>
      </w:pPr>
      <w:r>
        <w:rPr/>
        <w:t xml:space="preserve">zwaną dalej ODBIORCĄ 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rPr/>
      </w:pPr>
      <w:r>
        <w:rPr>
          <w:b/>
          <w:bCs/>
        </w:rPr>
        <w:t xml:space="preserve"> …………………………………………………………………………………………………</w:t>
      </w:r>
      <w:r>
        <w:rPr>
          <w:b/>
          <w:bCs/>
        </w:rPr>
        <w:t>.. ……………………………………………………………………………………………………. …………………………………………………………………………………………………….. ……………………………………….</w:t>
      </w:r>
    </w:p>
    <w:p>
      <w:pPr>
        <w:pStyle w:val="Normal"/>
        <w:rPr/>
      </w:pPr>
      <w:r>
        <w:rPr/>
        <w:t xml:space="preserve">..................................................... - .......................................... </w:t>
      </w:r>
    </w:p>
    <w:p>
      <w:pPr>
        <w:pStyle w:val="Normal"/>
        <w:rPr/>
      </w:pPr>
      <w:r>
        <w:rPr/>
        <w:t>..................................................... - ..........................................</w:t>
      </w:r>
    </w:p>
    <w:p>
      <w:pPr>
        <w:pStyle w:val="Normal"/>
        <w:jc w:val="both"/>
        <w:rPr/>
      </w:pPr>
      <w:r>
        <w:rPr/>
        <w:t>zwaną dalej DOSTAWCĄ-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em umowy są sukcesywne dostawy 3 sztuk przetwornic statycznych, z napięciem wejściowym 3000VDC. Dostawa realizowana będzie partiami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2 sztuki  - do 30</w:t>
      </w:r>
      <w:r>
        <w:rPr>
          <w:color w:val="FF0000"/>
        </w:rPr>
        <w:t xml:space="preserve"> </w:t>
      </w:r>
      <w:r>
        <w:rPr/>
        <w:t>listopada</w:t>
      </w:r>
      <w:r>
        <w:rPr>
          <w:color w:val="FF0000"/>
        </w:rPr>
        <w:t xml:space="preserve"> </w:t>
      </w:r>
      <w:r>
        <w:rPr/>
        <w:t>2014 roku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1 sztuka –  do 31 stycznia 2015 roku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czegółową specyfikację przedmiotu umowy zawiera załącznik numer 1 do niniejszej umowy (oznaczenie: rodzaju, ilości, producenta, terminu gwarancji oraz cen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czegółowy opis przedmiotu umowy znajduje się w załączniku nr 2 (OPZ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stawca udziela rękojmi za wady na zasadach ogólnych i gwarancji jakości przedmiotu umowy na okres 12 miesięcy od dnia zrealizowania dosta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 umowy powinien posiadać Świadectwo Odbioru 3.2 podpisane przez Komisarza Odbiorczego ODBIOR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 przekazaniu każdej partii przetwornic statycznych zostanie sporządzony protokół odbioru podpisany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agrodzenie ryczałtowe DOSTAWCY za prawidłowe, zgodne z umową zrealizowanie całości przedmiotu umowy określonego w §1 Strony ustalają na kwotę  .................... zł (słownie: ..........................................................)</w:t>
      </w:r>
    </w:p>
    <w:p>
      <w:pPr>
        <w:pStyle w:val="Normal"/>
        <w:ind w:firstLine="360"/>
        <w:jc w:val="both"/>
        <w:rPr/>
      </w:pPr>
      <w:r>
        <w:rPr/>
        <w:t>Kwota ta zawiera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artość przedmiotu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atek VAT w wysokości 23 %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szty transportu  przedmiotu umowy do siedziby ODBIORCY;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zelkie inne koszty towarzyszące realizacji niniejszej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wota określona w ust. 1 została ustalona w oparciu o ofertę złożoną przez DOSTAWCĘ </w:t>
        <w:br/>
        <w:t>w postępowaniu o udzielenie zamówienia publicznego prowadzonego w trybie przetargu nieograniczonego -  znak: SKMMS-ZP/N/49/14. Szczegółowe zestawienie cen przedmiotu umowy zawiera załącznik numer 1 do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w trakcie obowiązywania umowy kwota określona w ust.1 niniejszego paragrafu oraz ceny wskazane w załączniku nr 1 do niniejszej umowy, nie mogą ulec zmian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łatność należności odbędzie się przelewem na rachunek bankowy DOSTAWCY 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BIORCA dokona płatności za dostawę w terminie 14 (słownie: czternastu) dni od daty otrzymania faktury, której podstawą wystawienia jest bezusterkowy protokół odbioru podpisany bez zastrzeżeń ODBIORCY wraz z załączonymi dokumentami, świadectwami o których mowa w §1 ust.5 i §4 ust.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ewentualnej zwłoki w terminie płatności - DOSTAWCA może dochodzić odsetek ustawowych od wartości niezrealizowanej płatności - za każdy dzień zwłok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TAWCA jest zobowiązany realizować  przedmiot umowy sukcesywnie – do dnia 31 stycznia  2015 roku własnym ryzykiem, staraniem i kosztem do siedziby ODBIORCY:</w:t>
      </w:r>
    </w:p>
    <w:p>
      <w:pPr>
        <w:pStyle w:val="Normal"/>
        <w:jc w:val="center"/>
        <w:rPr/>
      </w:pPr>
      <w:r>
        <w:rPr/>
        <w:t>PKP Szybka Kolej Miejska w Trójmieście Sp. z o. o.</w:t>
      </w:r>
    </w:p>
    <w:p>
      <w:pPr>
        <w:pStyle w:val="Normal"/>
        <w:jc w:val="center"/>
        <w:rPr/>
      </w:pPr>
      <w:r>
        <w:rPr/>
        <w:t>ul. Morska 350 A</w:t>
      </w:r>
    </w:p>
    <w:p>
      <w:pPr>
        <w:pStyle w:val="Normal"/>
        <w:jc w:val="center"/>
        <w:rPr/>
      </w:pPr>
      <w:r>
        <w:rPr/>
        <w:t>81-002 Gdynia</w:t>
      </w:r>
    </w:p>
    <w:p>
      <w:pPr>
        <w:pStyle w:val="Normal"/>
        <w:jc w:val="center"/>
        <w:rPr/>
      </w:pPr>
      <w:r>
        <w:rPr/>
        <w:t>Magazyn Zakładow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TAWCA zobowiązany jest dołączyć sprawozdanie z badań przetwornicy wykonanych przez upoważnioną jednostkę badawczą wymienioną w Rozporządzeniu Ministra Infrastruktury Dz. U. z 2004 r. nr 103 poz. 109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STAWCA nie dotrzyma terminu dostawy partii przedmiotu umowy określonego w §1  ust.1 zapłaci ODBIORCY karę umowną w wysokości 0,1 % wartości brutto partii za każdy dzień opóźnienia poszczegól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DOSTAWCY - DOSTAWCA zapłaci ODBIORCY karę umowną w wysokości 5% (słownie: pięć procent) wartości brutto umowy określonej w §2 ust.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zastrzegają sobie prawo dochodzenia odszkodowania uzupełniającego przekraczającego wysokość zastrzeżonych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>
          <w:b/>
          <w:b/>
        </w:rPr>
      </w:pPr>
      <w:r>
        <w:rPr/>
        <w:t xml:space="preserve"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W przypadku uzasadnionej reklamacji całości lub części przedmiotu umowy – którejkolwiek z przetwornic -  DOSTAWCA jest zobowiązany  do dostawy sprawnej przetwornicy statycznej w terminie do 7 (słownie: siedmiu) dni od daty zgłoszenia wady przez ODBIORCĘ. Jako wadę DOSTAWCA rozumie dostawę niesprawnej przetwornicy lub awarię przetwornicy podczas jej eksploatacji na elektrycznym zespole trakcyjnym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O konieczności wysłania wadliwej przetwornicy statycznej do naprawy/wymiany ODBIORCA powiadamia DOSTAWCĘ, w terminie 3 dni roboczych o stwierdzenia konieczności naprawy/wymiany przetwornicy statycznej, przesyłając protokół zawierający następujące informacje:</w:t>
      </w:r>
    </w:p>
    <w:p>
      <w:pPr>
        <w:pStyle w:val="Normal"/>
        <w:numPr>
          <w:ilvl w:val="0"/>
          <w:numId w:val="29"/>
        </w:numPr>
        <w:ind w:left="567" w:hanging="283"/>
        <w:jc w:val="both"/>
        <w:rPr/>
      </w:pPr>
      <w:r>
        <w:rPr/>
        <w:t>datę stwierdzenia wady przetwornicy statycznej;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/>
        <w:t>datę montażu, jeżeli wada dotyczy przetwornicy zabudowanej  na elektrycznym zespole trakcyjnym ;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/>
        <w:t xml:space="preserve">rodzaj stwierdzonej wady z opisem warunków w jakich wystąpiła/została stwierdzona.   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Wszelkie koszty związane z realizacją w całości ponosi DOST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DOSTAWCA nie ma prawa dokonywania przelewu wierzytelności wynikających </w:t>
        <w:br/>
        <w:t>z realizacji niniejszej umowy bez zgody ODBIORCY, wyrażonej pod rygorem nieważności w formie pisem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both"/>
        <w:rPr>
          <w:b/>
          <w:b/>
        </w:rPr>
      </w:pPr>
      <w:r>
        <w:rPr/>
        <w:t>W sprawach nie uregulowanych postanowieniami umowy mają zastosowanie przepisy Regulaminu udzielania przez PKP Szybka Kolej Miejska w Trójmieście Sp. z o. o. zamówień sektorowych podprogowych na roboty budowlane, dostawy i usługi oraz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Osobą odpowiedzialną za kontakty z DOSTAWCĄ ze strony ODBIORCY jest Pan Henryk Bronk tel. 58 721 28 48 e-mail: hbronk@skm.pkp.pl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sobą odpowiedzialną za kontakty z ODBIORCĄ ze strony DOSTAWCY jest............................................................... tel. ............................ e-mail: 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/>
        <w:t>Spory mogące wyniknąć w toku wykonywania niniejszej umowy strony poddają rozstrzygnięciu sądowi powszechnemu właściwemu ze względu na siedzibę ODBIORCY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miany i uzupełnienia niniejszej umowy wymagają - pod rygorem nieważności - formy pisemnej w postaci obustronnie podpisanego aneksu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</w:rPr>
      </w:pPr>
      <w:r>
        <w:rPr>
          <w:bCs/>
        </w:rPr>
        <w:t xml:space="preserve"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tegralną część umowy stanowią: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zczegółowa specyfikacja przedmiotu umowy - załącznik numer 1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PZ – załącznik nr 2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pecyfikacja Istotnych Warunków Zamówienia dotycząca postępowania prowadzonego </w:t>
        <w:br/>
        <w:t>w trybie przetargu nieograniczonego - znak: SKMMS-ZP/N/49/14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ferta złożona przez DOSTAWCĘ w postępowaniu o udzielenie zamówienia publicznego - znak: SKMMS-ZP/N/49/14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417" w:right="1417" w:gutter="0" w:header="0" w:top="567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DOSTAWCA                                                                ODBIOR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UMER 1 DO UMOWY NUMER SKM -…../14</w:t>
      </w:r>
    </w:p>
    <w:p>
      <w:pPr>
        <w:pStyle w:val="Normal"/>
        <w:jc w:val="center"/>
        <w:rPr/>
      </w:pPr>
      <w:r>
        <w:rPr>
          <w:b/>
          <w:bCs/>
        </w:rPr>
        <w:t>SZCZEGÓŁOWA SPECYFIKACJA PRZEDMIOTU UMOW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1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61"/>
        <w:gridCol w:w="1056"/>
        <w:gridCol w:w="1296"/>
        <w:gridCol w:w="1235"/>
        <w:gridCol w:w="1440"/>
        <w:gridCol w:w="1476"/>
        <w:gridCol w:w="1356"/>
        <w:gridCol w:w="1283"/>
      </w:tblGrid>
      <w:tr>
        <w:trPr>
          <w:trHeight w:val="12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ortymen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 sztuka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netto za 1 szt.</w:t>
            </w:r>
            <w:r>
              <w:rPr>
                <w:rFonts w:cs="Arial" w:ascii="Arial" w:hAnsi="Arial"/>
                <w:sz w:val="20"/>
              </w:rPr>
              <w:t xml:space="preserve"> w PL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rutto za 1 szt.</w:t>
            </w:r>
            <w:r>
              <w:rPr>
                <w:rFonts w:cs="Arial" w:ascii="Arial" w:hAnsi="Arial"/>
                <w:sz w:val="20"/>
              </w:rPr>
              <w:t xml:space="preserve">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netto</w:t>
            </w:r>
            <w:r>
              <w:rPr>
                <w:rFonts w:cs="Arial" w:ascii="Arial" w:hAnsi="Arial"/>
                <w:sz w:val="20"/>
              </w:rPr>
              <w:t xml:space="preserve"> za ilość określoną w kolumnie 3 w PL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rutto</w:t>
            </w:r>
            <w:r>
              <w:rPr>
                <w:rFonts w:cs="Arial" w:ascii="Arial" w:hAnsi="Arial"/>
                <w:sz w:val="20"/>
              </w:rPr>
              <w:t xml:space="preserve"> za ilość określoną w kolumnie 3 w PL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producenta                                                             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min gwarancji </w:t>
              <w:br/>
              <w:t>(w miesiącach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twornice staty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>DOSTAWCA                                                                ODBIOR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1134" w:right="567" w:gutter="0" w:header="709" w:top="1418" w:footer="709" w:bottom="1418"/>
          <w:pgNumType w:start="1" w:fmt="decimal"/>
          <w:formProt w:val="false"/>
          <w:textDirection w:val="lrTb"/>
          <w:docGrid w:type="default" w:linePitch="78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ZAŁĄCZNIK NR 2 DO UMOWY NR SKM-…./14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Warunki Techniczne przetwornicy statycznej  </w:t>
      </w:r>
    </w:p>
    <w:p>
      <w:pPr>
        <w:pStyle w:val="Normal"/>
        <w:ind w:left="360" w:right="2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right="28" w:hanging="0"/>
        <w:jc w:val="both"/>
        <w:rPr>
          <w:szCs w:val="24"/>
        </w:rPr>
      </w:pPr>
      <w:r>
        <w:rPr>
          <w:szCs w:val="24"/>
        </w:rPr>
        <w:t>Przedmiotem umowy jest dostawa 3 sztuk przetwornic statycznych napięcia do elektrycznych zespołów trakcyjnych serii EN 57, przeznaczonych do przetwarzania napięcia sieci trakcyjnej 3kV jednak uwzględniających możliwość krótkotrwałych zmian pracy w zakresie 1800-4200V na napięcia stałe 110V DC i 24V DC oraz przemienne napięcia wyjściowe 3x400V 50Hz, przetwornice muszą posiadać konstrukcję spełniającą obowiązujące normy do stosowania urządzeń w taborze kolejowym, przede wszystkim PN-EN 50163, UIC 550, PN-EN 50121, PN-EN 50155;</w:t>
      </w:r>
    </w:p>
    <w:p>
      <w:pPr>
        <w:pStyle w:val="Normal"/>
        <w:ind w:left="360" w:right="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709" w:right="28" w:hanging="283"/>
        <w:jc w:val="both"/>
        <w:rPr/>
      </w:pPr>
      <w:r>
        <w:rPr>
          <w:szCs w:val="24"/>
        </w:rPr>
        <w:t>przetwornice statyczne  powinny posiadać następującą obciążalność mocą poszczególnych wyjść:</w:t>
      </w:r>
    </w:p>
    <w:p>
      <w:pPr>
        <w:pStyle w:val="Normal"/>
        <w:numPr>
          <w:ilvl w:val="1"/>
          <w:numId w:val="10"/>
        </w:numPr>
        <w:ind w:left="993" w:right="28" w:hanging="284"/>
        <w:jc w:val="both"/>
        <w:rPr>
          <w:szCs w:val="24"/>
        </w:rPr>
      </w:pPr>
      <w:r>
        <w:rPr>
          <w:szCs w:val="24"/>
        </w:rPr>
        <w:t xml:space="preserve">wyjście 3x400V 50Hz – moc znamionowa min. 17 kVA, przeciążalność 300%,5s(dla rozruchu silników), dopuszczalna asymetria obciążenia do 30%; </w:t>
      </w:r>
    </w:p>
    <w:p>
      <w:pPr>
        <w:pStyle w:val="Normal"/>
        <w:numPr>
          <w:ilvl w:val="1"/>
          <w:numId w:val="10"/>
        </w:numPr>
        <w:ind w:left="993" w:right="28" w:hanging="284"/>
        <w:jc w:val="both"/>
        <w:rPr/>
      </w:pPr>
      <w:r>
        <w:rPr>
          <w:szCs w:val="24"/>
        </w:rPr>
        <w:t xml:space="preserve">wyjście 110V DC – </w:t>
      </w:r>
      <w:r>
        <w:rPr>
          <w:szCs w:val="24"/>
          <w:highlight w:val="yellow"/>
        </w:rPr>
        <w:t>moc maksymalna 16kW</w:t>
      </w:r>
      <w:r>
        <w:rPr>
          <w:szCs w:val="24"/>
        </w:rPr>
        <w:t>. Zapewniona moc na rozruch silnika prądu stałego sprężarki tłokowej o mocy 7,5kW wraz z zasilaniem przetwornicy oświetleniowej o mocy 3,6kW, obwodu ładowania baterii akumulatorów (automatycznie ograniczany prąd ładowania);</w:t>
      </w:r>
    </w:p>
    <w:p>
      <w:pPr>
        <w:pStyle w:val="Normal"/>
        <w:numPr>
          <w:ilvl w:val="1"/>
          <w:numId w:val="10"/>
        </w:numPr>
        <w:ind w:left="993" w:right="28" w:hanging="284"/>
        <w:jc w:val="both"/>
        <w:rPr>
          <w:szCs w:val="24"/>
        </w:rPr>
      </w:pPr>
      <w:r>
        <w:rPr>
          <w:szCs w:val="24"/>
        </w:rPr>
        <w:t>wyjście 24V DC – moc 4,5kW,</w:t>
      </w:r>
    </w:p>
    <w:p>
      <w:pPr>
        <w:pStyle w:val="Normal"/>
        <w:numPr>
          <w:ilvl w:val="0"/>
          <w:numId w:val="10"/>
        </w:numPr>
        <w:ind w:left="709" w:right="28" w:hanging="283"/>
        <w:jc w:val="both"/>
        <w:rPr>
          <w:szCs w:val="24"/>
        </w:rPr>
      </w:pPr>
      <w:r>
        <w:rPr>
          <w:szCs w:val="24"/>
        </w:rPr>
        <w:t>przetwornica powinna być wyposażona w interface diagnostyczny CANI i CANII (standard CANBUS);</w:t>
      </w:r>
    </w:p>
    <w:p>
      <w:pPr>
        <w:pStyle w:val="Normal"/>
        <w:numPr>
          <w:ilvl w:val="0"/>
          <w:numId w:val="10"/>
        </w:numPr>
        <w:ind w:left="709" w:right="28" w:hanging="283"/>
        <w:jc w:val="both"/>
        <w:rPr>
          <w:szCs w:val="24"/>
        </w:rPr>
      </w:pPr>
      <w:r>
        <w:rPr>
          <w:szCs w:val="24"/>
        </w:rPr>
        <w:t>Wyjścia przetwornicy powinny posiadać skuteczne zabezpieczenia przeciążeniowe, zwarciowe oraz przepięciowe;</w:t>
      </w:r>
    </w:p>
    <w:p>
      <w:pPr>
        <w:pStyle w:val="Normal"/>
        <w:numPr>
          <w:ilvl w:val="0"/>
          <w:numId w:val="10"/>
        </w:numPr>
        <w:ind w:left="709" w:right="28" w:hanging="283"/>
        <w:jc w:val="both"/>
        <w:rPr>
          <w:szCs w:val="24"/>
        </w:rPr>
      </w:pPr>
      <w:r>
        <w:rPr>
          <w:szCs w:val="24"/>
        </w:rPr>
        <w:t>Dostarczone przetwornice statyczne muszą być kompatybilne pod względem złącz elektrycznych oraz punktów mocujących zawieszenia z dotychczas stosowanymi przetwornicami przez Zamawiającego – MEDCOM PSM-26NS lub ENIKA ENI – PZT 3000/26M/</w:t>
      </w:r>
    </w:p>
    <w:p>
      <w:pPr>
        <w:pStyle w:val="Normal"/>
        <w:numPr>
          <w:ilvl w:val="0"/>
          <w:numId w:val="10"/>
        </w:numPr>
        <w:ind w:left="709" w:right="28" w:hanging="283"/>
        <w:jc w:val="both"/>
        <w:rPr>
          <w:szCs w:val="24"/>
        </w:rPr>
      </w:pPr>
      <w:r>
        <w:rPr>
          <w:szCs w:val="24"/>
        </w:rPr>
        <w:t>Przetwornica powinna być wyposażona w komplet gniazd i wtyków do każdego złącza wraz z odpowiednimi końcówkami rur karbowanych (podanych w załączonej specyfikacji). Złącza typu Harting lub równoważne (typ czarny o wyższej odporności na warunki atmosferyczne) odpowiadające konfiguracji przedstawionej na poniższych rysunkach:</w:t>
      </w:r>
    </w:p>
    <w:p>
      <w:pPr>
        <w:pStyle w:val="Normal"/>
        <w:ind w:left="426" w:right="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right="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ącze X1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4295775" cy="37052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" w:hanging="0"/>
        <w:jc w:val="both"/>
        <w:rPr/>
      </w:pPr>
      <w:r>
        <w:rPr/>
        <w:t xml:space="preserve">           </w:t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right="28" w:hanging="0"/>
        <w:jc w:val="both"/>
        <w:rPr/>
      </w:pPr>
      <w:r>
        <w:rPr/>
        <w:t xml:space="preserve"> </w:t>
      </w:r>
      <w:r>
        <w:rPr/>
        <w:t>- złącze X2</w:t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975" cy="544830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  <w:t>- złącze X3</w:t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8175" cy="6429375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18" w:right="1418" w:gutter="0" w:header="709" w:top="765" w:footer="709" w:bottom="765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49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49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57"/>
        </w:tabs>
        <w:ind w:left="757" w:hanging="397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1"/>
    <w:lvlOverride w:ilvl="0">
      <w:startOverride w:val="1"/>
    </w:lvlOverride>
  </w:num>
  <w:num w:numId="22">
    <w:abstractNumId w:val="20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9"/>
    <w:lvlOverride w:ilvl="0">
      <w:startOverride w:val="2"/>
    </w:lvlOverride>
  </w:num>
  <w:num w:numId="25">
    <w:abstractNumId w:val="4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16"/>
    <w:lvlOverride w:ilvl="0">
      <w:startOverride w:val="2"/>
    </w:lvlOverride>
  </w:num>
  <w:num w:numId="28">
    <w:abstractNumId w:val="15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12"/>
    <w:lvlOverride w:ilvl="0">
      <w:startOverride w:val="1"/>
    </w:lvlOverride>
  </w:num>
  <w:num w:numId="3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Cambria" w:hAnsi="Cambria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sz w:val="22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Symbol">
    <w:name w:val="symbol"/>
    <w:basedOn w:val="Domylnaczcionkaakapitu"/>
    <w:qFormat/>
    <w:rPr/>
  </w:style>
  <w:style w:type="character" w:styleId="TitleChar">
    <w:name w:val="Title Char"/>
    <w:qFormat/>
    <w:rPr>
      <w:b/>
      <w:sz w:val="28"/>
      <w:lang w:val="pl-PL" w:bidi="ar-SA"/>
    </w:rPr>
  </w:style>
  <w:style w:type="character" w:styleId="Tekstpodstawowy2Znak">
    <w:name w:val="Tekst podstawowy 2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49:00Z</dcterms:created>
  <dc:creator>Leszek Kasprzyk</dc:creator>
  <dc:description/>
  <cp:keywords/>
  <dc:language>en-US</dc:language>
  <cp:lastModifiedBy>WarsztatIT SKM</cp:lastModifiedBy>
  <cp:lastPrinted>2014-10-10T10:20:00Z</cp:lastPrinted>
  <dcterms:modified xsi:type="dcterms:W3CDTF">2014-10-10T08:22:00Z</dcterms:modified>
  <cp:revision>23</cp:revision>
  <dc:subject/>
  <dc:title>I</dc:title>
</cp:coreProperties>
</file>