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b/>
          <w:b/>
          <w:sz w:val="28"/>
          <w:szCs w:val="28"/>
        </w:rPr>
      </w:pPr>
      <w:r>
        <w:rPr>
          <w:b/>
        </w:rPr>
        <w:t>Dotyczy przetargu: obsługa techniczna poziomu utrzymania P4 z podniesieniem funkcjonalności czterech elektrycznych zespołów trakcyjnych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br/>
        <w:t>Znak sprawy: SKMMS-ZP/N/47/15</w:t>
      </w:r>
    </w:p>
    <w:p>
      <w:pPr>
        <w:pStyle w:val="Normal"/>
        <w:tabs>
          <w:tab w:val="clear" w:pos="708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/>
        <w:ind w:left="0" w:firstLine="708"/>
        <w:jc w:val="both"/>
        <w:rPr>
          <w:bCs/>
          <w:iCs/>
        </w:rPr>
      </w:pPr>
      <w:r>
        <w:rPr>
          <w:bCs/>
          <w:iCs/>
        </w:rPr>
        <w:t>Zamawiający przedstawia w załączeniu odpowiedzi na pytania zadane w toku przedmiotowego postępowania, wraz z treścią pytań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ytanie nr 1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. 2.8.8. Co Zamawiający rozumie przez: „system wyposażony w przycisk rezerwacji materiału video i przesył zdalny materiału do serwera Zamawiającego”?</w:t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mawiający dokonuje modyfikacji OPZ.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Informacjeokontakcie"/>
        <w:spacing w:before="120" w:after="120"/>
        <w:ind w:firstLine="720"/>
        <w:contextualSpacing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Pytanie nr 2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. 2.8.19. Czy Zamawiający dopuszcza oddzielną aplikację do zdalnego nadzoru systemu CCTV?                             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.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ytanie nr 3</w:t>
      </w:r>
    </w:p>
    <w:p>
      <w:pPr>
        <w:pStyle w:val="Informacjeokontakcie"/>
        <w:spacing w:before="120" w:after="120"/>
        <w:ind w:firstLine="720"/>
        <w:contextualSpacing/>
        <w:jc w:val="both"/>
        <w:rPr/>
      </w:pPr>
      <w:r>
        <w:rPr>
          <w:rFonts w:cs="Arial" w:ascii="Arial" w:hAnsi="Arial"/>
        </w:rPr>
        <w:t>p. 2.6.2 Czy Zamawiający może określić wielkość monitora w „calach” systemu CCTV umieszczonego w miejscu dla kierownika pociągu?</w:t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mawiający dokonuje modyfikacji OPZ.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ytanie nr 4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starczy karty SIM, do modemów GSM do zdalnej transmisji danych i nadzoru systemu CCTV, czy ich dostarczenie i opłaty abonamentowe leżą po stronie wykonawcy?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starczy karty SIM.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ytanie nr 5</w:t>
      </w:r>
    </w:p>
    <w:p>
      <w:pPr>
        <w:pStyle w:val="Informacjeokontakcie"/>
        <w:spacing w:before="12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y funkcjonalność systemu CCTV ma być równoważna z systemem zainstalowanym w EZT typu EN 57AKM eksploatowanym przez SKM w Trójmieście?</w:t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:</w:t>
      </w:r>
    </w:p>
    <w:p>
      <w:pPr>
        <w:pStyle w:val="Informacjeokontakci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onalność CCTV powinna być równoważna w stosunku do ezt typu EN57AKM, z zastrzeżeniem stosownych postanowień w OPZ.</w:t>
      </w:r>
    </w:p>
    <w:sectPr>
      <w:headerReference w:type="default" r:id="rId2"/>
      <w:footerReference w:type="default" r:id="rId3"/>
      <w:type w:val="nextPage"/>
      <w:pgSz w:w="11906" w:h="16838"/>
      <w:pgMar w:left="900" w:right="1134" w:gutter="0" w:header="1814" w:top="187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3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00</wp:posOffset>
              </wp:positionH>
              <wp:positionV relativeFrom="page">
                <wp:posOffset>9180830</wp:posOffset>
              </wp:positionV>
              <wp:extent cx="7164705" cy="1372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4705" cy="137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15pt;height:108.1pt;mso-wrap-distance-left:9.05pt;mso-wrap-distance-right:9.05pt;mso-wrap-distance-top:0pt;mso-wrap-distance-bottom:0pt;margin-top:722.9pt;mso-position-vertical-relative:page;margin-left:4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jc w:val="left"/>
    </w:pPr>
    <w:rPr>
      <w:rFonts w:eastAsia="Lucida Sans Unicod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bCs/>
      <w:iCs/>
      <w:sz w:val="26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FF0000"/>
      <w:sz w:val="22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both"/>
    </w:pPr>
    <w:rPr>
      <w:rFonts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formacjeokontakcie">
    <w:name w:val="informacjeokontakc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 IMPEL standa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35:00Z</dcterms:created>
  <dc:creator>msta00</dc:creator>
  <dc:description/>
  <cp:keywords/>
  <dc:language>en-US</dc:language>
  <cp:lastModifiedBy>Leszek Kasprzyk</cp:lastModifiedBy>
  <cp:lastPrinted>2016-01-20T09:27:00Z</cp:lastPrinted>
  <dcterms:modified xsi:type="dcterms:W3CDTF">2016-01-20T08:27:00Z</dcterms:modified>
  <cp:revision>3</cp:revision>
  <dc:subject/>
  <dc:title>Wrocław, dnia 14</dc:title>
</cp:coreProperties>
</file>