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427" w:hanging="0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dot. postępowania o udzielenie zamówienia publicznego na </w:t>
      </w:r>
      <w:r>
        <w:rPr>
          <w:rFonts w:cs="Arial" w:ascii="Arial" w:hAnsi="Arial"/>
          <w:b/>
          <w:sz w:val="22"/>
          <w:szCs w:val="22"/>
          <w:u w:val="single"/>
        </w:rPr>
        <w:t>promocję Projektu „Rozwój szybkiej kolei miejskiej w Trójmieście” - znak: SKMMS–ZP/N/13/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isz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0 pendrive’ów o pojemności 8GB w kształcie karty kredytowej z tworzywa sztucznego, nadruk pełny kolor, odporny na ścieran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y zamawiający przewiduje nadruk jedno- czy dwustronny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  <w:br/>
      </w:r>
      <w:r>
        <w:rPr>
          <w:rFonts w:cs="Arial" w:ascii="Arial" w:hAnsi="Arial"/>
          <w:b/>
          <w:bCs/>
          <w:sz w:val="20"/>
          <w:szCs w:val="20"/>
        </w:rPr>
        <w:t>Zamawiający przewiduje nadruk dwustronny, pełny kolor, odporny na ścieran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ytanie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isze: Wykonawca powinien rekomendować miejsce konferencji dla wskazanej przez zamawiającego ilości uczestników. Promocje/konferencje mogą odbywać się w Sali konferencyjnej nr 305 znajdującej się w siedzibie PKP Szybka Kolej Miejska w Trójmieście  sp. z o.o. przy ulicy Morskiej 350A 81-002 Gdynia. Przy rekomendacji Sali konferencyjnej nr 305 w Siedzibie spółki PKP Szybka Kolej Miejska sp. z o.o. oferuje pomoc w udostępnianiu Sali nr 305 (..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y zamawiający przewiduje opłatę za udostępnienie sali na spotkanie informacyjne/konferencję prasową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 jeżeli tak, to w jakiej wysokości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nie przewiduje opłaty za udostępnienie Sali konferencyjnej nr 305 w Siedzibie spółki PKP SKM w Trójmieście sp. z o.o. przy ulicy Morskiej 350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ytanie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mawiający pisze: Oferent ma zapewnić na 1 spotkanie catering dla 80 osób obejmujący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wę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batę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k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astk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rący  buf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simy o doprecyzowanie, co dokładnie Zamawiający rozumie przez gorący bufet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  <w:br/>
        <w:t xml:space="preserve">Zamawiający przez </w:t>
      </w:r>
      <w:r>
        <w:rPr>
          <w:rFonts w:cs="Arial" w:ascii="Arial" w:hAnsi="Arial"/>
          <w:b/>
          <w:bCs/>
          <w:sz w:val="20"/>
          <w:szCs w:val="20"/>
        </w:rPr>
        <w:t>gorący bufet</w:t>
      </w:r>
      <w:r>
        <w:rPr>
          <w:rFonts w:cs="Arial" w:ascii="Arial" w:hAnsi="Arial"/>
          <w:sz w:val="20"/>
          <w:szCs w:val="20"/>
        </w:rPr>
        <w:t xml:space="preserve">  rozumie  odpowiednio przygotowane, z dobrej jakości produktów spożywczych, </w:t>
      </w:r>
      <w:r>
        <w:rPr>
          <w:rFonts w:cs="Arial" w:ascii="Arial" w:hAnsi="Arial"/>
          <w:b/>
          <w:bCs/>
          <w:sz w:val="20"/>
          <w:szCs w:val="20"/>
        </w:rPr>
        <w:t>dwa ciepłe dania</w:t>
      </w:r>
      <w:r>
        <w:rPr>
          <w:rFonts w:cs="Arial" w:ascii="Arial" w:hAnsi="Arial"/>
          <w:sz w:val="20"/>
          <w:szCs w:val="20"/>
        </w:rPr>
        <w:t xml:space="preserve"> tj.: </w:t>
      </w:r>
      <w:r>
        <w:rPr>
          <w:rFonts w:cs="Arial" w:ascii="Arial" w:hAnsi="Arial"/>
          <w:b/>
          <w:bCs/>
          <w:sz w:val="20"/>
          <w:szCs w:val="20"/>
        </w:rPr>
        <w:t>gorącą zupę lub krem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b/>
          <w:bCs/>
          <w:sz w:val="20"/>
          <w:szCs w:val="20"/>
        </w:rPr>
        <w:t>drugie danie</w:t>
      </w:r>
      <w:r>
        <w:rPr>
          <w:rFonts w:cs="Arial" w:ascii="Arial" w:hAnsi="Arial"/>
          <w:sz w:val="20"/>
          <w:szCs w:val="20"/>
        </w:rPr>
        <w:t xml:space="preserve"> np. z drobiu, cielęciny, wołowiny, wieprzowiny, jagnięciny czy dziczyzny lub  dania z warzyw czy ryb i owoców morza, a do tego </w:t>
      </w:r>
      <w:r>
        <w:rPr>
          <w:rFonts w:cs="Arial" w:ascii="Arial" w:hAnsi="Arial"/>
          <w:b/>
          <w:bCs/>
          <w:sz w:val="20"/>
          <w:szCs w:val="20"/>
        </w:rPr>
        <w:t>odpowiednie dodatki</w:t>
      </w:r>
      <w:r>
        <w:rPr>
          <w:rFonts w:cs="Arial" w:ascii="Arial" w:hAnsi="Arial"/>
          <w:sz w:val="20"/>
          <w:szCs w:val="20"/>
        </w:rPr>
        <w:t xml:space="preserve"> np. ziemniaki puree lub ryż lub ziemniaczki zapiekane w ziołach lub ziemniaczki po staropolsku z boczkiem oraz </w:t>
      </w:r>
      <w:r>
        <w:rPr>
          <w:rFonts w:cs="Arial" w:ascii="Arial" w:hAnsi="Arial"/>
          <w:b/>
          <w:bCs/>
          <w:sz w:val="20"/>
          <w:szCs w:val="20"/>
        </w:rPr>
        <w:t>surówki</w:t>
      </w:r>
      <w:r>
        <w:rPr>
          <w:rFonts w:cs="Arial" w:ascii="Arial" w:hAnsi="Arial"/>
          <w:sz w:val="20"/>
          <w:szCs w:val="20"/>
        </w:rPr>
        <w:t xml:space="preserve"> np. buraczki lub biała kapusta lub surówka             z pory lub surówka Colesław lub czerwona kapusta lub marchewka z groszkiem lub kapusta zasmaża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ytanie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pisze: Ogłoszenia w prasie (4 ogłoszenia w prasie w latach 2012-2014, w ramach współpracy Zamawiający będzie ustalał bezpośrednio z Wykonawcą datę oraz treść ogłoszenia informacji prasowej) – będzie przygotowywane przez Wykonawcę SKM, miało charakter informacji publikowanej w prasie o zasięgu regionalnym (województwa)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następni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łoszenia umieszczone będą w prasie lokalnej (na obszarze oddziaływania projektu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ą maksymalną ilość ogłoszeń w prasie lokalnej, a jaką w regionalnej przewiduje zamawiający?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przewiduje dokładnie 4 ogłoszenia: 2 w prasie lokalnej i 2 w prasie regionalnej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prasę lokalną Zamawiający rozumie prasę o zasięgu Metropolii Trójmiejskiej obejmującej min.:</w:t>
        <w:br/>
        <w:t>•    Miasto Gdańsk</w:t>
        <w:br/>
        <w:t>•    Miasto Gdynia</w:t>
        <w:br/>
        <w:t>•    Miasto Sopot</w:t>
        <w:br/>
        <w:t>Przez prasę regionalną Zamawiający rozumie prasę o zasięgu Województwa Pomorski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y zamawiający dopuszcza możliwość publikacji ogłoszeń na stronach ogłoszeniowych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k, Zamawiający dopuszcza możliwość publikacji ogłoszeń na stronach ogłoszeniow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, Zamawiający pragnie zwrócić szczególna uwagę, iż w przypadku ogłoszenia rekomendowany jest format artykułu ze zdjęciem w kolorz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isz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000 sztuk ołówków drewnianych z gumką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50 toreb papierowych, torba z uchwytem do ręki, rozmiar torby nie mniej niż 38 x 42 cm            (szerokość x wysokość) gramatura papieru nie mniej niż 150g/m²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50 teczek firmowych format (437mm x 305mm) technologia druk offsetowy, materiał biały karton- papier kredowy, folia matowa dwustronna 250-300g/m2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50 sztuk notatników w formacie A4, kartki koloru białego bez kratek, 4 dziurki do wpięcia w segregator, grzbiet notatnika klejony po krótszym boku, plecy wzmocnione kartonem, ilość kartek 50, gramatura nie mniej niż 80g/m²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00 sztuk antystresów w kształcie kulki lub piłki, wykonanych z poliuretanu z grafiką naniesioną metodą tampon druku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50 sztuk opasek samozaciskowych z grafiką naniesioną techniką tampon dru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y w przypadku wyżej wymienionych gadżetów Zamawiający dopuszcza znakowanie monochromatyczne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dopuszcza znakowanie monochromatyczne tylko w przypadku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000 sztuk ołówków drewnianych z gumką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50 sztuk opasek samozaciskowych z grafiką naniesioną techniką tampon druku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0 sztuk długopisów metalowych, z wkładem wymiennym koloru niebieskiego, mechanizm automatyczny, klips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00 sztuk antystresów w kształcie kulki lub piłki, wykonanych z poliuretanu z grafiką naniesioną metodą tampon druku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pozostałych pozycjach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50 toreb papierowych, torba z uchwytem do ręki, rozmiar torby nie mniej niż 38 x 42 cm            (szerokość x wysokość) gramatura papieru nie mniej niż 150g/m²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50 teczek firmowych format (437mm x 305mm) technologia druk offsetowy, materiał biały karton - papier kredowy, folia matowa dwustronna 250-300g/m2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50 sztuk notatników w formacie A4, kartki koloru białego bez kratek, 4 dziurki do wpięcia          w segregator, grzbiet notatnika klejony po krótszym boku, plecy wzmocnione kartonem, ilość kartek 50, gramatura nie mniej niż 80g/m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Zamawiający przewiduje znakowanie pełny kol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284" w:top="16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53085</wp:posOffset>
          </wp:positionH>
          <wp:positionV relativeFrom="paragraph">
            <wp:posOffset>95250</wp:posOffset>
          </wp:positionV>
          <wp:extent cx="7066915" cy="56070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8" r="-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6691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12:00Z</dcterms:created>
  <dc:creator>Sławomir Pijet</dc:creator>
  <dc:description/>
  <cp:keywords/>
  <dc:language>en-US</dc:language>
  <cp:lastModifiedBy>akozlowska</cp:lastModifiedBy>
  <dcterms:modified xsi:type="dcterms:W3CDTF">2012-04-13T10:34:00Z</dcterms:modified>
  <cp:revision>3</cp:revision>
  <dc:subject/>
  <dc:title>Odpowiedzi na pytania „ERMAT”</dc:title>
</cp:coreProperties>
</file>