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dot. postępowania o udzielenie zamówienia publicznego na </w:t>
      </w:r>
      <w:r>
        <w:rPr>
          <w:rFonts w:cs="Arial" w:ascii="Arial" w:hAnsi="Arial"/>
          <w:b/>
          <w:sz w:val="22"/>
          <w:szCs w:val="22"/>
          <w:u w:val="single"/>
        </w:rPr>
        <w:t>usługi utrzymania w czystości elektrycznych zespołów trakcyjnych - znak: SKMMS–ZP/N/06/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Gdynia, dn. 2013-02-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jąc na podstawie art. 185 ust. 1 ustawy Prawo zamówień publicznych, Zamawiający, tj. PKP Szybka Kolej Miejska w Trójmieście Sp. z o.o. udostępnia odwołanie złożone w dniu 22 lutego 2013 r. Wzywamy do przystąpienia do postępowania odwoławczeg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6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08:00Z</dcterms:created>
  <dc:creator>Sławomir Pijet</dc:creator>
  <dc:description/>
  <cp:keywords/>
  <dc:language>en-US</dc:language>
  <cp:lastModifiedBy>Kasprzyk</cp:lastModifiedBy>
  <cp:lastPrinted>2013-02-22T15:01:00Z</cp:lastPrinted>
  <dcterms:modified xsi:type="dcterms:W3CDTF">2013-02-22T14:01:00Z</dcterms:modified>
  <cp:revision>4</cp:revision>
  <dc:subject/>
  <dc:title>Odpowiedzi na pytania „ERMAT”</dc:title>
</cp:coreProperties>
</file>