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6 do umowy nr SKM -……./1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Dyspozytor Odcinkowy – 58 721 21 70 – czynny całą dobę;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Call Center – informacja dla podróżnych – 58 721 21 70 – czynny całą dobę;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Straż Ochrony Kolei SKM – 58 721 11 72 – czynny całą dobę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głaszanie awarii kasowników biletowych oraz automatów biletowych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arsztat automatów biletowych Gdańsk (codziennie w godz. 7.00 -19.00) – </w:t>
      </w:r>
      <w:r>
        <w:rPr>
          <w:b/>
        </w:rPr>
        <w:t>58 721-50 28</w:t>
      </w:r>
      <w:r>
        <w:rPr/>
        <w:t xml:space="preserve">  - automaty od Gdańska Głównego – do Sopotu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arsztat automatów biletowych Gdynia </w:t>
      </w:r>
      <w:r>
        <w:rPr>
          <w:b/>
        </w:rPr>
        <w:t>58 721 29 75</w:t>
      </w:r>
      <w:r>
        <w:rPr/>
        <w:t xml:space="preserve"> ( codziennie                       w godz. 7.00-19.00) – automaty na odcinku Sopot Kamienny Potok – Rumia Janowo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ekcja Handlowa (w dni robocze w godz. 7.00-15.00)  - </w:t>
      </w:r>
      <w:r>
        <w:rPr>
          <w:b/>
        </w:rPr>
        <w:t>58 721 27 05</w:t>
      </w:r>
      <w:r>
        <w:rPr/>
        <w:t>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yspozytor Odcinkowy (w dni robocze 15.00 – 7.00 oraz w święta i dni wolne od pracy – całodobowo - </w:t>
      </w:r>
      <w:r>
        <w:rPr>
          <w:b/>
        </w:rPr>
        <w:t>58 721 21 70</w:t>
      </w:r>
      <w:r>
        <w:rPr/>
        <w:t>.</w:t>
      </w:r>
    </w:p>
    <w:p>
      <w:pPr>
        <w:pStyle w:val="TextBody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cja Handlowa – 058 721 27 05 (dni robocze w godz. 7.00 -15.00);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Wydział Sprzedaży, Przepisów i Taryf – </w:t>
      </w:r>
      <w:r>
        <w:rPr>
          <w:rFonts w:cs="Times New Roman" w:ascii="Times New Roman" w:hAnsi="Times New Roman"/>
          <w:b/>
        </w:rPr>
        <w:t>58 721 28 93</w:t>
      </w:r>
      <w:r>
        <w:rPr>
          <w:rFonts w:cs="Times New Roman" w:ascii="Times New Roman" w:hAnsi="Times New Roman"/>
        </w:rPr>
        <w:t xml:space="preserve"> lub (58) 721 27 55 (dni robocze w godz. 7.00 -14</w:t>
      </w:r>
      <w:bookmarkStart w:id="0" w:name="_GoBack"/>
      <w:bookmarkEnd w:id="0"/>
      <w:r>
        <w:rPr>
          <w:rFonts w:cs="Times New Roman" w:ascii="Times New Roman" w:hAnsi="Times New Roman"/>
        </w:rPr>
        <w:t>.00);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Biuro Rzeczy Znalezionych – 58 721 29 02 ( czynny całą dobę) lub do tel. 58 721 28 16 (dni robocze w godz. 7.00 -14.00);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łoszenie konieczności udzielenia pomocy osobom niepełnosprawnym lub osobom o ograniczonej sprawności ruchowej – 58 721 12 11 (czynny całą dobę);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Kontroler Handlowy 58 721 27 82 (dni robocze w godz. 7.00 -14.00);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Kontroler kasowy 58 721 27 74 (dni robocze w godz. 7.00 -14.00);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Zgłoszenie przejazdu grupy Kasa Dopłat – 58 721 27 38 (dni robocze w godz. 7.00 – 18.00);</w:t>
      </w:r>
    </w:p>
    <w:p>
      <w:pPr>
        <w:pStyle w:val="TextBody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gi, reklamacje oraz zagadnienia taryfowe – 58 721 27 78 (dni robocze                    w godz. 8.00 -14.0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43:00Z</dcterms:created>
  <dc:creator>Agnieszka Kozłowska</dc:creator>
  <dc:description/>
  <cp:keywords/>
  <dc:language>en-US</dc:language>
  <cp:lastModifiedBy>Szlendak</cp:lastModifiedBy>
  <cp:lastPrinted>2016-06-16T10:37:00Z</cp:lastPrinted>
  <dcterms:modified xsi:type="dcterms:W3CDTF">2017-10-20T14:30:00Z</dcterms:modified>
  <cp:revision>4</cp:revision>
  <dc:subject/>
  <dc:title/>
</cp:coreProperties>
</file>