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UMOWA  DOSTAWY NR SKM – ….. /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AWARTA W WYNIKU PRZEPROWADZENIA POSTĘPOWANIA  O UDZIELENIE ZAMÓWIENIA PUBLICZNEGO W TRYBIE PRZETARGU NIEOGRANICZONEGO - ZNAK: SKMMS-ZP/N/60/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dniu …… …………. ...........  roku w Gdyni  pomiędzy:</w:t>
      </w:r>
    </w:p>
    <w:p>
      <w:pPr>
        <w:pStyle w:val="Normal"/>
        <w:jc w:val="both"/>
        <w:rPr/>
      </w:pPr>
      <w:r>
        <w:rPr>
          <w:sz w:val="24"/>
        </w:rPr>
        <w:t>1/</w:t>
      </w:r>
      <w:r>
        <w:rPr>
          <w:b/>
          <w:sz w:val="24"/>
          <w:szCs w:val="24"/>
        </w:rPr>
        <w:t xml:space="preserve"> PKP SZYBKA KOLEJ MIEJSKA W TRÓJMIEŚCIE Sp. z o.o.</w:t>
      </w:r>
      <w:r>
        <w:rPr>
          <w:sz w:val="24"/>
          <w:szCs w:val="24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Regon 192488478, Kapitał Zakładowy 116 715 000,00 zł reprezentowaną przez:</w:t>
      </w:r>
    </w:p>
    <w:p>
      <w:pPr>
        <w:pStyle w:val="Normal"/>
        <w:rPr/>
      </w:pPr>
      <w:r>
        <w:rPr>
          <w:sz w:val="24"/>
          <w:szCs w:val="24"/>
        </w:rPr>
        <w:t xml:space="preserve">Macieja Lignowskiego - Prezesa Zarządu </w:t>
      </w:r>
    </w:p>
    <w:p>
      <w:pPr>
        <w:pStyle w:val="Normal"/>
        <w:rPr/>
      </w:pPr>
      <w:r>
        <w:rPr>
          <w:sz w:val="24"/>
          <w:szCs w:val="24"/>
        </w:rPr>
        <w:t>Bartłomieja Buczka – Członka Zarządu</w:t>
      </w:r>
    </w:p>
    <w:p>
      <w:pPr>
        <w:pStyle w:val="TextBody"/>
        <w:rPr>
          <w:sz w:val="24"/>
        </w:rPr>
      </w:pPr>
      <w:r>
        <w:rPr>
          <w:sz w:val="24"/>
        </w:rPr>
        <w:t>zwaną dalej ODBIORCĄ, 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/</w:t>
      </w: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ą dalej DOSTAWCĄ -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 xml:space="preserve">Przedmiotem umowy są sukcesywne  dostawy odzieży roboczej. Szczegółową  specyfikację przedmiotu umowy 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DOSTAWCA oświadcza, iż testery złożone w postępowaniu o udzielenie zamówienia publicznego prowadzonego w trybie przetargu nieograniczonego -  znak: SKMMS-ZP/N/60/10 – pozostaną w depozycie ODBIORCY na czas trwania umowy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Testery, o których mowa w ust. 1.2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Wartość przedmiotu umowy określonego w §1 Strony ustalają na kwotę  ....................... zł (słownie :...........................................................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wota ta zawiera:</w:t>
      </w:r>
    </w:p>
    <w:p>
      <w:pPr>
        <w:pStyle w:val="Normal"/>
        <w:jc w:val="both"/>
        <w:rPr/>
      </w:pPr>
      <w:r>
        <w:rPr>
          <w:sz w:val="24"/>
        </w:rPr>
        <w:t xml:space="preserve">1) wartość przedmiotu umowy </w:t>
      </w:r>
    </w:p>
    <w:p>
      <w:pPr>
        <w:pStyle w:val="Normal"/>
        <w:jc w:val="both"/>
        <w:rPr/>
      </w:pPr>
      <w:r>
        <w:rPr>
          <w:sz w:val="24"/>
        </w:rPr>
        <w:t>2) podatek VAT</w:t>
      </w:r>
    </w:p>
    <w:p>
      <w:pPr>
        <w:pStyle w:val="Normal"/>
        <w:jc w:val="both"/>
        <w:rPr/>
      </w:pPr>
      <w:r>
        <w:rPr>
          <w:sz w:val="24"/>
        </w:rPr>
        <w:t xml:space="preserve">3) koszty sukcesywnych dostaw przedmiotu umowy  do siedziby ODBIORCY </w:t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Kwota określona w ust. 1 została ustalona  w oparciu o ofertę złożoną przez DOSTAWCĘ w postępowaniu o udzielenie zamówienia publicznego prowadzonego w trybie przetargu nieograniczonego -  znak: SKMMS-ZP/N/60/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zestawienie cen przedmiotu umowy zawiera załącznik numer 1 do niniejszej umowy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 Strony    ustalają,   że w  trakcie  obowiązywania umowy ceny odzieży nie mogą ulec zmi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 xml:space="preserve">Płatność należności za poszczególne dostawy, zrealizowane zgodnie ze zgłoszonym przez ODBIORCĘ zapotrzebowaniem, odbywać się będzie przelewem na rachunek bankowy  DOSTAWCY wskazany na fakturze.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ODBIORCA będzie dokonywać płatności- za poszczególne, zrealizowane ( zgodnie  z zamówieniami) dostawy - w terminie 21 (słownie: dwudziestu jeden ) 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W przypadku ewentualnej zwłoki w terminach płatności- określonych w ust. 2 - DOSTAWCA może dochodzić odsetek ustawowych od wartości niezrealizowanej płatności -  za każdy dzień zwłok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DOSTAWCA jest zobowiązany dostarczać przedmiot umowy sukcesywnie. Ilość, rozmiar i rodzaj odzieży objętej poszczególnymi dostawami ustalana będzie każdorazowo telefonicznie i potwierdzana pisemnie (faks wskazany przez DOSTAWCĘ) przez Naczelnika Wydziału Zaopatrzenia  i Logistyki p. Henryka Bronk. DOSTAWCA będzie zobowiązany do dostarczenia przedmiotu zamówienia w terminie do 14 (słownie: czternastu ) dni od daty zgłoszenia zamówienia.</w:t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Dostawy odbywać się będą do siedziby ODBIORCY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KP Szybka Kolej Miejska w Trójmieście Sp. z o.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1-002 Gdynia,  ul. Morska 350 A, Magazyn Zakładowy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Jeżeli DOSTAWCA nie dotrzyma terminu dostawy  przedmiotu umowy określonego                        w ust. 1 - zapłaci ODBIORCY karę umowną  w wysokości 0,2 % wartości brutto niezrealizowanej dostawy za każdy dzień zwłoki. W przypadku  dwukrotnej zwłoki DOSTAWCY przekraczającej okres 5 (słownie: pięciu ) dni w stosunku do terminu dostawy określonego w ust. 1 - ODBIORCY przysługuje prawo do odstąpienia od niniejszej umowy . ODBIORCA będzie zobowiązany do złożenia oświadczenia o odstąpieniu od umowy w formie pisemnej pod rygorem nieważności. </w:t>
      </w:r>
    </w:p>
    <w:p>
      <w:pPr>
        <w:pStyle w:val="Normal"/>
        <w:ind w:left="284" w:hanging="282"/>
        <w:jc w:val="both"/>
        <w:rPr>
          <w:sz w:val="24"/>
        </w:rPr>
      </w:pPr>
      <w:r>
        <w:rPr>
          <w:sz w:val="24"/>
        </w:rPr>
        <w:t>4. Jeżeli DOSTAWCA dwukrotnie dostarczy przedmiot umowy gorszej jakości niż testery złożone w postępowaniu o udzielenie zamówienia publicznego  na sukcesywne dostawy odzieży roboczej – przetarg nieograniczony- znak: SKMMS-ZP/N/60/10, co będzie potwierdzone reklamacjami, o których mowa w §7 ust. 1  niniejszej umowy, to ODBIORCY przysługuje prawo do odstąpienia od niniejszej umowy.  ODBIORCA będzie zobowiązany do złożenia oświadczenia o odstąpieniu od niniejszej umowy w formie pisemnej pod rygorem nieważności. Ponadto ODBIORCA może naliczyć karę w wysokości 0,2 % wartości brutto danej partii dostawy.</w:t>
      </w:r>
    </w:p>
    <w:p>
      <w:pPr>
        <w:pStyle w:val="TextBodyIndent"/>
        <w:ind w:left="284" w:hanging="282"/>
        <w:rPr/>
      </w:pPr>
      <w:r>
        <w:rPr>
          <w:sz w:val="24"/>
        </w:rPr>
        <w:t>5. W przypadku odstąpienia od umowy z przyczyn leżących po stronie  DOSTAWCY - DOSTAWCA zapłaci karę umowną w wysokości 10% (słownie: dziesięć procent ) wartości brutto umowy określonej w §2 ust. 1.</w:t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je zawarta na okres 12 (słownie: dwunastu) miesięcy od daty jej zawarc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both"/>
        <w:rPr/>
      </w:pPr>
      <w:r>
        <w:rPr>
          <w:b/>
          <w:bCs/>
          <w:sz w:val="24"/>
        </w:rPr>
        <w:t>1.</w:t>
      </w:r>
      <w:r>
        <w:rPr>
          <w:sz w:val="24"/>
        </w:rPr>
        <w:t xml:space="preserve"> W przypadku  uzasadnionej reklamacji przedmiotu umowy- DOSTAWCA jest zobowiązany  do jego wymiany na towar wolny od wad w terminie do 14 (słownie: czternastu) dni od daty zgłoszenia wady przez ODBIORCĘ. Koszty reklamacji w całości ponosić  będzie DOSTAWC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 </w:t>
      </w:r>
      <w:r>
        <w:rPr>
          <w:sz w:val="24"/>
        </w:rPr>
        <w:t>W przypadku dostawy przez DOSTAWCĘ  przedmiotu umowy gorszej jakości niż testery złożone w postępowaniu o udzielenie zamówienia publicznego  na sukcesywne dostawy odzieży roboczej – przetarg nieograniczony- znak: SKMMS-ZP/N/60/10 ODBIORCA, ma prawo odmówić przyjęcia dosta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będzie zobowiązany do niedokonywania przelewu wierzytelności wobec ODBIORCY wynikających z realizacji niniejszej umowy bez jego pisemnej zgody. W przypadku niedotrzymania tego warunku DOSTAWCA będzie zobowiązany do zapłaty kary umownej  w wysokości 10% (słownie: dziesięć procent) ogólnej wartości brutto zawartej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y i uzupełnienia niniejszej umowy wymagają - pod rygorem nieważności -  formy pisemnej w postaci obustronnie podpisanego aneks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both"/>
        <w:rPr/>
      </w:pPr>
      <w:r>
        <w:rPr>
          <w:sz w:val="24"/>
        </w:rPr>
        <w:t>Umowa została sporządzona w dwóch jednobrzmiących egzemplarzach, po jednym dla każdej</w:t>
      </w:r>
      <w:r>
        <w:rPr>
          <w:b/>
          <w:sz w:val="24"/>
        </w:rPr>
        <w:t xml:space="preserve"> </w:t>
      </w:r>
      <w:r>
        <w:rPr>
          <w:sz w:val="24"/>
        </w:rPr>
        <w:t>ze stro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gralną część umowy stanowi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/ szczegółowa specyfikacja przedmiotu umowy - załącznik numer 1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/ Specyfikacja Istotnych Warunków Zamówienia dotyczące przetargu nieograniczonego- znak: SKMMS-ZP/N/60/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/ oferta złożona przez DOSTAWCĘ w postępowaniu o udzielenie zamówienia publicznego na sukcesywne dostawy odzieży roboczej - przetarg nieograniczony  - znak: SKMMS-ZP/N/60/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STAWCA                                                                ODBIOR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46:00Z</dcterms:created>
  <dc:creator>SKMMU</dc:creator>
  <dc:description/>
  <cp:keywords/>
  <dc:language>en-US</dc:language>
  <cp:lastModifiedBy>Kasprzyk</cp:lastModifiedBy>
  <cp:lastPrinted>2010-12-07T09:35:00Z</cp:lastPrinted>
  <dcterms:modified xsi:type="dcterms:W3CDTF">2010-12-27T10:19:00Z</dcterms:modified>
  <cp:revision>6</cp:revision>
  <dc:subject/>
  <dc:title>UMOWA  DOSTAWY ODZIEŻY IDENTYFIKACYJNEJ </dc:title>
</cp:coreProperties>
</file>