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0/13 </w:t>
        <w:tab/>
        <w:t>SIERP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4 sierpni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dotyczy: przetargu nieograniczonego którego przedmiotem jest montaż i podłączenie urządzeń EOR ze sterowaniem na stacji Gdynia Główna w rozjazdach nr 1, 2,3 toru nr 501 i 502 z włączeniem rozdzielnicy do systemu WTiUZ dla PKP Szybka Kolej Miejska w Trójmieście sp. z o.o. - znak: SKMMS–ZP/N/40/1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EOR Gdynia G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40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3 sierp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</w:t>
      </w:r>
      <w:r>
        <w:rPr>
          <w:b/>
          <w:sz w:val="22"/>
          <w:szCs w:val="22"/>
        </w:rPr>
        <w:t>montaż i podłączenie urządzeń EOR ze sterowaniem na stacji Gdynia Główna w rozjazdach nr 1, 2,3 toru nr 501 i 502 z włączeniem rozdzielnicy do systemu WTiUZ.</w:t>
      </w:r>
      <w:r>
        <w:rPr>
          <w:sz w:val="22"/>
          <w:szCs w:val="22"/>
        </w:rPr>
        <w:t xml:space="preserve">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1 października 2013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23 sierpni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aweł Machajewski  – Wydział Infrastruktury - strona merytoryczna - tel.: (058) 721 27 24 (dni robocze -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3 sierpni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3 sierpni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 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0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/>
      </w:pPr>
      <w:r>
        <w:rPr>
          <w:szCs w:val="22"/>
        </w:rPr>
        <w:t xml:space="preserve">Oferta dotyczy przetargu nieograniczonego prowadzonego przez PKP Szybka Kolej Miejska                             w Trójmieście sp. z o.o. z siedzibą w Gdyni na montaż i podłączenie urządzeń EOR ze sterowaniem na stacji Gdynia Główna w rozjazdach nr 1, 2,3 toru nr 501 i 502 z włączeniem rozdzielnicy do systemu WTiUZ dla PKP Szybka Kolej Miejska w Trójmieście sp. z o.o. - znak: SKMMS–ZP/N/40/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*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0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ZAMAWIAJĄCYM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waną dalej WYKONAWCĄ,</w:t>
      </w:r>
    </w:p>
    <w:p>
      <w:pPr>
        <w:pStyle w:val="Normal"/>
        <w:jc w:val="both"/>
        <w:rPr/>
      </w:pPr>
      <w:r>
        <w:rPr/>
        <w:t>w dalszej części zwanymi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both"/>
        <w:rPr/>
      </w:pPr>
      <w:r>
        <w:rPr>
          <w:szCs w:val="24"/>
        </w:rPr>
        <w:t>ZAMAWIAJĄCY zleca a WYKONAWCA przyjmuje do wykonania usługi w zakresie montażu i podłączenia urządzeń EOR ze sterowaniem na stacji Gdynia Główna w rozjazdach nr 1, 2,3 toru nr 501 i 502 z włączeniem rozdzielnicy do systemu WTiUZ,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both"/>
        <w:rPr/>
      </w:pPr>
      <w:r>
        <w:rPr/>
        <w:t>Termin realizacji przedmiotu umowy – 1 października 2013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Za wykonanie przedmiotu umowy STRONY ustalają wynagrodzenie ryczałtowe w wysokości 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doręczenia faktur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ów technicznych bezusterkowych odbiorów, dokonanych bez zastrzeżeń Zamawiającego. 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udzielenie niezbędnych zamknięć torowych (nocnych, nie powodujących konieczności zmiany organizacji ruchu) dla robót ujętych w §1. Potrzebę zamknięć należy zgłosić                    z wyprzedzeniem co najmniej 7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wykonanie przedmiotu umowy zgodnie z zasadami wiedzy technicznej, sztuką budowlaną                     i obowiązującymi przepisami,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Przedstawicielem ze strony ZAMAWIAJĄCEGO w ramach realizacji niniejszej Umowy jest                                  p. Paweł Machajewski, tel. (058) 721 27 24, email: pmachajewski@skm.pkp.pl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      w wysokości 5% wynagrodzenia umownego bru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 w wysokości 0,01 % wynagrodzenia umownego brutto za każdy dzień opóźnienia w wykonaniu napraw              w ramach gwarancji lub rękojm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. Bieg terminu gwarancji rozpoczyna się od daty podpisania przez obie strony protokołu odbioru końcowego przedmiotu umowy bez wad                  i usterek i przekazania go do eksploatacj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udzielonej przez WYKONAWCĘ na wykonaną naprawę.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ZAMAWIAJĄCY może dochodzić roszczeń z tytułu gwarancji także po terminie określonym                  w ust. 1, jeżeli dokonał zgłoszenia określonego w ust. 2 przed upływem tego termin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0"/>
        </w:numPr>
        <w:spacing w:lineRule="auto" w:line="276"/>
        <w:ind w:left="360" w:hanging="360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numPr>
          <w:ilvl w:val="1"/>
          <w:numId w:val="20"/>
        </w:numPr>
        <w:spacing w:lineRule="auto" w:line="276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9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76"/>
        <w:ind w:left="1440" w:hanging="1440"/>
        <w:jc w:val="both"/>
        <w:rPr/>
      </w:pPr>
      <w:r>
        <w:rPr/>
        <w:t>Integralną część umowy stanowią:</w:t>
      </w:r>
    </w:p>
    <w:p>
      <w:pPr>
        <w:pStyle w:val="Normal"/>
        <w:ind w:left="108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1080" w:hanging="0"/>
        <w:jc w:val="both"/>
        <w:rPr/>
      </w:pPr>
      <w:r>
        <w:rPr/>
        <w:t>2) załącznik nr 2 – „Protokół Technicznego Odbioru Robót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Zamówienie dotyczy zainstalowania układów elektrycznego ogrzewania rozjazdów (EOR) w rozjazdach nr 1, 2 i 3 leżących w torze 501 i 502 w kilometrze 19,853 do 19,990 na stacji Gdynia Główna w rejonie p.o. Gdynia Wzgórze Św. Maksymiliana. Przedmiotem zamówienia jest: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Ułożenie kabla zasilającego, w tym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ręczne kopanie i zasypanie rowów: 550m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układanie kabli zasilających: 550m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ykonanie przepustu pod torami: 3szt., razem ok. 65m (ustalenie miejsca wykonania przepustu w gestii projektanta)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Ułożenie kabla sterującego, w tym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Ręczne kopanie i zasypanie rowów: 150m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układanie kabli sterujących: 150m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abudowa złącza kablowego z wyposażeniem: 1kp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abudowa rozdzielnicy REOR: 1kp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montaż aparatury grzewcza z transformatorem i puszką przytorową: 3 kp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pomiary instalacji elektrycznych i sterujących: 1kp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integracja- z systemami WTiUZ oraz DIMaC-EK: 1kp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projekt wykonawczy, uzgodniony z podmiotami zainteresowanymi: 1 szt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uruchomienie układu: 1 szt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Powyższe zestawienie ilościowe ma charakter orientacyjny; szczegółowy wykaz prac wraz z określeniem dokładnych ilości uwzględni projekt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/>
        <w:t>Za zakup i dostarczenie wszystkich potrzebnych materiałów i urządzeń na miejsce zainstalowania odpowiada Wykonawca – w ramach wynagrodzenia, o którym mowa w §3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3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764" w:footer="708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0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mbria" w:hAnsi="Cambria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31:00Z</dcterms:created>
  <dc:creator>Leszek Kasprzyk</dc:creator>
  <dc:description/>
  <cp:keywords/>
  <dc:language>en-US</dc:language>
  <cp:lastModifiedBy>Kasprzyk</cp:lastModifiedBy>
  <cp:lastPrinted>2013-08-14T08:08:00Z</cp:lastPrinted>
  <dcterms:modified xsi:type="dcterms:W3CDTF">2013-08-16T06:37:00Z</dcterms:modified>
  <cp:revision>8</cp:revision>
  <dc:subject/>
  <dc:title>I</dc:title>
</cp:coreProperties>
</file>